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№9» г. Сосного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МЕЙНЫЙ ПРОЕК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Будем помнить всег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ы и исполнители проекта</w:t>
      </w:r>
      <w:r>
        <w:rPr>
          <w:sz w:val="28"/>
          <w:szCs w:val="28"/>
        </w:rPr>
        <w:t xml:space="preserve">: семья воспитанницы МБДО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Детский сад №9» г. Сосногор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Хозяиновой Ма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: воспитатель МБД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«Детский сад №9» г. Сосногор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Лисинко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г. Сосногорск,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ЕК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8"/>
        <w:gridCol w:w="968"/>
        <w:gridCol w:w="1334"/>
        <w:gridCol w:w="2132"/>
        <w:gridCol w:w="2788"/>
      </w:tblGrid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Наша семья в годы ВОВ»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проект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содержанию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родолжительности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й (недельный)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количеству участников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 (семейный).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емейной группы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инова Мария, 6 лет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строва Нина Георгиевна  – бабуш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инова Александра Ивановна – бабуш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инов Сергей Александрович – отец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инова Ольга Георгиевна – мать.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екта (педагогическая)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ребёнку о ВОВ, опираясь на семейные фронтовые фотографии.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проекта (педагогические)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ь ребёнку краткую объективную информацию о ВОВ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Рассказать о членах семьи, участниках В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формировать у ребёнка уважительное почтение и чувство благодарности к прапрадедушкам, отважным Защитникам Родины.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ьность проект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сегодняшний день, люди нашей страны уже сравнительно долго живут в мирных условиях. И есть люди, которые считают, что тема войны и детство вообще не должны никак пересекаться. Многие же признают необходимость знакомить дошкольников с ВОВ, но совершенно обоснованно испытывают затруднения в передаче информации в силу особенностей психики детей дошкольного возраста. Данный проект предлагает один из вариантов решения проблемы. 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ючевые вопросы проект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Как рассказать ребёнку-дошкольнику о жестокостях вой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к объяснить ребёнку необходимость самоотверженного подвига солдат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ак сформировать чувство благодарности к Защитникам Родины и понимание ценности мирной жизни?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значимость проект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циальная значимость данного проекта в том, что он предоставляет возможность для патриотического воспитания и ознакомления ребёнка с темой ВОВ в доступной для детей дошкольного возраста форме, с учётом возрастных особенностей. 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й аспект проект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ических чувств (семья, Родина).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 проекта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нность ребёнка фронтовыми фотографиями из семейного альбома повлекла за собой нужную и интересную деятельность взрослых по сбору и систематизации сведений и фактов о фронтовом прошлом семьи, о ВОВ. Помимо интеллектуального наследия, практическим результатом стала презентация, отражающая сведения о ВОВ и членах семьи – участниках ВОВ.</w:t>
            </w:r>
          </w:p>
        </w:tc>
      </w:tr>
      <w:tr>
        <w:trPr/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й результат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ние ребёнком значимости самоотверженности прапрадедушек во имя свободы и счастья Родины.</w:t>
            </w:r>
          </w:p>
        </w:tc>
      </w:tr>
      <w:tr>
        <w:trPr/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ирование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работы над проектом</w:t>
            </w:r>
          </w:p>
        </w:tc>
      </w:tr>
      <w:tr>
        <w:trPr>
          <w:trHeight w:val="1134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этап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работы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этапа</w:t>
            </w:r>
          </w:p>
        </w:tc>
      </w:tr>
      <w:tr>
        <w:trPr>
          <w:trHeight w:val="1134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ый ден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проблемы, формулировка проблемы, постановка цели и задач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и и задач.</w:t>
            </w:r>
          </w:p>
        </w:tc>
      </w:tr>
      <w:tr>
        <w:trPr>
          <w:trHeight w:val="2244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ой ден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целью и задачами – разработка плана действий по решению проблемы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ный план проекта.</w:t>
            </w:r>
          </w:p>
        </w:tc>
      </w:tr>
      <w:tr>
        <w:trPr>
          <w:trHeight w:val="1791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ий и 4-ый дн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.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бор материал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разработанным планом – подбор материалов для создания продукт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оздания продукта.</w:t>
            </w:r>
          </w:p>
        </w:tc>
      </w:tr>
      <w:tr>
        <w:trPr>
          <w:trHeight w:val="1134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ый и 6-ой дн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продукта на основе собранных материалов.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ый продукт проекта.</w:t>
            </w:r>
          </w:p>
        </w:tc>
      </w:tr>
      <w:tr>
        <w:trPr>
          <w:trHeight w:val="2159" w:hRule="atLeast"/>
          <w:cantSplit w:val="true"/>
        </w:trPr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зентация продукт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езентации продукта проекта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ивная оценка продукта проекта.</w:t>
            </w:r>
          </w:p>
        </w:tc>
      </w:tr>
      <w:tr>
        <w:trPr>
          <w:trHeight w:val="1856" w:hRule="atLeast"/>
          <w:cantSplit w:val="true"/>
        </w:trPr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полагаемое распределение ролей в проектной группе</w:t>
            </w:r>
          </w:p>
        </w:tc>
        <w:tc>
          <w:tcPr>
            <w:tcW w:w="6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ь и ребёнок – идеологи и исполните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ц и бабушки – помощники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ВОВ очень трудна для изложения детям дошкольного возраста. Им невозможно объяснить политические причины возникновения войны, им недоступно восприятие глубины горя в мировых масштабах, детскую психику нельзя ранить восприятием жестокости и смерти. Поэтому мы рассказываем детям о войне только в общих чертах, по возможности сглаживая негативные факторы и усиливая позитив – Победу над фашизм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чаще эту тему просто игнорируют, ссылаясь на то, что она тяжела и непонятна детя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 содержанием данного проекта является ознакомление ребёнка с историей военных лет не всей страны или мира, а семьи, своих родных людей, что гораздо ближе и понятнее маленькому ребёнку. Акцент сделан на героизме, самоотверженности, военной доблести прапрадедушек, что формирует положительные эмоции (благодарность за нашу мирную жизнь, гордость) и положительные нравственные качества (желание быть таким же смелым, отважным, защищать свою Родин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составлен с учётом возрастных особенностей детей дошкольного возраста, поэтому вполне не только применим, но и желателен в практике семейного воспита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ЫПОЛНЕНИЕ </w:t>
        <w:tab/>
        <w:t>ПРОЕКТА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225"/>
        <w:gridCol w:w="1200"/>
        <w:gridCol w:w="4213"/>
        <w:gridCol w:w="1885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едел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прое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работы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 ден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этап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ссматривание фотоальбома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ыявление и формулировка проблемы.</w:t>
            </w: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 время досугового рассматривания семейного фотоальбома, Маша, увидев чёрно-белую, изрядно потёртую фотографию, заинтересовалась, кто на ней изображён. Услышав в ответ, что это её прапрадедушка, что он воевал на фронте, она задала целый ряд вопросов: кто такой прапрадедушка, что такое фронт, где прапрадедушка сейчас… Сформировалась проблема: как рассказать ребёнку о войне? В связи с возникшей ситуацией, сделать это было необходимо, тем более, что участник ВОВ в  семье не один, их четверо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Цель (практическая): </w:t>
            </w:r>
            <w:r>
              <w:rPr>
                <w:sz w:val="28"/>
                <w:szCs w:val="28"/>
              </w:rPr>
              <w:t>систематизировать и изложить ребёнку сведения о родственниках - участниках ВОВ, в доступной для неё форме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(практические)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ъяснить понятие «прапрадедушка», уточнить, кто запечатлён на фотографиях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полнить, уточнить знания и представления о родственниках – участниках В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3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ть ребёнку краткие, объективные сведения о ВОВ (почему она случилась и благодаря чему и как закончилась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ссказать ребёнку об отваге и героизме прапрадедушек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. Сформировать чувство почтения и благодарности к героическому подвигу участников ВОВ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Фотография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день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исование родословного дерева семьи и беседа по фотография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ы с родителями, бабушка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иск сведений о родственниках-участниках ВОВ в сети Интерн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бзорная беседа с ребёнком о ВОВ с опорой на картин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овместное с ребёнком рисование (рефлексия, понимание тем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ставление презентации «Моя семья в годы ВОВ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и 4 дни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 и сбор информ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ование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ша с помощью родителей нарисовала родословное дерево семьи, уяснила родственные связи. Теперь она знает, кто такой «прапрадедушка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Рисунок «Родословное дерево моей семьи»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ИК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Мама и папа провели поиск информации о родственниках-участниках ВОВ в сети Интернет – сайт «Мемориал».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ншоты с сайта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нтервьюирование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одители и бабушки рассказали Маше о четырёх членах семьи, участниках ВОВ, всё, что знают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 Фотограф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ин-шот печатной статьи, тексты рассказов.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ИК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 помощью родителей Маша посмотрела картинки и фотографии о ВОВ для дошкольников в сети Интернет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исование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аша с помощью мамы выполнила рисунки о войне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 Рисунки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ультпоход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сей семьёй посетили «Парк Победы» г. Сосногорск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 Фотографии</w:t>
            </w:r>
          </w:p>
        </w:tc>
      </w:tr>
      <w:tr>
        <w:trPr>
          <w:trHeight w:val="142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и 6 дн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а с ИКТ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с Машей составили презентацию «Моя семья в годы ВОВ»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первого слайда</w:t>
            </w:r>
          </w:p>
        </w:tc>
      </w:tr>
      <w:tr>
        <w:trPr>
          <w:trHeight w:val="1134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этап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дукта проекта состоялась в группе ДОУ, которую посещает Маша.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7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ализ, субъективная оценка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дённый проект был не просто информационным, он позволил ребёнку проявить познавательную активность и свои творческие способности, раскрыть своё отношение к те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анный проект способствовал повышению уровня осведомлённости ребёнка о своей семье, о ВОВ, о героических Защитниках Родины, развивая патриотические чув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 ходе проекта у ребёнка была возможность ощутить и понять ценность мирного сосуществования всех людей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вою роль инициатора организации данного проекта Маша вряд ли осознала, но размещением в презентации её рисунков – очень довольна. Проект получился действительно семей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 проект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Цель проекта достигнута – ребёнок получил информацию о ВОВ с опорой на семейные фотографии в доступной и интересной форм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ое использование результата проекта.</w:t>
      </w:r>
    </w:p>
    <w:p>
      <w:pPr>
        <w:pStyle w:val="Normal"/>
        <w:tabs>
          <w:tab w:val="clear" w:pos="708"/>
          <w:tab w:val="left" w:pos="5940" w:leader="none"/>
        </w:tabs>
        <w:ind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была использована воспитателем в группе ДОУ, которую посещает Маша, в работе по направлению патриотического воспит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у же группу, с беседой о прапрадедушках Маши – участниках ВОВ, были приглашены обе бабушки. Их рассказ очень запомнился детя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 впечатлением от презентации, дети рисовали «Вечный огонь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мья Хозяиновых участвовала в акции «Свеча памяти» ДОУ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ТОЧНИКИ: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http</w:t>
      </w:r>
      <w:r>
        <w:rPr>
          <w:b/>
        </w:rPr>
        <w:t>//</w:t>
      </w:r>
      <w:r>
        <w:rPr>
          <w:b/>
          <w:lang w:val="en-US"/>
        </w:rPr>
        <w:t>obd</w:t>
      </w:r>
      <w:r>
        <w:rPr>
          <w:b/>
        </w:rPr>
        <w:t>-</w:t>
      </w:r>
      <w:r>
        <w:rPr>
          <w:b/>
          <w:lang w:val="en-US"/>
        </w:rPr>
        <w:t>memorial</w:t>
      </w:r>
      <w:r>
        <w:rPr>
          <w:b/>
        </w:rPr>
        <w:t>.</w:t>
      </w:r>
      <w:r>
        <w:rPr>
          <w:b/>
          <w:lang w:val="en-US"/>
        </w:rPr>
        <w:t>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  <w:sz w:val="56"/>
          <w:szCs w:val="56"/>
        </w:rPr>
        <w:t>Пыстин Иван Иванович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/>
      </w:pPr>
      <w:r>
        <w:rPr/>
        <w:tab/>
      </w:r>
      <w:r>
        <w:rPr>
          <w:sz w:val="36"/>
          <w:szCs w:val="36"/>
        </w:rPr>
        <w:t>Родился в 1916 г. в деревне Ичостов Троицко-Печорского района. Окончил 10 классов, потом учился в Троицко-Печорске. Служил в Красной армии, когда началась война. Прошёл всю войну, сражался на многих фронтах, дошёл до Берлин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Награждён медалями: «За отвагу», «За оборону Сталинграда», «За освобождение Варшавы», «За взятие Берлина», «За победу над Германией в Великой Отечественной войне». Есть юбилейные  медал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После окончания войны вернулся в Троицко-Печорск, женился. Семья переехала жить в родную деревню жены –Савинобор. Там работал бухгалтером колхоза, обеспечивая большую семью – шестеро детей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Умер в 1967 году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Быстров Георгий Васильевич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Родился в 1924 году в деревне Климовская Вологодской области Череповецкого района. В 1941 году, закончив семь классов, поехал учиться в ФЗУ в Ленинград, где и был призван на фронт.</w:t>
      </w:r>
    </w:p>
    <w:p>
      <w:pPr>
        <w:pStyle w:val="Normal"/>
        <w:jc w:val="both"/>
        <w:rPr/>
      </w:pPr>
      <w:r>
        <w:rPr>
          <w:sz w:val="36"/>
          <w:szCs w:val="36"/>
        </w:rPr>
        <w:tab/>
        <w:t xml:space="preserve">Служил снайпером. В 1942 году был серьёзно ранен, полгода находился в госпитале, в итоге – инвалидность </w:t>
      </w:r>
      <w:r>
        <w:rPr>
          <w:sz w:val="36"/>
          <w:szCs w:val="36"/>
          <w:lang w:val="en-US"/>
        </w:rPr>
        <w:t>I</w:t>
      </w:r>
      <w:r>
        <w:rPr>
          <w:sz w:val="36"/>
          <w:szCs w:val="36"/>
        </w:rPr>
        <w:t xml:space="preserve"> группы.  Вернулся в 1943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Выполняя задачу освоения севера, приехал в Сосногорск, в 1946 году женился. Превозмогая физический недуг, добросовестно работал кондуктором на Северной железной дороге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Кроме многочисленных послевоенных юбилейных медалей, имеет боевую награду – медаль «За отвагу»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илин Алексей Виссарионович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илин А.В. родился в 1920 г.  в деревне Погребное Вологодской области Сямженского района. 9 мая 1941 года был призван в армию. Служил на украинской границе в звании рядового. С марта 1944 года числится без вести пропавшим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илин Иван Виссарионович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Силин И.В., брат Алексея, родился в 1923 г. в деревне Погребное Вологодской области Сямженского район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В 1941 году ушёл на войну, служил командиром пулемётного расчёт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>Гвардии старший лейтенант, Силин Иван Виссарионович, дошёл до Берлина. После войны, по 1947 год служил в Германии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4:32:00Z</dcterms:created>
  <dc:creator>Мамулька</dc:creator>
  <dc:description/>
  <cp:keywords/>
  <dc:language>en-US</dc:language>
  <cp:lastModifiedBy>Мамулька</cp:lastModifiedBy>
  <dcterms:modified xsi:type="dcterms:W3CDTF">2018-06-29T04:44:00Z</dcterms:modified>
  <cp:revision>4</cp:revision>
  <dc:subject/>
  <dc:title>МБДОУ «Детский сад №9» г</dc:title>
</cp:coreProperties>
</file>