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 записка к  интерактивной физкультминутке «Пальч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втор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Смирнова Анастасия Олег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сто жительств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г. Москва, Востряковский проез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Место работы, должнос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ГБОУ Школа№567, воспит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 </w:t>
      </w:r>
      <w:r>
        <w:rPr>
          <w:rFonts w:cs="Times New Roman" w:ascii="Times New Roman" w:hAnsi="Times New Roman"/>
          <w:sz w:val="28"/>
          <w:szCs w:val="28"/>
        </w:rPr>
        <w:t>снятие мышечной усталости, общего напряжения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Клас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старшая и подготовительная группа (5 – 7 лет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Название рабо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«Пальчики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ТСО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 компьютер, проектор, экран,  большой телевизор или мультимедийная установк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Форма использования: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ОД, в досуговой деятельно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Авторский медиапродук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 презентация                               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Рекомендаци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использовать как игровой прием.</w:t>
      </w:r>
    </w:p>
    <w:p>
      <w:pPr>
        <w:pStyle w:val="Article"/>
        <w:spacing w:before="0" w:after="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br/>
        <w:t>Слайд 1</w:t>
      </w:r>
      <w:r>
        <w:rPr>
          <w:b/>
        </w:rPr>
        <w:t xml:space="preserve">  </w:t>
      </w:r>
      <w:r>
        <w:rPr>
          <w:sz w:val="28"/>
          <w:szCs w:val="28"/>
        </w:rPr>
        <w:t>Пояснительная записка</w:t>
      </w:r>
      <w:r>
        <w:rPr>
          <w:color w:val="000000"/>
          <w:sz w:val="28"/>
          <w:szCs w:val="28"/>
        </w:rPr>
        <w:br/>
        <w:t>Слайд 2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аз, два, три, четыре, пять</w:t>
      </w:r>
      <w:r>
        <w:rPr>
          <w:b/>
          <w:i/>
          <w:iCs/>
          <w:sz w:val="28"/>
          <w:szCs w:val="28"/>
        </w:rPr>
        <w:t xml:space="preserve"> (Считаем пальчики, загибая их)</w:t>
      </w:r>
    </w:p>
    <w:p>
      <w:pPr>
        <w:pStyle w:val="Article"/>
        <w:spacing w:before="0" w:after="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Слайд 3</w:t>
      </w:r>
      <w:r>
        <w:rPr>
          <w:b/>
          <w:sz w:val="28"/>
          <w:szCs w:val="28"/>
        </w:rPr>
        <w:t xml:space="preserve"> Пошли пальчики гулять,</w:t>
      </w:r>
      <w:r>
        <w:rPr>
          <w:b/>
          <w:i/>
          <w:iCs/>
          <w:sz w:val="28"/>
          <w:szCs w:val="28"/>
        </w:rPr>
        <w:t xml:space="preserve"> (шагаем пальчиками по столу)</w:t>
      </w:r>
    </w:p>
    <w:p>
      <w:pPr>
        <w:pStyle w:val="Article"/>
        <w:spacing w:before="0" w:after="0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Слайд 4</w:t>
      </w:r>
      <w:r>
        <w:rPr>
          <w:b/>
        </w:rPr>
        <w:t xml:space="preserve">  </w:t>
      </w:r>
      <w:r>
        <w:rPr>
          <w:b/>
          <w:sz w:val="28"/>
        </w:rPr>
        <w:t>Подружились,</w:t>
      </w:r>
      <w:r>
        <w:rPr>
          <w:b/>
          <w:i/>
          <w:iCs/>
          <w:sz w:val="28"/>
        </w:rPr>
        <w:t xml:space="preserve"> (соединяем пальцы рук в замок)</w:t>
      </w:r>
    </w:p>
    <w:p>
      <w:pPr>
        <w:pStyle w:val="Article"/>
        <w:spacing w:before="0" w:after="0"/>
        <w:rPr>
          <w:b/>
          <w:b/>
          <w:i/>
          <w:i/>
          <w:sz w:val="32"/>
          <w:szCs w:val="28"/>
        </w:rPr>
      </w:pPr>
      <w:r>
        <w:rPr>
          <w:color w:val="000000"/>
          <w:sz w:val="28"/>
          <w:szCs w:val="28"/>
        </w:rPr>
        <w:t>Слайд 5</w:t>
      </w:r>
      <w:r>
        <w:rPr>
          <w:b/>
        </w:rPr>
        <w:t xml:space="preserve">  </w:t>
      </w:r>
      <w:r>
        <w:rPr>
          <w:b/>
          <w:sz w:val="28"/>
        </w:rPr>
        <w:t>Покружились</w:t>
      </w:r>
      <w:r>
        <w:rPr>
          <w:b/>
          <w:i/>
          <w:iCs/>
          <w:sz w:val="28"/>
        </w:rPr>
        <w:t xml:space="preserve"> (Делаем круговые движения большими пальцами рук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лайд 6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 друг другу поклонились!</w:t>
      </w: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 xml:space="preserve"> (Сгибаем и разгибаем пальцы рук в кулаче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айд 7  Использованные Интернет ресурсы, ссыл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ихи для детей </w:t>
      </w:r>
      <w:hyperlink r:id="rId2">
        <w:r>
          <w:rPr>
            <w:rStyle w:val="InternetLink"/>
            <w:b/>
            <w:bCs/>
            <w:sz w:val="28"/>
            <w:szCs w:val="28"/>
            <w:lang w:val="en-US"/>
          </w:rPr>
          <w:t>http</w:t>
        </w:r>
      </w:hyperlink>
      <w:hyperlink r:id="rId3">
        <w:r>
          <w:rPr>
            <w:rStyle w:val="InternetLink"/>
            <w:b/>
            <w:bCs/>
            <w:sz w:val="28"/>
            <w:szCs w:val="28"/>
          </w:rPr>
          <w:t>://</w:t>
        </w:r>
      </w:hyperlink>
      <w:hyperlink r:id="rId4">
        <w:r>
          <w:rPr>
            <w:rStyle w:val="InternetLink"/>
            <w:b/>
            <w:bCs/>
            <w:sz w:val="28"/>
            <w:szCs w:val="28"/>
            <w:lang w:val="en-US"/>
          </w:rPr>
          <w:t>www</w:t>
        </w:r>
      </w:hyperlink>
      <w:r>
        <w:rPr>
          <w:rStyle w:val="InternetLink"/>
          <w:b/>
          <w:bCs/>
          <w:sz w:val="28"/>
          <w:szCs w:val="28"/>
        </w:rPr>
        <w:t>.</w:t>
      </w:r>
      <w:r>
        <w:rPr>
          <w:rStyle w:val="InternetLink"/>
          <w:b/>
          <w:bCs/>
          <w:sz w:val="28"/>
          <w:szCs w:val="28"/>
          <w:lang w:val="en-US"/>
        </w:rPr>
        <w:t>bugaga</w:t>
      </w:r>
      <w:r>
        <w:rPr>
          <w:rStyle w:val="InternetLink"/>
          <w:b/>
          <w:bCs/>
          <w:sz w:val="28"/>
          <w:szCs w:val="28"/>
        </w:rPr>
        <w:t>.</w:t>
      </w:r>
      <w:r>
        <w:rPr>
          <w:rStyle w:val="InternetLink"/>
          <w:b/>
          <w:bCs/>
          <w:sz w:val="28"/>
          <w:szCs w:val="28"/>
          <w:lang w:val="en-US"/>
        </w:rPr>
        <w:t>ru</w:t>
      </w:r>
      <w:r>
        <w:rPr>
          <w:rStyle w:val="InternetLink"/>
          <w:b/>
          <w:bCs/>
          <w:sz w:val="28"/>
          <w:szCs w:val="28"/>
        </w:rPr>
        <w:t>/</w:t>
      </w:r>
      <w:r>
        <w:rPr>
          <w:rStyle w:val="InternetLink"/>
          <w:b/>
          <w:bCs/>
          <w:sz w:val="28"/>
          <w:szCs w:val="28"/>
          <w:lang w:val="en-US"/>
        </w:rPr>
        <w:t>pozdravlenya</w:t>
      </w:r>
      <w:r>
        <w:rPr>
          <w:rStyle w:val="InternetLink"/>
          <w:b/>
          <w:bCs/>
          <w:sz w:val="28"/>
          <w:szCs w:val="28"/>
        </w:rPr>
        <w:t>/</w:t>
      </w:r>
      <w:r>
        <w:rPr>
          <w:rStyle w:val="InternetLink"/>
          <w:b/>
          <w:bCs/>
          <w:sz w:val="28"/>
          <w:szCs w:val="28"/>
          <w:lang w:val="en-US"/>
        </w:rPr>
        <w:t>stihi</w:t>
      </w:r>
      <w:r>
        <w:rPr>
          <w:rStyle w:val="InternetLink"/>
          <w:b/>
          <w:bCs/>
          <w:sz w:val="28"/>
          <w:szCs w:val="28"/>
        </w:rPr>
        <w:t>/1146753463-</w:t>
      </w:r>
      <w:r>
        <w:rPr>
          <w:rStyle w:val="InternetLink"/>
          <w:b/>
          <w:bCs/>
          <w:sz w:val="28"/>
          <w:szCs w:val="28"/>
          <w:lang w:val="en-US"/>
        </w:rPr>
        <w:t>detskie</w:t>
      </w:r>
      <w:r>
        <w:rPr>
          <w:rStyle w:val="InternetLink"/>
          <w:b/>
          <w:bCs/>
          <w:sz w:val="28"/>
          <w:szCs w:val="28"/>
        </w:rPr>
        <w:t>-</w:t>
      </w:r>
      <w:r>
        <w:rPr>
          <w:rStyle w:val="InternetLink"/>
          <w:b/>
          <w:bCs/>
          <w:sz w:val="28"/>
          <w:szCs w:val="28"/>
          <w:lang w:val="en-US"/>
        </w:rPr>
        <w:t>stihi</w:t>
      </w:r>
      <w:r>
        <w:rPr>
          <w:rStyle w:val="InternetLink"/>
          <w:b/>
          <w:bCs/>
          <w:sz w:val="28"/>
          <w:szCs w:val="28"/>
        </w:rPr>
        <w:t>-</w:t>
      </w:r>
      <w:r>
        <w:rPr>
          <w:rStyle w:val="InternetLink"/>
          <w:b/>
          <w:bCs/>
          <w:sz w:val="28"/>
          <w:szCs w:val="28"/>
          <w:lang w:val="en-US"/>
        </w:rPr>
        <w:t>dlya</w:t>
      </w:r>
      <w:r>
        <w:rPr>
          <w:rStyle w:val="InternetLink"/>
          <w:b/>
          <w:bCs/>
          <w:sz w:val="28"/>
          <w:szCs w:val="28"/>
        </w:rPr>
        <w:t>-</w:t>
      </w:r>
      <w:r>
        <w:rPr>
          <w:rStyle w:val="InternetLink"/>
          <w:b/>
          <w:bCs/>
          <w:sz w:val="28"/>
          <w:szCs w:val="28"/>
          <w:lang w:val="en-US"/>
        </w:rPr>
        <w:t>detey</w:t>
      </w:r>
      <w:r>
        <w:rPr>
          <w:rStyle w:val="InternetLink"/>
          <w:b/>
          <w:bCs/>
          <w:sz w:val="28"/>
          <w:szCs w:val="28"/>
        </w:rPr>
        <w:t>-2-3-</w:t>
      </w:r>
      <w:r>
        <w:rPr>
          <w:rStyle w:val="InternetLink"/>
          <w:b/>
          <w:bCs/>
          <w:sz w:val="28"/>
          <w:szCs w:val="28"/>
          <w:lang w:val="en-US"/>
        </w:rPr>
        <w:t>let</w:t>
      </w:r>
      <w:r>
        <w:rPr>
          <w:rStyle w:val="InternetLink"/>
          <w:b/>
          <w:bCs/>
          <w:sz w:val="28"/>
          <w:szCs w:val="28"/>
        </w:rPr>
        <w:t>-</w:t>
      </w:r>
      <w:r>
        <w:rPr>
          <w:rStyle w:val="InternetLink"/>
          <w:b/>
          <w:bCs/>
          <w:sz w:val="28"/>
          <w:szCs w:val="28"/>
          <w:lang w:val="en-US"/>
        </w:rPr>
        <w:t>korotkie</w:t>
      </w:r>
      <w:r>
        <w:rPr>
          <w:rStyle w:val="InternetLink"/>
          <w:b/>
          <w:bCs/>
          <w:sz w:val="28"/>
          <w:szCs w:val="28"/>
        </w:rPr>
        <w:t>.</w:t>
      </w:r>
      <w:r>
        <w:rPr>
          <w:rStyle w:val="InternetLink"/>
          <w:b/>
          <w:bCs/>
          <w:sz w:val="28"/>
          <w:szCs w:val="28"/>
          <w:lang w:val="en-US"/>
        </w:rPr>
        <w:t>htm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гибание пальчиков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hyperlink r:id="rId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анимация%20счет%20пальчев&amp;</w:t>
        </w:r>
      </w:hyperlink>
      <w:hyperlink r:id="rId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g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url</w:t>
      </w:r>
      <w:hyperlink r:id="rId8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http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3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thumb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dreamstime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com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z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counting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hand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-0-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to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-5-6836763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jpg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po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4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rp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</w:t>
      </w:r>
      <w:hyperlink r:id="rId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image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  (слайд 2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льчики идут по столу </w:t>
      </w:r>
      <w:hyperlink r:id="rId1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s</w:t>
        </w:r>
      </w:hyperlink>
      <w:hyperlink r:id="rId11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yandex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image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search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?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tex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</w:t>
      </w:r>
      <w:hyperlink r:id="rId1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анимация%20пальчики%20идут%20по%20столу&amp;</w:t>
        </w:r>
      </w:hyperlink>
      <w:hyperlink r:id="rId1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g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url</w:t>
      </w:r>
      <w:hyperlink r:id="rId1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3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toonator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com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preview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odromrb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wx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69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po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15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rp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</w:t>
      </w:r>
      <w:hyperlink r:id="rId1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image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 (слайд 3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Замок  </w:t>
      </w:r>
      <w:hyperlink r:id="rId1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2&amp;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hyperlink r:id="rId1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анимация%20руки%20замок&amp;</w:t>
        </w:r>
      </w:hyperlink>
      <w:hyperlink r:id="rId18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g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url</w:t>
      </w:r>
      <w:hyperlink r:id="rId1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http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3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avatar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md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yandex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ne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ge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zen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doc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235990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pub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5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896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19610493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66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6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0617_5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896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c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79799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9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4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1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efc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558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scale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600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po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73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rp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</w:t>
      </w:r>
      <w:hyperlink r:id="rId2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image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  (слайд 4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руговые движение больших пальцев  </w:t>
      </w:r>
      <w:hyperlink r:id="rId21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hyperlink r:id="rId2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анимация%20круговые%20движения%20пальцев&amp;</w:t>
        </w:r>
      </w:hyperlink>
      <w:hyperlink r:id="rId2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g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url</w:t>
      </w:r>
      <w:hyperlink r:id="rId2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http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3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otve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imgsmail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download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u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5113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0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37360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e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698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b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94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bbad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34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bb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8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b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800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gi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po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6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rp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</w:t>
      </w:r>
      <w:hyperlink r:id="rId2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image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   (слайд 5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улачек   </w:t>
      </w:r>
      <w:hyperlink r:id="rId26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?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1&amp;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text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hyperlink r:id="rId27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анимация%20кулак&amp;</w:t>
        </w:r>
      </w:hyperlink>
      <w:hyperlink r:id="rId28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img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_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url</w:t>
      </w:r>
      <w:hyperlink r:id="rId29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http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3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A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toonator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com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preview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%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F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2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dinoz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7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ivro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pos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42&amp;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  <w:lang w:val="en-US"/>
        </w:rPr>
        <w:t>rpt</w:t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=</w:t>
      </w:r>
      <w:hyperlink r:id="rId3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image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 (слайд 6)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зыкальное сопровождение </w:t>
      </w:r>
      <w:hyperlink r:id="rId31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muz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color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/?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  <w:lang w:val="en-US"/>
          </w:rPr>
          <w:t>s</w:t>
        </w:r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=</w:t>
        </w:r>
      </w:hyperlink>
      <w:hyperlink r:id="rId32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фоновая%20музыка%20Детская%20веселая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gaga.ru/pozdravlenya/stihi/1146753463-detskie-stihi-dlya-detey-2-3-let-korotkie.html" TargetMode="External"/><Relationship Id="rId3" Type="http://schemas.openxmlformats.org/officeDocument/2006/relationships/hyperlink" Target="http://www.bugaga.ru/pozdravlenya/stihi/1146753463-detskie-stihi-dlya-detey-2-3-let-korotkie.html" TargetMode="External"/><Relationship Id="rId4" Type="http://schemas.openxmlformats.org/officeDocument/2006/relationships/hyperlink" Target="http://www.bugaga.ru/pozdravlenya/stihi/1146753463-detskie-stihi-dlya-detey-2-3-let-korotkie.html" TargetMode="External"/><Relationship Id="rId5" Type="http://schemas.openxmlformats.org/officeDocument/2006/relationships/hyperlink" Target="https://yandex.ru/images/search?text=&#1072;&#1085;&#1080;&#1084;&#1072;&#1094;&#1080;&#1103; &#1089;&#1095;&#1077;&#1090; &#1087;&#1072;&#1083;&#1100;&#1095;&#1077;&#1074;&amp;img_url=https%3A%2F%2Fthumbs.dreamstime.com%2Fz%2Fcounting-hands-0-to-5-6836763.jpg&amp;pos=4&amp;rpt=simage" TargetMode="External"/><Relationship Id="rId6" Type="http://schemas.openxmlformats.org/officeDocument/2006/relationships/hyperlink" Target="https://yandex.ru/images/search?text=&#1072;&#1085;&#1080;&#1084;&#1072;&#1094;&#1080;&#1103; &#1089;&#1095;&#1077;&#1090; &#1087;&#1072;&#1083;&#1100;&#1095;&#1077;&#1074;&amp;img_url=https%3A%2F%2Fthumbs.dreamstime.com%2Fz%2Fcounting-hands-0-to-5-6836763.jpg&amp;pos=4&amp;rpt=simage" TargetMode="External"/><Relationship Id="rId7" Type="http://schemas.openxmlformats.org/officeDocument/2006/relationships/hyperlink" Target="https://yandex.ru/images/search?text=&#1072;&#1085;&#1080;&#1084;&#1072;&#1094;&#1080;&#1103; &#1089;&#1095;&#1077;&#1090; &#1087;&#1072;&#1083;&#1100;&#1095;&#1077;&#1074;&amp;img_url=https%3A%2F%2Fthumbs.dreamstime.com%2Fz%2Fcounting-hands-0-to-5-6836763.jpg&amp;pos=4&amp;rpt=simage" TargetMode="External"/><Relationship Id="rId8" Type="http://schemas.openxmlformats.org/officeDocument/2006/relationships/hyperlink" Target="https://yandex.ru/images/search?text=&#1072;&#1085;&#1080;&#1084;&#1072;&#1094;&#1080;&#1103; &#1089;&#1095;&#1077;&#1090; &#1087;&#1072;&#1083;&#1100;&#1095;&#1077;&#1074;&amp;img_url=https%3A%2F%2Fthumbs.dreamstime.com%2Fz%2Fcounting-hands-0-to-5-6836763.jpg&amp;pos=4&amp;rpt=simage" TargetMode="External"/><Relationship Id="rId9" Type="http://schemas.openxmlformats.org/officeDocument/2006/relationships/hyperlink" Target="https://yandex.ru/images/search?text=&#1072;&#1085;&#1080;&#1084;&#1072;&#1094;&#1080;&#1103; &#1089;&#1095;&#1077;&#1090; &#1087;&#1072;&#1083;&#1100;&#1095;&#1077;&#1074;&amp;img_url=https%3A%2F%2Fthumbs.dreamstime.com%2Fz%2Fcounting-hands-0-to-5-6836763.jpg&amp;pos=4&amp;rpt=simage" TargetMode="External"/><Relationship Id="rId10" Type="http://schemas.openxmlformats.org/officeDocument/2006/relationships/hyperlink" Target="https://yandex.ru/images/search?text=&#1072;&#1085;&#1080;&#1084;&#1072;&#1094;&#1080;&#1103; &#1087;&#1072;&#1083;&#1100;&#1095;&#1080;&#1082;&#1080; &#1080;&#1076;&#1091;&#1090; &#1087;&#1086; &#1089;&#1090;&#1086;&#1083;&#1091;&amp;img_url=http%3A%2F%2Ftoonator.com%2Fpreview%2Fodromrb1wx69&amp;pos=15&amp;rpt=simage" TargetMode="External"/><Relationship Id="rId11" Type="http://schemas.openxmlformats.org/officeDocument/2006/relationships/hyperlink" Target="https://yandex.ru/images/search?text=&#1072;&#1085;&#1080;&#1084;&#1072;&#1094;&#1080;&#1103; &#1087;&#1072;&#1083;&#1100;&#1095;&#1080;&#1082;&#1080; &#1080;&#1076;&#1091;&#1090; &#1087;&#1086; &#1089;&#1090;&#1086;&#1083;&#1091;&amp;img_url=http%3A%2F%2Ftoonator.com%2Fpreview%2Fodromrb1wx69&amp;pos=15&amp;rpt=simage" TargetMode="External"/><Relationship Id="rId12" Type="http://schemas.openxmlformats.org/officeDocument/2006/relationships/hyperlink" Target="https://yandex.ru/images/search?text=&#1072;&#1085;&#1080;&#1084;&#1072;&#1094;&#1080;&#1103; &#1087;&#1072;&#1083;&#1100;&#1095;&#1080;&#1082;&#1080; &#1080;&#1076;&#1091;&#1090; &#1087;&#1086; &#1089;&#1090;&#1086;&#1083;&#1091;&amp;img_url=http%3A%2F%2Ftoonator.com%2Fpreview%2Fodromrb1wx69&amp;pos=15&amp;rpt=simage" TargetMode="External"/><Relationship Id="rId13" Type="http://schemas.openxmlformats.org/officeDocument/2006/relationships/hyperlink" Target="https://yandex.ru/images/search?text=&#1072;&#1085;&#1080;&#1084;&#1072;&#1094;&#1080;&#1103; &#1087;&#1072;&#1083;&#1100;&#1095;&#1080;&#1082;&#1080; &#1080;&#1076;&#1091;&#1090; &#1087;&#1086; &#1089;&#1090;&#1086;&#1083;&#1091;&amp;img_url=http%3A%2F%2Ftoonator.com%2Fpreview%2Fodromrb1wx69&amp;pos=15&amp;rpt=simage" TargetMode="External"/><Relationship Id="rId14" Type="http://schemas.openxmlformats.org/officeDocument/2006/relationships/hyperlink" Target="https://yandex.ru/images/search?text=&#1072;&#1085;&#1080;&#1084;&#1072;&#1094;&#1080;&#1103; &#1087;&#1072;&#1083;&#1100;&#1095;&#1080;&#1082;&#1080; &#1080;&#1076;&#1091;&#1090; &#1087;&#1086; &#1089;&#1090;&#1086;&#1083;&#1091;&amp;img_url=http%3A%2F%2Ftoonator.com%2Fpreview%2Fodromrb1wx69&amp;pos=15&amp;rpt=simage" TargetMode="External"/><Relationship Id="rId15" Type="http://schemas.openxmlformats.org/officeDocument/2006/relationships/hyperlink" Target="https://yandex.ru/images/search?text=&#1072;&#1085;&#1080;&#1084;&#1072;&#1094;&#1080;&#1103; &#1087;&#1072;&#1083;&#1100;&#1095;&#1080;&#1082;&#1080; &#1080;&#1076;&#1091;&#1090; &#1087;&#1086; &#1089;&#1090;&#1086;&#1083;&#1091;&amp;img_url=http%3A%2F%2Ftoonator.com%2Fpreview%2Fodromrb1wx69&amp;pos=15&amp;rpt=simage" TargetMode="External"/><Relationship Id="rId16" Type="http://schemas.openxmlformats.org/officeDocument/2006/relationships/hyperlink" Target="https://yandex.ru/images/search?p=2&amp;text=&#1072;&#1085;&#1080;&#1084;&#1072;&#1094;&#1080;&#1103; &#1088;&#1091;&#1082;&#1080; &#1079;&#1072;&#1084;&#1086;&#1082;&amp;img_url=https%3A%2F%2Favatars.mds.yandex.net%2Fget-zen_doc%2F235990%2Fpub_5a896b19610493e66e6d0617_5a896c79799d9d42e1efc558%2Fscale_600&amp;pos=73&amp;rpt=simage" TargetMode="External"/><Relationship Id="rId17" Type="http://schemas.openxmlformats.org/officeDocument/2006/relationships/hyperlink" Target="https://yandex.ru/images/search?p=2&amp;text=&#1072;&#1085;&#1080;&#1084;&#1072;&#1094;&#1080;&#1103; &#1088;&#1091;&#1082;&#1080; &#1079;&#1072;&#1084;&#1086;&#1082;&amp;img_url=https%3A%2F%2Favatars.mds.yandex.net%2Fget-zen_doc%2F235990%2Fpub_5a896b19610493e66e6d0617_5a896c79799d9d42e1efc558%2Fscale_600&amp;pos=73&amp;rpt=simage" TargetMode="External"/><Relationship Id="rId18" Type="http://schemas.openxmlformats.org/officeDocument/2006/relationships/hyperlink" Target="https://yandex.ru/images/search?p=2&amp;text=&#1072;&#1085;&#1080;&#1084;&#1072;&#1094;&#1080;&#1103; &#1088;&#1091;&#1082;&#1080; &#1079;&#1072;&#1084;&#1086;&#1082;&amp;img_url=https%3A%2F%2Favatars.mds.yandex.net%2Fget-zen_doc%2F235990%2Fpub_5a896b19610493e66e6d0617_5a896c79799d9d42e1efc558%2Fscale_600&amp;pos=73&amp;rpt=simage" TargetMode="External"/><Relationship Id="rId19" Type="http://schemas.openxmlformats.org/officeDocument/2006/relationships/hyperlink" Target="https://yandex.ru/images/search?p=2&amp;text=&#1072;&#1085;&#1080;&#1084;&#1072;&#1094;&#1080;&#1103; &#1088;&#1091;&#1082;&#1080; &#1079;&#1072;&#1084;&#1086;&#1082;&amp;img_url=https%3A%2F%2Favatars.mds.yandex.net%2Fget-zen_doc%2F235990%2Fpub_5a896b19610493e66e6d0617_5a896c79799d9d42e1efc558%2Fscale_600&amp;pos=73&amp;rpt=simage" TargetMode="External"/><Relationship Id="rId20" Type="http://schemas.openxmlformats.org/officeDocument/2006/relationships/hyperlink" Target="https://yandex.ru/images/search?p=2&amp;text=&#1072;&#1085;&#1080;&#1084;&#1072;&#1094;&#1080;&#1103; &#1088;&#1091;&#1082;&#1080; &#1079;&#1072;&#1084;&#1086;&#1082;&amp;img_url=https%3A%2F%2Favatars.mds.yandex.net%2Fget-zen_doc%2F235990%2Fpub_5a896b19610493e66e6d0617_5a896c79799d9d42e1efc558%2Fscale_600&amp;pos=73&amp;rpt=simage" TargetMode="External"/><Relationship Id="rId21" Type="http://schemas.openxmlformats.org/officeDocument/2006/relationships/hyperlink" Target="https://yandex.ru/images/search?text=&#1072;&#1085;&#1080;&#1084;&#1072;&#1094;&#1080;&#1103; &#1082;&#1088;&#1091;&#1075;&#1086;&#1074;&#1099;&#1077; &#1076;&#1074;&#1080;&#1078;&#1077;&#1085;&#1080;&#1103; &#1087;&#1072;&#1083;&#1100;&#1094;&#1077;&#1074;&amp;img_url=https%3A%2F%2Fotvet.imgsmail.ru%2Fdownload%2Fu_5113e0d37360e698bf94bbadf342bb8b_800.gif&amp;pos=6&amp;rpt=simage" TargetMode="External"/><Relationship Id="rId22" Type="http://schemas.openxmlformats.org/officeDocument/2006/relationships/hyperlink" Target="https://yandex.ru/images/search?text=&#1072;&#1085;&#1080;&#1084;&#1072;&#1094;&#1080;&#1103; &#1082;&#1088;&#1091;&#1075;&#1086;&#1074;&#1099;&#1077; &#1076;&#1074;&#1080;&#1078;&#1077;&#1085;&#1080;&#1103; &#1087;&#1072;&#1083;&#1100;&#1094;&#1077;&#1074;&amp;img_url=https%3A%2F%2Fotvet.imgsmail.ru%2Fdownload%2Fu_5113e0d37360e698bf94bbadf342bb8b_800.gif&amp;pos=6&amp;rpt=simage" TargetMode="External"/><Relationship Id="rId23" Type="http://schemas.openxmlformats.org/officeDocument/2006/relationships/hyperlink" Target="https://yandex.ru/images/search?text=&#1072;&#1085;&#1080;&#1084;&#1072;&#1094;&#1080;&#1103; &#1082;&#1088;&#1091;&#1075;&#1086;&#1074;&#1099;&#1077; &#1076;&#1074;&#1080;&#1078;&#1077;&#1085;&#1080;&#1103; &#1087;&#1072;&#1083;&#1100;&#1094;&#1077;&#1074;&amp;img_url=https%3A%2F%2Fotvet.imgsmail.ru%2Fdownload%2Fu_5113e0d37360e698bf94bbadf342bb8b_800.gif&amp;pos=6&amp;rpt=simage" TargetMode="External"/><Relationship Id="rId24" Type="http://schemas.openxmlformats.org/officeDocument/2006/relationships/hyperlink" Target="https://yandex.ru/images/search?text=&#1072;&#1085;&#1080;&#1084;&#1072;&#1094;&#1080;&#1103; &#1082;&#1088;&#1091;&#1075;&#1086;&#1074;&#1099;&#1077; &#1076;&#1074;&#1080;&#1078;&#1077;&#1085;&#1080;&#1103; &#1087;&#1072;&#1083;&#1100;&#1094;&#1077;&#1074;&amp;img_url=https%3A%2F%2Fotvet.imgsmail.ru%2Fdownload%2Fu_5113e0d37360e698bf94bbadf342bb8b_800.gif&amp;pos=6&amp;rpt=simage" TargetMode="External"/><Relationship Id="rId25" Type="http://schemas.openxmlformats.org/officeDocument/2006/relationships/hyperlink" Target="https://yandex.ru/images/search?text=&#1072;&#1085;&#1080;&#1084;&#1072;&#1094;&#1080;&#1103; &#1082;&#1088;&#1091;&#1075;&#1086;&#1074;&#1099;&#1077; &#1076;&#1074;&#1080;&#1078;&#1077;&#1085;&#1080;&#1103; &#1087;&#1072;&#1083;&#1100;&#1094;&#1077;&#1074;&amp;img_url=https%3A%2F%2Fotvet.imgsmail.ru%2Fdownload%2Fu_5113e0d37360e698bf94bbadf342bb8b_800.gif&amp;pos=6&amp;rpt=simage" TargetMode="External"/><Relationship Id="rId26" Type="http://schemas.openxmlformats.org/officeDocument/2006/relationships/hyperlink" Target="https://yandex.ru/images/search?p=1&amp;text=&#1072;&#1085;&#1080;&#1084;&#1072;&#1094;&#1080;&#1103; &#1082;&#1091;&#1083;&#1072;&#1082;&amp;img_url=http%3A%2F%2Ftoonator.com%2Fpreview%2F2dinoz7ivros&amp;pos=42&amp;rpt=simage" TargetMode="External"/><Relationship Id="rId27" Type="http://schemas.openxmlformats.org/officeDocument/2006/relationships/hyperlink" Target="https://yandex.ru/images/search?p=1&amp;text=&#1072;&#1085;&#1080;&#1084;&#1072;&#1094;&#1080;&#1103; &#1082;&#1091;&#1083;&#1072;&#1082;&amp;img_url=http%3A%2F%2Ftoonator.com%2Fpreview%2F2dinoz7ivros&amp;pos=42&amp;rpt=simage" TargetMode="External"/><Relationship Id="rId28" Type="http://schemas.openxmlformats.org/officeDocument/2006/relationships/hyperlink" Target="https://yandex.ru/images/search?p=1&amp;text=&#1072;&#1085;&#1080;&#1084;&#1072;&#1094;&#1080;&#1103; &#1082;&#1091;&#1083;&#1072;&#1082;&amp;img_url=http%3A%2F%2Ftoonator.com%2Fpreview%2F2dinoz7ivros&amp;pos=42&amp;rpt=simage" TargetMode="External"/><Relationship Id="rId29" Type="http://schemas.openxmlformats.org/officeDocument/2006/relationships/hyperlink" Target="https://yandex.ru/images/search?p=1&amp;text=&#1072;&#1085;&#1080;&#1084;&#1072;&#1094;&#1080;&#1103; &#1082;&#1091;&#1083;&#1072;&#1082;&amp;img_url=http%3A%2F%2Ftoonator.com%2Fpreview%2F2dinoz7ivros&amp;pos=42&amp;rpt=simage" TargetMode="External"/><Relationship Id="rId30" Type="http://schemas.openxmlformats.org/officeDocument/2006/relationships/hyperlink" Target="https://yandex.ru/images/search?p=1&amp;text=&#1072;&#1085;&#1080;&#1084;&#1072;&#1094;&#1080;&#1103; &#1082;&#1091;&#1083;&#1072;&#1082;&amp;img_url=http%3A%2F%2Ftoonator.com%2Fpreview%2F2dinoz7ivros&amp;pos=42&amp;rpt=simage" TargetMode="External"/><Relationship Id="rId31" Type="http://schemas.openxmlformats.org/officeDocument/2006/relationships/hyperlink" Target="http://muz-color.ru/?s=&#1092;&#1086;&#1085;&#1086;&#1074;&#1072;&#1103; &#1084;&#1091;&#1079;&#1099;&#1082;&#1072; &#1044;&#1077;&#1090;&#1089;&#1082;&#1072;&#1103; &#1074;&#1077;&#1089;&#1077;&#1083;&#1072;&#1103;" TargetMode="External"/><Relationship Id="rId32" Type="http://schemas.openxmlformats.org/officeDocument/2006/relationships/hyperlink" Target="http://muz-color.ru/?s=&#1092;&#1086;&#1085;&#1086;&#1074;&#1072;&#1103; &#1084;&#1091;&#1079;&#1099;&#1082;&#1072; &#1044;&#1077;&#1090;&#1089;&#1082;&#1072;&#1103; &#1074;&#1077;&#1089;&#1077;&#1083;&#1072;&#1103;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5:56:00Z</dcterms:created>
  <dc:creator>Нина</dc:creator>
  <dc:description/>
  <cp:keywords/>
  <dc:language>en-US</dc:language>
  <cp:lastModifiedBy>Пользователь Windows</cp:lastModifiedBy>
  <dcterms:modified xsi:type="dcterms:W3CDTF">2018-06-25T16:56:00Z</dcterms:modified>
  <cp:revision>5</cp:revision>
  <dc:subject/>
  <dc:title/>
</cp:coreProperties>
</file>