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>ПРОЕКТ</w:t>
      </w:r>
      <w:r>
        <w:rPr>
          <w:rFonts w:cs="Times New Roman" w:ascii="Times New Roman" w:hAnsi="Times New Roman"/>
          <w:b/>
          <w:bCs/>
          <w:sz w:val="44"/>
          <w:szCs w:val="44"/>
          <w:lang w:val="en-US"/>
        </w:rPr>
        <w:t> 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 xml:space="preserve">по эстетическому оформлению участк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48"/>
          <w:szCs w:val="48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 xml:space="preserve">на зимнюю тематику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44"/>
          <w:szCs w:val="44"/>
        </w:rPr>
        <w:t>«</w:t>
      </w:r>
      <w:r>
        <w:rPr>
          <w:rFonts w:cs="Times New Roman CYR" w:ascii="Times New Roman CYR" w:hAnsi="Times New Roman CYR"/>
          <w:b/>
          <w:bCs/>
          <w:sz w:val="44"/>
          <w:szCs w:val="44"/>
        </w:rPr>
        <w:t>Снеговик - почтовик</w:t>
      </w:r>
      <w:r>
        <w:rPr>
          <w:rFonts w:cs="Times New Roman" w:ascii="Times New Roman" w:hAnsi="Times New Roman"/>
          <w:b/>
          <w:bCs/>
          <w:sz w:val="44"/>
          <w:szCs w:val="44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одготовила: воспитатель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аростенко Н.Н.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Шебекино, 2015г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ктуальность проект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Зима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>раздолье для зимних игр и забав. Дети с нетерпением ждёт зиму, ведь с ней связаны весёлые развлечения: катание на санках, лыжах, создание снежных построек. Для обеспечения качественной организации прогулки в зимний период необходимо создать определенные условия: расчистить участок от снега, соорудить постройки.  Для развития основных движений (ходьба, бег, упражнение в равновесии, лазанье, прыжки, метание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Вид проекта: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практико-ориентированны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Продолжительность проекта: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краткосрочны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Участники проекта: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дети средней группы, воспитатели, родители воспитанник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Цель проекта: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создание условий на участке (снежных построек) для организации время пребывания детей на свежем воздух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здание условий для развития самостоятельной, активизирует коллективную творческую деятельность, воспитывать эстетический  вку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Задачи проекта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60" w:hanging="36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Создание условий для самостоятельной игровой, познавательной деятельности, двигательной активности детей в зимний период, учитывая все направления развития ребенка, доступное расположение оборудования и снежных  фигур в соответствии с возрастными особенностями детей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60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Закрепить знания детей о животных, времени года, природных явлениях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60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оспитывать желание и интерес участвовать в подвижных играх и физических упражнениях на прогулке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60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Развивать творческие способности педагогов, родителей и детей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Этапы работы  по проекту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l-GR"/>
        </w:rPr>
        <w:t>Ι.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Подготовительный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суждение с родителями оформления участка на предложенную тему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работка эскизов снежных фигур, оформления павильона, ел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рание необходимого материала для изготовления малых форм, украшения и оформления участ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l-GR"/>
        </w:rPr>
        <w:t>ΙΙ.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Основной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здание снежных фигур на участк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ация работы по изготовлению украшений для павильона (совместно с родителями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крашение ели на территории ДОУ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крашение павильона на участке с участием родител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l-GR"/>
        </w:rPr>
        <w:t xml:space="preserve">ΙΙΙ.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Заключительный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зентация участка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формление зимнего участка 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Зимние постройки  (при наличии снега):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Письмо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» (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в песочнице)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Собачка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» (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на месте машины)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720" w:hanging="36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Лабиринт из ёлочек (для закрепления двигательных умений детей)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Горка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» (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в центре участка)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Снеговик-почтови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» (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на столе)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720" w:hanging="36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Мешок для метания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72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Снежные постройки для перешаги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Подарки</w:t>
      </w:r>
      <w:r>
        <w:rPr>
          <w:rFonts w:cs="Times New Roman" w:ascii="Times New Roman" w:hAnsi="Times New Roman"/>
          <w:sz w:val="28"/>
          <w:szCs w:val="28"/>
          <w:lang w:eastAsia="ru-RU"/>
        </w:rPr>
        <w:t>» 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Дорожка для скольжения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».</w:t>
      </w:r>
    </w:p>
    <w:p>
      <w:pPr>
        <w:pStyle w:val="Normal"/>
        <w:tabs>
          <w:tab w:val="clear" w:pos="708"/>
          <w:tab w:val="left" w:pos="1335" w:leader="none"/>
        </w:tabs>
        <w:autoSpaceDE w:val="false"/>
        <w:spacing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На заднем плане участка находится ёлочка на пенёчке. На корабле плывёт снеговик. Песочница ярко украшена (гирлянды, конфеты из фальги, колокольчики.</w:t>
      </w:r>
    </w:p>
    <w:p>
      <w:pPr>
        <w:pStyle w:val="Normal"/>
        <w:tabs>
          <w:tab w:val="clear" w:pos="708"/>
          <w:tab w:val="left" w:pos="1335" w:leader="none"/>
        </w:tabs>
        <w:autoSpaceDE w:val="false"/>
        <w:spacing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Украшение павильона.</w:t>
      </w:r>
    </w:p>
    <w:p>
      <w:pPr>
        <w:pStyle w:val="Normal"/>
        <w:tabs>
          <w:tab w:val="clear" w:pos="708"/>
          <w:tab w:val="left" w:pos="1335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Надпись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С Новым годом!</w:t>
      </w:r>
      <w:r>
        <w:rPr>
          <w:rFonts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tabs>
          <w:tab w:val="clear" w:pos="708"/>
          <w:tab w:val="left" w:pos="1335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Настенные часы.                         </w:t>
      </w:r>
    </w:p>
    <w:p>
      <w:pPr>
        <w:pStyle w:val="Normal"/>
        <w:tabs>
          <w:tab w:val="clear" w:pos="708"/>
          <w:tab w:val="left" w:pos="1335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3.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Снеговики изготовленные родителями с детьми.</w:t>
      </w:r>
    </w:p>
    <w:p>
      <w:pPr>
        <w:pStyle w:val="Normal"/>
        <w:tabs>
          <w:tab w:val="clear" w:pos="708"/>
          <w:tab w:val="left" w:pos="1335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4.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Креативные ёлки.</w:t>
      </w:r>
    </w:p>
    <w:p>
      <w:pPr>
        <w:pStyle w:val="Normal"/>
        <w:tabs>
          <w:tab w:val="clear" w:pos="708"/>
          <w:tab w:val="left" w:pos="1335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5.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Ёлочные игрушки.</w:t>
      </w:r>
    </w:p>
    <w:p>
      <w:pPr>
        <w:pStyle w:val="Normal"/>
        <w:tabs>
          <w:tab w:val="clear" w:pos="708"/>
          <w:tab w:val="left" w:pos="1335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Сосульки (из синтепона).  </w:t>
      </w:r>
    </w:p>
    <w:p>
      <w:pPr>
        <w:pStyle w:val="Normal"/>
        <w:tabs>
          <w:tab w:val="clear" w:pos="708"/>
          <w:tab w:val="left" w:pos="1335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Украшение ели.</w:t>
      </w:r>
    </w:p>
    <w:p>
      <w:pPr>
        <w:pStyle w:val="Normal"/>
        <w:tabs>
          <w:tab w:val="clear" w:pos="708"/>
          <w:tab w:val="left" w:pos="1335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Ёлочные игрушки.</w:t>
      </w:r>
    </w:p>
    <w:p>
      <w:pPr>
        <w:pStyle w:val="Normal"/>
        <w:tabs>
          <w:tab w:val="clear" w:pos="708"/>
          <w:tab w:val="left" w:pos="1335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Шары, фонарики, диски.</w:t>
      </w:r>
    </w:p>
    <w:p>
      <w:pPr>
        <w:pStyle w:val="Normal"/>
        <w:tabs>
          <w:tab w:val="clear" w:pos="708"/>
          <w:tab w:val="left" w:pos="1335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3.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Конфет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Ожидаемые результат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Постройки на участках  будут  способствовать физическому развитию детей, получению удовольствия и радости от двигательной активности в зимний пери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0:43:00Z</dcterms:created>
  <dc:creator>User</dc:creator>
  <dc:description/>
  <cp:keywords/>
  <dc:language>en-US</dc:language>
  <cp:lastModifiedBy>Пользователь Windows</cp:lastModifiedBy>
  <dcterms:modified xsi:type="dcterms:W3CDTF">2018-06-27T10:49:00Z</dcterms:modified>
  <cp:revision>8</cp:revision>
  <dc:subject/>
  <dc:title/>
</cp:coreProperties>
</file>