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ультативного курс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„</w:t>
      </w:r>
      <w:r>
        <w:rPr>
          <w:b/>
          <w:bCs/>
          <w:sz w:val="36"/>
          <w:szCs w:val="36"/>
        </w:rPr>
        <w:t>Математика в задачах повышенной сложности“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бъ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Программа рассчитана на 35 часов. Она предназначена для повышения эффективности подготовки учащихся 10 - 11 классов к итоговой аттестации по алгебре и началам анализа за курс полной средней школы и предусматривает их подготовку к дальнейшему математическому образованию. Программа разработана на основе государственной программы по математике для 5 – 11 классов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Цель курса: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На основе коррекции базовых математических знаний учащихся за курс 8 – 11 классов совершенствовать математическую культуру и творческие способности учащихся. </w:t>
      </w:r>
    </w:p>
    <w:p>
      <w:pPr>
        <w:pStyle w:val="Normal"/>
        <w:ind w:firstLine="6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и факультатив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кцентировать внимание учащихся на единых требованиях к правилам оформления различных видов заданий, включаемых в итоговую аттестацию за курс полной общеобразовательной средней школ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ширить математические представления учащихся по определённым темам, включённым в программы вступительных экзаменов в другие типы учебных заве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мения и навыки учащихся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ируемые факультативным курсом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вык самостоятельной работы с таблицами и справочной литературо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ставление алгоритмов решения типичных задач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ния решения тригонометрических, показательных и логарифмических уравнений и неравенст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следования элементарных функций решения задач различных тип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собенности курса: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раткость изучения материал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актическая значимость для абитуриент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традиционные формы изучения материал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ематический план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20"/>
        <w:gridCol w:w="4106"/>
        <w:gridCol w:w="1807"/>
      </w:tblGrid>
      <w:tr>
        <w:trPr>
          <w:trHeight w:val="6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307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ждественные преобразован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дроб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остить выраж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 и неравенст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, квадратные, дробно-рациональные неравен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о-рациональные урав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неравенств, содержащих моду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 с модул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равнений и неравенств с параметр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, интеграл и их применени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темы производная, применение при решении задач и исследовании и построении графика фун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онятия интегр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криволинейной трапе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интегра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тригонометрических уравнений и неравенст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неравен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ые тригонометрические фун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понятие степен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>-степени и его свой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рациональные уравнения и неравен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оказательных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показательных неравен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арифмических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логарифмических неравенст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показательной и логарифмической функци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показательной фун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логарифмической фун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ые урав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составление систем и геометрические задач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</w:t>
            </w:r>
            <w:r>
              <w:rPr>
                <w:b/>
                <w:bCs/>
              </w:rPr>
              <w:t xml:space="preserve">Итого часов: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6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46:00Z</dcterms:created>
  <dc:creator/>
  <dc:description/>
  <dc:language>en-US</dc:language>
  <cp:lastModifiedBy>Igor</cp:lastModifiedBy>
  <dcterms:modified xsi:type="dcterms:W3CDTF">2018-06-29T10:46:00Z</dcterms:modified>
  <cp:revision>2</cp:revision>
  <dc:subject/>
  <dc:title/>
</cp:coreProperties>
</file>