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0934" w:leader="none"/>
        </w:tabs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 РЕЖИМ – ЗАЛОГ ЗДОРОВЬЯ ».</w:t>
      </w:r>
    </w:p>
    <w:p>
      <w:pPr>
        <w:pStyle w:val="Normal"/>
        <w:tabs>
          <w:tab w:val="clear" w:pos="708"/>
          <w:tab w:val="left" w:pos="-2694" w:leader="none"/>
          <w:tab w:val="left" w:pos="10206" w:leader="none"/>
        </w:tabs>
        <w:ind w:right="-1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сультация для родителей</w:t>
      </w:r>
    </w:p>
    <w:p>
      <w:pPr>
        <w:pStyle w:val="Normal"/>
        <w:tabs>
          <w:tab w:val="clear" w:pos="708"/>
          <w:tab w:val="left" w:pos="720" w:leader="none"/>
          <w:tab w:val="left" w:pos="10934" w:leader="none"/>
        </w:tabs>
        <w:ind w:left="1134" w:right="-1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ябченко И.Л., Попова Т.В., воспитатели</w:t>
      </w:r>
    </w:p>
    <w:p>
      <w:pPr>
        <w:pStyle w:val="Normal"/>
        <w:tabs>
          <w:tab w:val="clear" w:pos="708"/>
          <w:tab w:val="left" w:pos="-2694" w:leader="none"/>
          <w:tab w:val="left" w:pos="10490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ундамент здоровья детей закладывается в раннем детстве. Поэтому для воспитания здорового человека, правильного формирования личности большое значение имеют условия его жизни, особенно в период дошкольного детства. Среди многочисленных условий, обеспечивающий необходимый уровень физического и психического развития ребёнка, рациональному режиму принадлежит одно из ведущих мест.</w:t>
      </w:r>
    </w:p>
    <w:p>
      <w:pPr>
        <w:pStyle w:val="Normal"/>
        <w:tabs>
          <w:tab w:val="clear" w:pos="708"/>
          <w:tab w:val="left" w:pos="-2552" w:leader="none"/>
          <w:tab w:val="left" w:pos="10490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всегда был и остаётся основой полноценного физического развития детей. Не случайно замечено воспитателями детских садов – самые нервозные, трудные дети бывают по понедельникам. Наверное, потому, что в субботу и воскресенье ребята отходят от привычного режима и живут по расписанию взрослых: поздно встают, не гуляют, к ночи (из-за гостей) укладываются спать. И мы ещё удивляемся, почему же они так капризны – а потому, что нарушается весь устоявшийся стереотип детского организма.</w:t>
      </w:r>
    </w:p>
    <w:p>
      <w:pPr>
        <w:pStyle w:val="Normal"/>
        <w:tabs>
          <w:tab w:val="clear" w:pos="708"/>
          <w:tab w:val="left" w:pos="-2552" w:leader="none"/>
          <w:tab w:val="left" w:pos="10490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, которые привыкли к установленному распорядку дня, соответствующему их возрасту, как правило, отличаются дисциплинированностью, умением трудиться, общительностью, уравновешенным поведением, они активны,  редко страдают отсутствием аппетита.</w:t>
      </w:r>
    </w:p>
    <w:p>
      <w:pPr>
        <w:pStyle w:val="Normal"/>
        <w:tabs>
          <w:tab w:val="clear" w:pos="708"/>
          <w:tab w:val="left" w:pos="-2552" w:leader="none"/>
          <w:tab w:val="left" w:pos="10490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о организованная трудовая и учебная деятельность, включая рациональные нагрузки в сочетании с отдыхом, не только обеспечивает сохранение устойчивой работоспособности и высокую продуктивность знаний, но и воспитывает у детей привычку трудиться, усидчивость, любознательность.</w:t>
      </w:r>
    </w:p>
    <w:p>
      <w:pPr>
        <w:pStyle w:val="Normal"/>
        <w:tabs>
          <w:tab w:val="clear" w:pos="708"/>
          <w:tab w:val="left" w:pos="-2552" w:leader="none"/>
          <w:tab w:val="left" w:pos="10490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улярное питание благоприятствует хорошему питанию, так как у ребёнка через определённые промежутки времени появляется потребность в пище, а это способствует полноценному усвоению всех её компонентов.</w:t>
      </w:r>
    </w:p>
    <w:p>
      <w:pPr>
        <w:pStyle w:val="Normal"/>
        <w:tabs>
          <w:tab w:val="clear" w:pos="708"/>
          <w:tab w:val="left" w:pos="-2552" w:leader="none"/>
          <w:tab w:val="left" w:pos="10490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невной и ночной сон, организованный в одни и те же часы, формирует у ребёнка привычку засыпать быстро, без каких – либо воздействий, что является одним из важнейших условий спокойного и глубокого сна, в процессе которого происходит восстановление сил к последующей активности ребёнка.</w:t>
      </w:r>
    </w:p>
    <w:p>
      <w:pPr>
        <w:pStyle w:val="Normal"/>
        <w:tabs>
          <w:tab w:val="clear" w:pos="708"/>
          <w:tab w:val="left" w:pos="-2552" w:leader="none"/>
          <w:tab w:val="left" w:pos="10490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ается так же уровень стабилизации энергетического потенциала организма,  пластичность сенсомоторного  обеспечения психических процессов, уровень автоматизма.</w:t>
      </w:r>
    </w:p>
    <w:p>
      <w:pPr>
        <w:pStyle w:val="Normal"/>
        <w:tabs>
          <w:tab w:val="clear" w:pos="708"/>
          <w:tab w:val="left" w:pos="-2552" w:leader="none"/>
          <w:tab w:val="left" w:pos="10490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циональный оздоровительный режим является основным психогигиеническим и  психопрофилактическим средством в дошкольных учреждениях. Дошкольное детство   – это период интенсивного психического развития. Проявления чувств дошкольника непосредственные: если радость, то огромная, если обида, то сильная, если страх, то большой. Эти факторы могут способствовать возникновению и развитию у детей дистрессовых невротических состояний. Поэтому для ребёнка так важно соблюдение режима, выполнять который способствует отношение взрослых, прежде всего мамы или воспитателя, которые для большинства детей являются высшим и непререкаемым авторитетом. Если взрослые не учитывают особенностей эмоционального развития дошкольников, то могут возникнуть условия для отклонений, нервно – психических нарушений, вплоть до выраженных неврозов. Невротические реакции возникают, как правило, при отсутствии эмоционального контакта и взаимопонимания со взрослыми. Возникающий эмоциональный стресс вызывает изменения в деятельности физиологических систем, степень выраженности которых зависит не только от условий жизни, но и от врождённых особенностей нервной системы. Наиболее «реактивны», подвержены эмоциональным взрывам дети со слабой нервной системой, считающиеся главными «поставщиками» неврозов и невротических реакций. У этих детей физиологическое состояние напряжения – стресс, может очень скоро перейти в патологическое состояние дистресса. Соблюдение режима должно предупреждать возникновение таких ситуаций и уж, во всяком случае, не провоцировать их. </w:t>
      </w:r>
    </w:p>
    <w:p>
      <w:pPr>
        <w:pStyle w:val="Normal"/>
        <w:tabs>
          <w:tab w:val="clear" w:pos="708"/>
          <w:tab w:val="left" w:pos="-14884" w:leader="none"/>
          <w:tab w:val="left" w:pos="-14742" w:leader="none"/>
          <w:tab w:val="left" w:pos="10490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гры имеют важное оздоровительное значение, особенно для психического и физического развития детей. Роль игры прежде всего проявляется в формировании эмоционального мира ребёнка. Возникающие в игровых действиях положительные, да и отрицательные эмоции, можно рассматривать как надёжный, антистрессовый фактор, предупреждающий развитие каких – либо нарушений в состоянии нервной, сердечно – сосудистой и других систем. Надо учитывать, что регулярные игры на свежем воздухе, оказывают больший оздоровительный эффект, чем игры в закрытом помещении.</w:t>
      </w:r>
    </w:p>
    <w:p>
      <w:pPr>
        <w:pStyle w:val="Normal"/>
        <w:tabs>
          <w:tab w:val="clear" w:pos="708"/>
          <w:tab w:val="left" w:pos="-14884" w:leader="none"/>
          <w:tab w:val="left" w:pos="-14742" w:leader="none"/>
          <w:tab w:val="left" w:pos="10490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рациональный режим способствует укреплению здоровья и оказывает полноценное воспитательное значение на ребёнка.</w:t>
      </w:r>
    </w:p>
    <w:p>
      <w:pPr>
        <w:pStyle w:val="Normal"/>
        <w:tabs>
          <w:tab w:val="clear" w:pos="708"/>
          <w:tab w:val="left" w:pos="720" w:leader="none"/>
          <w:tab w:val="left" w:pos="10934" w:leader="none"/>
        </w:tabs>
        <w:ind w:left="1134" w:right="-1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0934" w:leader="none"/>
        </w:tabs>
        <w:ind w:left="1134" w:right="-1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0934" w:leader="none"/>
        </w:tabs>
        <w:ind w:left="1134" w:right="-1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16:00Z</dcterms:created>
  <dc:creator>Пользователь</dc:creator>
  <dc:description/>
  <cp:keywords/>
  <dc:language>en-US</dc:language>
  <cp:lastModifiedBy>Ирина</cp:lastModifiedBy>
  <cp:lastPrinted>2008-01-21T19:49:00Z</cp:lastPrinted>
  <dcterms:modified xsi:type="dcterms:W3CDTF">2018-06-29T15:07:00Z</dcterms:modified>
  <cp:revision>4</cp:revision>
  <dc:subject/>
  <dc:title>Муниципальное  дошкольное образовательное   учреждение             детский сад № </dc:title>
</cp:coreProperties>
</file>