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е казённое учреждение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  Тогучинского района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Музыкальная школа г.Тогучина»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left="708" w:firstLine="708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bCs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bCs/>
          <w:sz w:val="36"/>
          <w:szCs w:val="36"/>
          <w:shd w:fill="FFFFFF" w:val="clear"/>
        </w:rPr>
        <w:t>Методическая работа на тему:</w:t>
      </w:r>
    </w:p>
    <w:p>
      <w:pPr>
        <w:pStyle w:val="Style26"/>
        <w:rPr>
          <w:rFonts w:ascii="Times New Roman" w:hAnsi="Times New Roman" w:cs="Times New Roman"/>
          <w:spacing w:val="1"/>
          <w:sz w:val="36"/>
          <w:szCs w:val="36"/>
        </w:rPr>
      </w:pPr>
      <w:r>
        <w:rPr>
          <w:rFonts w:eastAsia="Times New Roman" w:cs="Times New Roman" w:ascii="Times New Roman" w:hAnsi="Times New Roman"/>
          <w:spacing w:val="1"/>
          <w:sz w:val="36"/>
          <w:szCs w:val="36"/>
        </w:rPr>
        <w:t xml:space="preserve">       </w:t>
      </w:r>
      <w:r>
        <w:rPr>
          <w:rFonts w:cs="Times New Roman" w:ascii="Times New Roman" w:hAnsi="Times New Roman"/>
          <w:spacing w:val="1"/>
          <w:sz w:val="36"/>
          <w:szCs w:val="36"/>
        </w:rPr>
        <w:t xml:space="preserve">«Разные стадии работы над произведением»  </w:t>
      </w:r>
    </w:p>
    <w:p>
      <w:pPr>
        <w:pStyle w:val="Style26"/>
        <w:rPr>
          <w:rFonts w:ascii="Times New Roman" w:hAnsi="Times New Roman" w:cs="Times New Roman"/>
          <w:spacing w:val="1"/>
          <w:sz w:val="36"/>
          <w:szCs w:val="36"/>
        </w:rPr>
      </w:pPr>
      <w:r>
        <w:rPr>
          <w:rFonts w:cs="Times New Roman" w:ascii="Times New Roman" w:hAnsi="Times New Roman"/>
          <w:spacing w:val="1"/>
          <w:sz w:val="36"/>
          <w:szCs w:val="36"/>
        </w:rPr>
      </w:r>
    </w:p>
    <w:p>
      <w:pPr>
        <w:pStyle w:val="Style26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pacing w:lineRule="auto" w:line="276"/>
        <w:ind w:left="708" w:firstLine="708"/>
        <w:rPr>
          <w:rFonts w:ascii="Times New Roman" w:hAnsi="Times New Roman" w:cs="Times New Roman"/>
          <w:b/>
          <w:b/>
          <w:bCs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pacing w:val="1"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left="708" w:firstLine="708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одготовила:</w:t>
      </w:r>
    </w:p>
    <w:p>
      <w:pPr>
        <w:pStyle w:val="Normal"/>
        <w:spacing w:lineRule="auto" w:line="276"/>
        <w:ind w:left="708" w:firstLine="708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ab/>
        <w:tab/>
        <w:tab/>
        <w:tab/>
        <w:tab/>
        <w:tab/>
        <w:t>Рома Н.А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3540" w:firstLine="708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left="3540" w:firstLine="708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left="3540" w:firstLine="708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left="3540" w:firstLine="708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left="3540" w:firstLine="708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left="3540" w:firstLine="708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left="3540" w:firstLine="708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left="3540" w:firstLine="708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left="3540" w:firstLine="708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left="3540" w:firstLine="708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left="3540" w:firstLine="708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г. Тогучин</w:t>
      </w:r>
    </w:p>
    <w:p>
      <w:pPr>
        <w:pStyle w:val="Normal"/>
        <w:spacing w:lineRule="auto" w:line="276"/>
        <w:ind w:left="3540" w:firstLine="708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016 год.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: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...…………….3</w:t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этап работы   ….……………………….…………………………….3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тап работы……………………………..…………………………….5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этап работы   ….………………………………………………….......8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……………………………………………………………....9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 ……………………………………………….….10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Style w:val="WWLucidaSansUnicode0pt"/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Style w:val="WWLucidaSansUnicode0pt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26"/>
        <w:rPr>
          <w:rStyle w:val="WWLucidaSansUnicode0pt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26"/>
        <w:rPr>
          <w:rStyle w:val="WWLucidaSansUnicode0pt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26"/>
        <w:rPr>
          <w:rStyle w:val="WWLucidaSansUnicode0pt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26"/>
        <w:rPr>
          <w:rStyle w:val="WWLucidaSansUnicode0pt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26"/>
        <w:rPr>
          <w:rStyle w:val="WWLucidaSansUnicode0pt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26"/>
        <w:rPr>
          <w:rStyle w:val="WWLucidaSansUnicode0pt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26"/>
        <w:rPr>
          <w:rStyle w:val="WWLucidaSansUnicode0pt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26"/>
        <w:rPr>
          <w:rStyle w:val="WWLucidaSansUnicode0pt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26"/>
        <w:rPr>
          <w:rStyle w:val="WWLucidaSansUnicode0pt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26"/>
        <w:rPr>
          <w:rStyle w:val="WWLucidaSansUnicode0pt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26"/>
        <w:rPr>
          <w:rStyle w:val="WWLucidaSansUnicode0pt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26"/>
        <w:rPr>
          <w:rStyle w:val="WWLucidaSansUnicode0pt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26"/>
        <w:rPr>
          <w:rStyle w:val="WWLucidaSansUnicode0pt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26"/>
        <w:rPr>
          <w:rStyle w:val="WWLucidaSansUnicode0pt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26"/>
        <w:rPr>
          <w:rStyle w:val="WWLucidaSansUnicode0pt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26"/>
        <w:rPr>
          <w:rStyle w:val="WWLucidaSansUnicode0pt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26"/>
        <w:rPr>
          <w:rStyle w:val="WWLucidaSansUnicode0pt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26"/>
        <w:rPr>
          <w:rStyle w:val="WWLucidaSansUnicode0pt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26"/>
        <w:rPr>
          <w:rStyle w:val="WWLucidaSansUnicode0pt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26"/>
        <w:rPr>
          <w:rStyle w:val="WWLucidaSansUnicode0pt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26"/>
        <w:rPr>
          <w:rStyle w:val="WWLucidaSansUnicode0pt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26"/>
        <w:rPr>
          <w:rStyle w:val="WWLucidaSansUnicode0pt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26"/>
        <w:rPr>
          <w:rStyle w:val="WWLucidaSansUnicode0pt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26"/>
        <w:rPr>
          <w:rStyle w:val="WWLucidaSansUnicode0pt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26"/>
        <w:rPr>
          <w:rStyle w:val="WWLucidaSansUnicode0pt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26"/>
        <w:rPr>
          <w:rStyle w:val="WWLucidaSansUnicode0pt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26"/>
        <w:rPr>
          <w:rStyle w:val="WWLucidaSansUnicode0pt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26"/>
        <w:rPr>
          <w:rStyle w:val="WWLucidaSansUnicode0pt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26"/>
        <w:rPr>
          <w:rStyle w:val="WWLucidaSansUnicode0pt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26"/>
        <w:rPr>
          <w:rStyle w:val="WWLucidaSansUnicode0pt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26"/>
        <w:rPr>
          <w:rStyle w:val="WWLucidaSansUnicode0pt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26"/>
        <w:rPr>
          <w:rStyle w:val="WWLucidaSansUnicode0pt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Работа учащихся над музыкальным произведением чрез</w:t>
        <w:softHyphen/>
        <w:t>вычайно многообраз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В значительной мере она зависит от самого произведения - его содержания, пианистических трудностей, встречающихся в нё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Кроме этого, всё течение работы связано с возрастом и психологией учащегося, его одаренностью, уровнем музыкального и общего развития. Но эту работу объединяют и определяют характеризующие её общие положения, отражаю</w:t>
        <w:softHyphen/>
        <w:t>щие основные принципы советской фортепианной педагогики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Изучение произведения представляет единый целостный процесс, но все же этот процесс можно разделить на три этапа:</w:t>
      </w:r>
    </w:p>
    <w:p>
      <w:pPr>
        <w:pStyle w:val="Style26"/>
        <w:ind w:firstLine="708"/>
        <w:jc w:val="both"/>
        <w:rPr>
          <w:rStyle w:val="LucidaSansUnicode0pt1"/>
          <w:rFonts w:ascii="Times New Roman" w:hAnsi="Times New Roman" w:eastAsia="Sylfaen" w:cs="Times New Roman"/>
          <w:spacing w:val="0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Музыкальное и психологическое ознакомление с произведением и его разбо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(представление о характере, структуре, стиле, индивидуальном своеобразии и идейном содержании пьесы, познание основной технической концепции).</w:t>
      </w:r>
    </w:p>
    <w:p>
      <w:pPr>
        <w:pStyle w:val="Style26"/>
        <w:ind w:firstLine="708"/>
        <w:jc w:val="both"/>
        <w:rPr>
          <w:rStyle w:val="LucidaSansUnicode0pt1"/>
          <w:rFonts w:ascii="Times New Roman" w:hAnsi="Times New Roman" w:eastAsia="Sylfaen" w:cs="Times New Roman"/>
          <w:spacing w:val="0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Точное усвоение полного нотного текста</w:t>
      </w:r>
      <w:r>
        <w:rPr>
          <w:rStyle w:val="LucidaSansUnicode0pt1"/>
          <w:rFonts w:eastAsia="Sylfaen"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(музыкальное и техническое овладение всеми деталями, формирование слуховых и мышечных рефлексов).</w:t>
      </w:r>
      <w:r>
        <w:rPr>
          <w:rStyle w:val="LucidaSansUnicode0pt1"/>
          <w:rFonts w:eastAsia="Sylfaen"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«Собирание» всех разделов произведения в единое целое, работа над н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(исполнение произведения целиком для закрепления техни</w:t>
        <w:softHyphen/>
        <w:t>ческой стороны и совершенствования стороны художественной)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Следует учитывать, что такое членение весьма услов</w:t>
        <w:softHyphen/>
        <w:t>но, так как на практике данные этапы работы не только неразрывно связаны между собой и не могут быть точно разграничены, но нередко в значительной мере совпадают или, во всяком случае, взаимопроникаю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Это касается, например, окончания разбора и начала работы над различными частными задача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Поэтому к делению на три этапа следует относиться с осторожностью, одновременно признавая, что представле</w:t>
        <w:softHyphen/>
        <w:t>ние о нём поможет организованности в работе над произ</w:t>
        <w:softHyphen/>
        <w:t>ведением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Работа над каждым произведением должна рассмат</w:t>
        <w:softHyphen/>
        <w:t>риваться как приобщение учащегося к миру прекрасного, как еще один шаг к раскрытию его творческой индиви</w:t>
        <w:softHyphen/>
        <w:t>дуальности.</w:t>
      </w:r>
    </w:p>
    <w:p>
      <w:pPr>
        <w:pStyle w:val="Style26"/>
        <w:ind w:firstLine="708"/>
        <w:jc w:val="both"/>
        <w:rPr>
          <w:rStyle w:val="LucidaSansUnicode0pt1"/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Цель работы над конкретным произведением - содержательное, яркое, технически совершенное исполнение.</w:t>
      </w:r>
    </w:p>
    <w:p>
      <w:pPr>
        <w:pStyle w:val="Style26"/>
        <w:rPr>
          <w:rStyle w:val="LucidaSansUnicode0p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6"/>
        <w:rPr>
          <w:rStyle w:val="WWLucidaSansUnicode0pt"/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ЭТАП РАБОТЫ НАД ПРОИЗВЕДЕНИЕМ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Мир музыкальных образов фортепианной литературы обширен: каждое художественное произведение имеет неповторимое содержание, раскрывает свой круг образов - от простейших до поражающих своей глубиной и значительностью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Чтобы ни играл учащийся - пьесы из «Детского альбома» Чайковского, Сонатину Моцарта, Новеллу Кабалевского, детские пьесы Хачатуряна, или произведения Рахманинова, Прокофьева, Бетховена, Шопена, - ему необходимо понимать это произведение, уметь исполнять его, то есть передать в своей игре художественное содержание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Развить у учащегося способность к такому пониманию музыки педагог сможет лишь в случае, если на протяжении всех лет занятий будет работать в этом направлении, никогда не допускать бессмысленного исполнения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Занимаясь со школьниками первого - второго года обучения нередко приходится подробно рассказывать о той или иной пьесе, пояснять её содержание, создавая, иногда целую программ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Позже это становится ненужным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Общее и музыкальное развитие ученика позволяет прибегать к пояснениям такого типа, когда привлеченный педагогом художественный образ или удачное сравнение как бы «освещают» характер сочинения, какую-нибудь его детал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Иногда название, эпиграф помогает творческому восприятию ученика. Но в музыкальной литературе больше произведений лишенных конкретных указаний, касающихся замысла автора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«Музыка не дает видимых конкретных образов, не говорит словами и понятиями - читаем мы в книге Г. Г. Нейгауза - она говорит только звуками, но говорит так же ясно и понятно, как говорят слова, понятия, зримые образы»</w:t>
      </w:r>
      <w:r>
        <w:rPr>
          <w:rStyle w:val="LucidaSansUnicode0pt1"/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2"/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Опираясь на возможности ученика, его развития, надо добиваться, чтобы исполняемая музыка действительно «говорила ему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Для более глубокого понимания произведения, необходимо познакомиться с какими-либо фактами жизни композитора, эпохой в которой он жил его стиле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Полезно, чтобы педагог сыграл произведение, остановил внимание на его выразительных особенностях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Во время проигрывания выявил вместе с учеником музыкальное содержание, форму произведения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Чем полнее и ярче начальное представление о произведении у учащегося, тем с большим пониманием стоящих перед ним творческих задач протекает вся после</w:t>
        <w:softHyphen/>
        <w:t>дующая работа.</w:t>
      </w:r>
    </w:p>
    <w:p>
      <w:pPr>
        <w:pStyle w:val="Style26"/>
        <w:ind w:firstLine="708"/>
        <w:jc w:val="both"/>
        <w:rPr>
          <w:rStyle w:val="LucidaSansUnicode0pt1"/>
          <w:rFonts w:ascii="Times New Roman" w:hAnsi="Times New Roman" w:eastAsia="Sylfaen" w:cs="Times New Roman"/>
          <w:spacing w:val="0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Ознакомившись с произведением, ученик приступает к тщательному прочтению текста, к его разбору. Грамотный разбор создает основу для дальнейшей правильной работ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Внимательное отношение к тексту еще при разборе приводит к вдумчивому изучению и самому тщательному вы</w:t>
        <w:softHyphen/>
        <w:t>полнению всех авторских пометок, указаний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Необходимо, чтобы учащийся с самого начала обязательно обращал внимание на фразировку, иначе его игра будет лишена всякого смысла. Надо приучить его, еще при разборе слышать фразу, воспринимать каждую фразу в развитии и «вести её». Звуковая точность, метроритмическая тщательность прочтения нотных знаков, применение указанных штрихов, слышание гармонической основы - обязательны при разборе любых произведений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Очень важно - внимательное отношение учащегося к ап</w:t>
        <w:softHyphen/>
        <w:t>пликатуре. При занятиях с недостаточно опытными учащимися педагогу лучше заранее проверять в тексте указание аппли</w:t>
        <w:softHyphen/>
        <w:t>катур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 xml:space="preserve">К решению вопросов аппликатуры должны привлекаться и сами учащиеся. 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Весьма важный вопрос - игра на память. Хорошо, если значительную часть произведения учащийся знает наизусть еще в начале его изучения. Что облегчает и ускоряет ход работы над сочинением, так как ученик, не будучи связан с постоянным чтением нотного текста, раньше приобретает ощущение эмоционального и физического удобства в испол</w:t>
        <w:softHyphen/>
        <w:t>нен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Но, чем труднее дается ученику разбор, тем осторожнее следует быть о выучиванием наизусть. В таких случаях педагогу необходимо тщательно проверить качество разбора, и лишь потом ставить вопрос об исполнении на памя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Во время заучивания на память - необходимо осознать логику в последовательности разделов произведения, в строе</w:t>
        <w:softHyphen/>
        <w:t>нии того или иного эпизода, представить гармонический план рисунок фигурации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 xml:space="preserve">Выучивание на память следует вести сначала по отдельным разделам/построением в медленном темпе; затем переходить к соединению их в более крупные части и далее к </w:t>
      </w:r>
      <w:r>
        <w:rPr>
          <w:rStyle w:val="WWLucidaSansUnicode0pt"/>
          <w:rFonts w:cs="Times New Roman" w:ascii="Times New Roman" w:hAnsi="Times New Roman"/>
          <w:sz w:val="28"/>
          <w:szCs w:val="28"/>
          <w:u w:val="none"/>
        </w:rPr>
        <w:t>медлен</w:t>
        <w:softHyphen/>
        <w:t>ному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 xml:space="preserve"> проигрыванию всего произведения с тщательным вслушиванием и детальным осознанием текста.</w:t>
      </w:r>
    </w:p>
    <w:p>
      <w:pPr>
        <w:pStyle w:val="Style26"/>
        <w:ind w:firstLine="708"/>
        <w:jc w:val="both"/>
        <w:rPr>
          <w:rStyle w:val="LucidaSansUnicode"/>
          <w:rFonts w:ascii="Times New Roman" w:hAnsi="Times New Roman" w:eastAsia="Sylfaen" w:cs="Times New Roman"/>
          <w:color w:val="FF0000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«Если человеку, когда он играет наизусть сказать - играй медленнее и ему сделается от этого труднее, то это первый признак, что он собственно, не знает наизусть, не знает той музыки, которую играет, а просто наболтал её руками. Вот это набалтывание - величайшая опасность, с которой нужно постоянно и упорно бороться»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color w:val="000000"/>
          <w:sz w:val="28"/>
          <w:szCs w:val="28"/>
        </w:rPr>
        <w:t>С этими словами А. Б. Гольденвейзера нельзя не согла</w:t>
        <w:softHyphen/>
      </w:r>
      <w:r>
        <w:rPr>
          <w:rStyle w:val="LucidaSansUnicode"/>
          <w:rFonts w:cs="Times New Roman" w:ascii="Times New Roman" w:hAnsi="Times New Roman"/>
          <w:color w:val="000000"/>
          <w:sz w:val="28"/>
          <w:szCs w:val="28"/>
        </w:rPr>
        <w:t>ситься.</w:t>
      </w:r>
    </w:p>
    <w:p>
      <w:pPr>
        <w:pStyle w:val="Style26"/>
        <w:jc w:val="both"/>
        <w:rPr>
          <w:rStyle w:val="LucidaSansUnicode"/>
          <w:rFonts w:ascii="Times New Roman" w:hAnsi="Times New Roman" w:cs="Times New Roman"/>
          <w:color w:val="FF0000"/>
          <w:sz w:val="28"/>
          <w:szCs w:val="28"/>
        </w:rPr>
      </w:pPr>
      <w:r>
        <w:rPr/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ТАП РАБОТЫ НАД ПРОИЗВЕДЕНИЕМ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Разобрав сочинение, возможно, заучив его на память, учащийся некоторое время будет работать главным образом над отдельными задачами, более общими при господст</w:t>
        <w:softHyphen/>
        <w:t>ве в произведении одного настроения, одной фактуры, более детализированными в контрастном по своему содержанию со</w:t>
        <w:softHyphen/>
        <w:t>чинении, где, чуть ли не каждое, небольшое построение, по</w:t>
        <w:softHyphen/>
        <w:t>рой краткая фраза имеют свои трудности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С чего начинать работу, какие трудности преодолевать - покажут только конкретные обстоятельства: данный ученик и, в особенности, данное произведение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В целом, свойственные произведению трудности являются общими для большинства учащихся. Осмысленность, сознательное отношение к работе необходимы учащимся самого различ</w:t>
        <w:softHyphen/>
        <w:t>ного уровня подготовки,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В любом, пусть технически нетрудном произведении без внимательного слухового контроля нельзя добиться, чтобы должным образом прозвучала какая-нибудь мелодия, была достигнута плавность сопровождения, найдена необходимая именно в данном случае, краска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Сознательная, целенаправленная работа над произведением предполагает ясное «слышание» с помощью внутреннего слуха той конкретной цели, к которой учащийся стремится в данный момен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 xml:space="preserve">«Ясно намеченная, ясно поставленная, ясно сознаваемая цель - первое условие успеха в какой бы то ни было работе ... Живая задача, то есть устремление сознания в основном не на совершаемое движение, а </w:t>
      </w:r>
      <w:r>
        <w:rPr>
          <w:rStyle w:val="WWLucidaSansUnicode0pt"/>
          <w:rFonts w:cs="Times New Roman" w:ascii="Times New Roman" w:hAnsi="Times New Roman"/>
          <w:sz w:val="28"/>
          <w:szCs w:val="28"/>
          <w:u w:val="none"/>
        </w:rPr>
        <w:t>не то, ради чего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 xml:space="preserve"> оно совершается, - вот повивальная бабка техники»</w:t>
      </w:r>
      <w:r>
        <w:rPr>
          <w:rStyle w:val="LucidaSansUnicode0pt1"/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3"/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Важно правильно определить трудности изучаемого произведения, вычленить сложные построения, или отдельные элементы музыкальной ткани и сосредоточить на них внимание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Значение этого вопроса подчёркивал С. Е. Фейнберг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«Следует отделить в своей работе материал, легко и свобод</w:t>
        <w:softHyphen/>
        <w:t>но исполняемый, от трудностей над которыми придется дол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работать»</w:t>
      </w:r>
      <w:r>
        <w:rPr>
          <w:rStyle w:val="LucidaSansUnicode0pt1"/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4"/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.</w:t>
      </w:r>
    </w:p>
    <w:p>
      <w:pPr>
        <w:pStyle w:val="Style26"/>
        <w:jc w:val="both"/>
        <w:rPr>
          <w:rStyle w:val="LucidaSansUnicode0pt1"/>
          <w:rFonts w:ascii="Times New Roman" w:hAnsi="Times New Roman" w:eastAsia="Sylfaen" w:cs="Times New Roman"/>
          <w:spacing w:val="0"/>
          <w:sz w:val="28"/>
          <w:szCs w:val="28"/>
        </w:rPr>
      </w:pPr>
      <w:r>
        <w:rPr>
          <w:rStyle w:val="LucidaSansUnicode0pt1"/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ab/>
        <w:t xml:space="preserve">Одна из важных проблем второго этапа - это </w:t>
      </w:r>
      <w:r>
        <w:rPr>
          <w:rStyle w:val="WWLucidaSansUnicode0pt"/>
          <w:rFonts w:cs="Times New Roman" w:ascii="Times New Roman" w:hAnsi="Times New Roman"/>
          <w:sz w:val="28"/>
          <w:szCs w:val="28"/>
          <w:u w:val="none"/>
        </w:rPr>
        <w:t>звучание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 xml:space="preserve"> инструмен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«…Звук есть одно из средств выражения у пианиста (как краска, цвет и свет у художника). Работать над звуком можно реально, только работая над произведением, над музыкой и её элементами. И эта работа, в свою очередь, неотделима от работы над техникой вообще»</w:t>
      </w:r>
      <w:r>
        <w:rPr>
          <w:rStyle w:val="LucidaSansUnicode0pt1"/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5"/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ab/>
        <w:t xml:space="preserve">  Естественный певучий, насыщенный звук, который возможен только при свободном аппарате - не только одно из важнейших средств выразительности: это - фундамент звукового мастерства, на основе которого можно создавать бесконечное темброво-динамическое богатство звуч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Необходимо добиваться, чтобы учащийся освоил начальную, музыкально-осмысленную, но как бы черновую стадию звуковой работы над произведение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Главной здесь становится проблема органичной взаимосвязи слухового представления конкретной звуковой цели и особой тонкости, чуткости реализующих его концов пальцев играющего. "Вся точность-то в них сосредоточена… Ведь решающим для звука является прикосновение кончика паль</w:t>
        <w:softHyphen/>
        <w:t>ца к клавише»</w:t>
      </w:r>
      <w:r>
        <w:rPr>
          <w:rStyle w:val="LucidaSansUnicode0pt1"/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6"/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.</w:t>
      </w:r>
    </w:p>
    <w:p>
      <w:pPr>
        <w:pStyle w:val="Style26"/>
        <w:ind w:firstLine="708"/>
        <w:jc w:val="both"/>
        <w:rPr>
          <w:rStyle w:val="WWLucidaSansUnicode0pt"/>
          <w:rFonts w:ascii="Times New Roman" w:hAnsi="Times New Roman" w:eastAsia="Sylfaen" w:cs="Times New Roman"/>
          <w:spacing w:val="0"/>
          <w:sz w:val="28"/>
          <w:szCs w:val="28"/>
          <w:u w:val="none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Работа над осмысленностью и выразительностью исполнения, как бы, вбирает в себя все необходимые средства, позволяющие выявить творческий замысел композитор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 xml:space="preserve">Это фразировка, динамические краски и тембровые возможности </w:t>
      </w:r>
      <w:r>
        <w:rPr>
          <w:rStyle w:val="WWLucidaSansUnicode0pt"/>
          <w:rFonts w:cs="Times New Roman" w:ascii="Times New Roman" w:hAnsi="Times New Roman"/>
          <w:sz w:val="28"/>
          <w:szCs w:val="28"/>
          <w:u w:val="none"/>
        </w:rPr>
        <w:t>инструмента, различные штрихи, агогические нюансы.</w:t>
      </w:r>
      <w:r>
        <w:rPr>
          <w:rStyle w:val="WWLucidaSansUnicode0pt"/>
          <w:rFonts w:eastAsia="Sylfaen" w:cs="Times New Roman" w:ascii="Times New Roman" w:hAnsi="Times New Roman"/>
          <w:spacing w:val="0"/>
          <w:sz w:val="28"/>
          <w:szCs w:val="28"/>
          <w:u w:val="none"/>
        </w:rPr>
        <w:t xml:space="preserve"> </w:t>
      </w:r>
      <w:r>
        <w:rPr>
          <w:rStyle w:val="WWLucidaSansUnicode0pt"/>
          <w:rFonts w:cs="Times New Roman" w:ascii="Times New Roman" w:hAnsi="Times New Roman"/>
          <w:sz w:val="28"/>
          <w:szCs w:val="28"/>
          <w:u w:val="none"/>
        </w:rPr>
        <w:t>Должно быть понятно передано выразительное содержа</w:t>
        <w:softHyphen/>
        <w:t>ние каждой фразы, найдены нужные исполнительские краски. Смысл, заложенный в той или иной фразе, надо выявить, не теряя взаимосвязь с предыдущим и последующим.</w:t>
      </w:r>
    </w:p>
    <w:p>
      <w:pPr>
        <w:pStyle w:val="Style26"/>
        <w:ind w:firstLine="708"/>
        <w:jc w:val="both"/>
        <w:rPr>
          <w:rFonts w:ascii="Times New Roman" w:hAnsi="Times New Roman" w:eastAsia="Lucida Sans Unicode" w:cs="Times New Roman"/>
          <w:spacing w:val="-10"/>
          <w:sz w:val="28"/>
          <w:szCs w:val="28"/>
        </w:rPr>
      </w:pPr>
      <w:r>
        <w:rPr>
          <w:rStyle w:val="WWLucidaSansUnicode0pt"/>
          <w:rFonts w:cs="Times New Roman" w:ascii="Times New Roman" w:hAnsi="Times New Roman"/>
          <w:sz w:val="28"/>
          <w:szCs w:val="28"/>
          <w:u w:val="none"/>
        </w:rPr>
        <w:t>Одновременно нельзя упускать из виду момента разграничения построений, сравнительную завершенность одной и начало новой музыкальной мысли. «Всякая музыка всегда была расчленена дыханием. Живое дыхание, которое является нервом всякого исполнения, должно быть неотъемлемым свойством и фортепианного исполнения. Ощущение дыхания и выявляющих его цезур, понимание значения этих музыкальных «знаков препинания» и целеустремленность развития музыки - одно из главных условий осмыслен</w:t>
        <w:softHyphen/>
        <w:t>ности исполнения. В каждой фразе есть известная точка, которая состав</w:t>
        <w:softHyphen/>
        <w:t xml:space="preserve">ляет логический центр фразы», - считал К. Н. Игумнов. -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«Интонационные точки - это как бы особые точки тяготения, влекущие к себе центральные узлы, на которых все строится. Теперь для меня в предложении, в периоде всегда есть центр, точка, к которой всё тяготеет, к которой всё как бы стре</w:t>
        <w:softHyphen/>
        <w:t>мится. Это делает музыку более ясной, слитной, связывает одно с другим»</w:t>
      </w:r>
      <w:r>
        <w:rPr>
          <w:rStyle w:val="LucidaSansUnicode0pt1"/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Style w:val="LucidaSansUnicode0pt1"/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7"/>
      </w:r>
      <w:r>
        <w:rPr>
          <w:rStyle w:val="LucidaSansUnicode0pt1"/>
          <w:rFonts w:cs="Times New Roman" w:ascii="Times New Roman" w:hAnsi="Times New Roman"/>
          <w:sz w:val="28"/>
          <w:szCs w:val="28"/>
          <w:vertAlign w:val="superscript"/>
        </w:rPr>
        <w:t>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WWLucidaSansUnicode0pt"/>
          <w:rFonts w:cs="Times New Roman" w:ascii="Times New Roman" w:hAnsi="Times New Roman"/>
          <w:sz w:val="28"/>
          <w:szCs w:val="28"/>
          <w:u w:val="none"/>
        </w:rPr>
        <w:t>С динамикой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 xml:space="preserve"> связана тембровая сторона звучания: сухой бескрасочный звук может понадобиться в весьма редких случаях и только как своеобразная звуковая окраск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 xml:space="preserve">Учащемуся необходимо владеть различными </w:t>
      </w:r>
      <w:r>
        <w:rPr>
          <w:rStyle w:val="LucidaSansUnicode0pt1"/>
          <w:rFonts w:cs="Times New Roman" w:ascii="Times New Roman" w:hAnsi="Times New Roman"/>
          <w:i/>
          <w:sz w:val="28"/>
          <w:szCs w:val="28"/>
          <w:lang w:val="en-US"/>
        </w:rPr>
        <w:t>forte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 xml:space="preserve">, разнообразным </w:t>
      </w:r>
      <w:r>
        <w:rPr>
          <w:rStyle w:val="LucidaSansUnicode0pt1"/>
          <w:rFonts w:cs="Times New Roman" w:ascii="Times New Roman" w:hAnsi="Times New Roman"/>
          <w:i/>
          <w:sz w:val="28"/>
          <w:szCs w:val="28"/>
          <w:lang w:val="en-US"/>
        </w:rPr>
        <w:t>piano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.</w:t>
      </w:r>
      <w:r>
        <w:rPr>
          <w:rStyle w:val="LucidaSansUnicode0pt1"/>
          <w:rFonts w:eastAsia="Sylfaen"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Нельзя ограничиваться только понятиями «громко», «тихо», нужна взаимосвязь с конкретным музыкальным содержание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 xml:space="preserve">В области звучания, относимой к </w:t>
      </w:r>
      <w:r>
        <w:rPr>
          <w:rStyle w:val="LucidaSansUnicode0pt1"/>
          <w:rFonts w:cs="Times New Roman" w:ascii="Times New Roman" w:hAnsi="Times New Roman"/>
          <w:i/>
          <w:sz w:val="28"/>
          <w:szCs w:val="28"/>
          <w:lang w:val="en-US"/>
        </w:rPr>
        <w:t>forte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 xml:space="preserve"> важно предостеречь учащегося от опасности преувеличений и чрезмерности: «Когда рояль бьют, он кричит»</w:t>
      </w:r>
      <w:r>
        <w:rPr>
          <w:rStyle w:val="LucidaSansUnicode0pt1"/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Style w:val="LucidaSansUnicode0pt1"/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8"/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. Рояль не должен «кричать» и при использовании его максимальных динамических возможностей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 xml:space="preserve">Также необходимо объяснить ученику, что характер звучания и в </w:t>
      </w:r>
      <w:r>
        <w:rPr>
          <w:rStyle w:val="LucidaSansUnicode0pt1"/>
          <w:rFonts w:cs="Times New Roman" w:ascii="Times New Roman" w:hAnsi="Times New Roman"/>
          <w:i/>
          <w:sz w:val="28"/>
          <w:szCs w:val="28"/>
          <w:lang w:val="en-US"/>
        </w:rPr>
        <w:t>piano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 xml:space="preserve"> всегда определяется смыслом музыки; ясность же звучания необходима и при </w:t>
      </w:r>
      <w:r>
        <w:rPr>
          <w:rStyle w:val="LucidaSansUnicode0pt1"/>
          <w:rFonts w:cs="Times New Roman" w:ascii="Times New Roman" w:hAnsi="Times New Roman"/>
          <w:i/>
          <w:sz w:val="28"/>
          <w:szCs w:val="28"/>
          <w:lang w:val="en-US"/>
        </w:rPr>
        <w:t>pianissimo</w:t>
      </w:r>
      <w:r>
        <w:rPr>
          <w:rStyle w:val="LucidaSansUnicode0pt1"/>
          <w:rFonts w:cs="Times New Roman" w:ascii="Times New Roman" w:hAnsi="Times New Roman"/>
          <w:i/>
          <w:sz w:val="28"/>
          <w:szCs w:val="28"/>
        </w:rPr>
        <w:t>,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 xml:space="preserve"> которое, кстати, требует особой точности прикосновения пальцев к клавишам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 xml:space="preserve">В </w:t>
      </w:r>
      <w:r>
        <w:rPr>
          <w:rStyle w:val="LucidaSansUnicode0pt1"/>
          <w:rFonts w:cs="Times New Roman" w:ascii="Times New Roman" w:hAnsi="Times New Roman"/>
          <w:i/>
          <w:sz w:val="28"/>
          <w:szCs w:val="28"/>
        </w:rPr>
        <w:t>о</w:t>
      </w:r>
      <w:r>
        <w:rPr>
          <w:rStyle w:val="WWLucidaSansUnicode0pt"/>
          <w:rFonts w:cs="Times New Roman" w:ascii="Times New Roman" w:hAnsi="Times New Roman"/>
          <w:i/>
          <w:sz w:val="28"/>
          <w:szCs w:val="28"/>
          <w:u w:val="none"/>
        </w:rPr>
        <w:t>бласти агогики</w:t>
      </w:r>
      <w:r>
        <w:rPr>
          <w:rStyle w:val="LucidaSansUnicode0pt1"/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педагог встречается с рядом положе</w:t>
        <w:softHyphen/>
        <w:t>ний, которые необходимо учитывать в работ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Занимаясь с учениками, нужно воспитывать в них ощущение как метра, так и ритма. С одной стороны, в игре необхо</w:t>
        <w:softHyphen/>
        <w:t>дима временная точность; с другой - выразительный смысл произведения вносит свои требования, корректирующие метрично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Ученик должен знать, что в основе ритмической свободы лежит метрическое единство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В занятиях должен затрагиваться вопрос о пользовании такими нюансами, как различные замедления и ускорения. Ученику надо объяснить, что этими нюансами нельзя злоупот</w:t>
        <w:softHyphen/>
        <w:t>реблять, что необходимо их соответствие стилю и характеру произвед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Л. В. Николаев указывал, что «нюанс - не украшение, так же как и в разговорной речи, он является не украшением, а необходимостью, вытекающей из смысла передаваемог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Задача исполнителя - найти такие необходимые, вытекающие из смысла произведения нюансы»</w:t>
      </w:r>
      <w:r>
        <w:rPr>
          <w:rStyle w:val="LucidaSansUnicode0pt1"/>
          <w:rStyle w:val="EndnoteAnchor"/>
          <w:rFonts w:cs="Times New Roman" w:ascii="Times New Roman" w:hAnsi="Times New Roman"/>
          <w:sz w:val="28"/>
          <w:szCs w:val="28"/>
          <w:vertAlign w:val="superscript"/>
        </w:rPr>
        <w:endnoteReference w:id="2"/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.</w:t>
      </w:r>
    </w:p>
    <w:p>
      <w:pPr>
        <w:pStyle w:val="Style26"/>
        <w:ind w:firstLine="708"/>
        <w:jc w:val="both"/>
        <w:rPr/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 xml:space="preserve">Выше упоминалось, что </w:t>
      </w:r>
      <w:r>
        <w:rPr>
          <w:rStyle w:val="LucidaSansUnicode1pt1"/>
          <w:rFonts w:cs="Times New Roman" w:ascii="Times New Roman" w:hAnsi="Times New Roman"/>
          <w:sz w:val="28"/>
          <w:szCs w:val="28"/>
          <w:lang w:val="ru-RU"/>
        </w:rPr>
        <w:t>уже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 xml:space="preserve"> при разборе следует применять нужную </w:t>
      </w:r>
      <w:r>
        <w:rPr>
          <w:rStyle w:val="WWLucidaSansUnicode0pt"/>
          <w:rFonts w:cs="Times New Roman" w:ascii="Times New Roman" w:hAnsi="Times New Roman"/>
          <w:sz w:val="28"/>
          <w:szCs w:val="28"/>
          <w:u w:val="none"/>
        </w:rPr>
        <w:t>аппликатуру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Учащийся должен знать, что аппликатура имеет, прежде всего, художественное значение. Необходимо научить ученика осоз</w:t>
        <w:softHyphen/>
        <w:t>навать это значение, вслушиваться в различное звучание, достигаемое при исполнении разной аппликатур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Не следует упускать из виду взаимосвязь аппликатуры в пар</w:t>
        <w:softHyphen/>
        <w:t>тиях обеих рук: координация движений пальцев и кисти долж</w:t>
        <w:softHyphen/>
        <w:t xml:space="preserve">на быть естественной и удобной при одновременной игре двумя руками. 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 xml:space="preserve">Чрезвычайно большую роль в работе учащегося играет </w:t>
      </w:r>
      <w:r>
        <w:rPr>
          <w:rStyle w:val="WWLucidaSansUnicode0pt"/>
          <w:rFonts w:cs="Times New Roman" w:ascii="Times New Roman" w:hAnsi="Times New Roman"/>
          <w:sz w:val="28"/>
          <w:szCs w:val="28"/>
          <w:u w:val="none"/>
        </w:rPr>
        <w:t>правиль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ная педализация.</w:t>
      </w:r>
      <w:r>
        <w:rPr>
          <w:rStyle w:val="LucidaSansUnicode0pt1"/>
          <w:rFonts w:eastAsia="Sylfaen"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 xml:space="preserve">Ученик должен знать, что педалью управляет только слух. </w:t>
      </w:r>
      <w:r>
        <w:rPr>
          <w:rStyle w:val="WWLucidaSansUnicode"/>
          <w:rFonts w:cs="Times New Roman" w:ascii="Times New Roman" w:hAnsi="Times New Roman"/>
          <w:sz w:val="28"/>
          <w:szCs w:val="28"/>
        </w:rPr>
        <w:t xml:space="preserve">Нужно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 xml:space="preserve">приучить спокойно нажимать педальную лапку и так же </w:t>
      </w:r>
      <w:r>
        <w:rPr>
          <w:rStyle w:val="WWLucidaSansUnicode"/>
          <w:rFonts w:cs="Times New Roman" w:ascii="Times New Roman" w:hAnsi="Times New Roman"/>
          <w:sz w:val="28"/>
          <w:szCs w:val="28"/>
        </w:rPr>
        <w:t xml:space="preserve">мягко снимать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педал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Прежде всего, надлежит познакомить ученика с основными видами педализации и научить сознательно пользоваться ими, все время вслушиваясь в качество звучания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Ученику, начинающему играть с педалью, должно быть ясно, для чего она нужна в данном случае: надо ли присоединить бас к основной гармонии и услышать общее звучание, следует ли связать между собой несколько аккордов или далеко отстоящие друг от друга звуки мелодии, нужно ли подчеркнуть заключительные аккорды произведения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Со временем перед учащимися встанет вопрос об использовании левой педали. Здесь необходимо знать, что нажатая левая пе</w:t>
        <w:softHyphen/>
        <w:t>даль меняет тембр, характер звучания и применять её можно только там, где она нужна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Одной из важных сторон работы над произведением являет</w:t>
        <w:softHyphen/>
        <w:t xml:space="preserve">ся </w:t>
      </w:r>
      <w:r>
        <w:rPr>
          <w:rStyle w:val="WWLucidaSansUnicode0pt"/>
          <w:rFonts w:cs="Times New Roman" w:ascii="Times New Roman" w:hAnsi="Times New Roman"/>
          <w:i/>
          <w:sz w:val="28"/>
          <w:szCs w:val="28"/>
          <w:u w:val="none"/>
        </w:rPr>
        <w:t>техническое овладение</w:t>
      </w:r>
      <w:r>
        <w:rPr>
          <w:rStyle w:val="WWLucidaSansUnicode0pt"/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Style w:val="WWLucidaSansUnicode0pt"/>
          <w:rFonts w:cs="Times New Roman" w:ascii="Times New Roman" w:hAnsi="Times New Roman"/>
          <w:i/>
          <w:sz w:val="28"/>
          <w:szCs w:val="28"/>
          <w:u w:val="none"/>
        </w:rPr>
        <w:t>произведением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Освоение технических трудностей всегда связано с тем, чтобы не только найти нужные для исполнения пианистические движения, но и приладиться к ним: они должны стать для учащегося удоб</w:t>
        <w:softHyphen/>
        <w:t>ными, «своими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«Все технические приёмы рождаются из поисков того или иного звукового образа...Техника - это не манерность и не внешняя виртуозность, это прежде всего скромность и простота... От уха к движению, а не наоборот...»</w:t>
      </w:r>
      <w:r>
        <w:rPr>
          <w:rStyle w:val="LucidaSansUnicode0pt1"/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Style w:val="LucidaSansUnicode0pt1"/>
          <w:rStyle w:val="FootnoteAnchor"/>
          <w:rFonts w:cs="Times New Roman" w:ascii="Times New Roman" w:hAnsi="Times New Roman"/>
          <w:sz w:val="28"/>
          <w:szCs w:val="28"/>
          <w:vertAlign w:val="superscript"/>
        </w:rPr>
        <w:footnoteReference w:id="9"/>
      </w:r>
      <w:r>
        <w:rPr>
          <w:rStyle w:val="LucidaSansUnicode0pt1"/>
          <w:rFonts w:cs="Times New Roman" w:ascii="Times New Roman" w:hAnsi="Times New Roman"/>
          <w:sz w:val="28"/>
          <w:szCs w:val="28"/>
          <w:vertAlign w:val="superscript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26"/>
        <w:ind w:firstLine="708"/>
        <w:jc w:val="both"/>
        <w:rPr>
          <w:rStyle w:val="LucidaSansUnicode0pt1"/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Экономия пианистических движений, исключение из них всего лишнего, мешающего достижению нужных результатов - в этом зак</w:t>
        <w:softHyphen/>
        <w:t>лючается целесообразность всей двигательной стороны исполнения, позволяющей учащемуся добиться возможного для него уровня технической законченности.</w:t>
      </w:r>
    </w:p>
    <w:p>
      <w:pPr>
        <w:pStyle w:val="Style26"/>
        <w:rPr>
          <w:rStyle w:val="WWLucidaSansUnicode0pt"/>
          <w:rFonts w:ascii="Times New Roman" w:hAnsi="Times New Roman" w:cs="Times New Roman"/>
          <w:sz w:val="28"/>
          <w:szCs w:val="28"/>
          <w:u w:val="none"/>
        </w:rPr>
      </w:pPr>
      <w:r>
        <w:rPr/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ЭТАП РАБОТЫ НАД ПРОИЗВЕДЕНИЕМ</w:t>
      </w:r>
    </w:p>
    <w:p>
      <w:pPr>
        <w:pStyle w:val="Style26"/>
        <w:rPr>
          <w:rStyle w:val="WWLucidaSansUnicode0pt"/>
          <w:rFonts w:ascii="Times New Roman" w:hAnsi="Times New Roman" w:eastAsia="Times New Roman" w:cs="Times New Roman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8"/>
        <w:jc w:val="both"/>
        <w:rPr>
          <w:rFonts w:ascii="Times New Roman" w:hAnsi="Times New Roman" w:eastAsia="Lucida Sans Unicode" w:cs="Times New Roman"/>
          <w:spacing w:val="-10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Воспитание у ученика способности слышать, охватить всё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произведение целиком и умение цельно его исполнить представляет весьма важный раздел обуч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Одной из важных предпосылок целостности исполнения является ощущение общей линии развития произведения. Воспитание у ученика способности слышать, охватить всё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произведение целиком и умение цельно его исполнить представляет весьма важный раздел обуч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Одной из важных предпосылок целостности исполнения является ощущение общей линии развития произведения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Обычно чем крупнее и богаче произведение по кругу образов и настроений, тем больше в его развитии отклонений, тем труднее почувствовать и провести основную линию мышления ко</w:t>
        <w:softHyphen/>
        <w:t>роткими временными (и смысловыми) единицами мельчить исполнение; ученику же нужно научиться «крупно мыслить» в музыке, объединять большие последователь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Это будет способствовать цельности исполнения, облегчит выяв</w:t>
        <w:softHyphen/>
        <w:t>ления авторского замысла, содержания исполняемой музыки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Надлежащее исполнение произведения не может быть до</w:t>
        <w:softHyphen/>
        <w:t>стигнуто без понимания выразительного значения форм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Ученику должно быть известно, что форма неотделима от содер</w:t>
        <w:softHyphen/>
        <w:t>жания, от замысла автор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Воспринимая направленности развития, важно почувство</w:t>
        <w:softHyphen/>
        <w:t>вать грани между основными разделами произведения, выявить их смысловое значе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Надо научить дослушивать исполняемый раздел и ярко, рельефно начинать следующий за ним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Здесь можно провести аналогию с работой над фразировкой; только теперь работа над деталями приобретает качественно новое значение, подчеркивает стройность, законченности целого.</w:t>
      </w:r>
    </w:p>
    <w:p>
      <w:pPr>
        <w:pStyle w:val="Style26"/>
        <w:ind w:firstLine="708"/>
        <w:jc w:val="both"/>
        <w:rPr>
          <w:rStyle w:val="LucidaSansUnicode0pt1"/>
          <w:rFonts w:ascii="Times New Roman" w:hAnsi="Times New Roman" w:cs="Times New Roman"/>
          <w:sz w:val="28"/>
          <w:szCs w:val="28"/>
          <w:vertAlign w:val="superscript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Если в произведении содержится ряд кульминаций, необходимо обратить внимание на их соотношение по значим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«Слушатель устает, когда он слышит пианиста, у которого все эпизоды равно высокие и напряженные..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WWLucidaSansUnicode0pt"/>
          <w:rFonts w:cs="Times New Roman" w:ascii="Times New Roman" w:hAnsi="Times New Roman"/>
          <w:sz w:val="28"/>
          <w:szCs w:val="28"/>
          <w:u w:val="none"/>
        </w:rPr>
        <w:t>Кульминация лишь тогда хороша, когда она на своем месте, когда она является последней волной, девятым валом, подготовленным</w:t>
      </w:r>
      <w:r>
        <w:rPr>
          <w:rStyle w:val="WWLucidaSansUnicode0pt"/>
          <w:rFonts w:eastAsia="Sylfaen" w:cs="Times New Roman" w:ascii="Times New Roman" w:hAnsi="Times New Roman"/>
          <w:spacing w:val="0"/>
          <w:sz w:val="28"/>
          <w:szCs w:val="28"/>
          <w:u w:val="none"/>
        </w:rPr>
        <w:t xml:space="preserve"> </w:t>
      </w:r>
      <w:r>
        <w:rPr>
          <w:rStyle w:val="WWLucidaSansUnicode0pt"/>
          <w:rFonts w:cs="Times New Roman" w:ascii="Times New Roman" w:hAnsi="Times New Roman"/>
          <w:sz w:val="28"/>
          <w:szCs w:val="28"/>
          <w:u w:val="none"/>
        </w:rPr>
        <w:t>всем предыдущим развитием».</w:t>
      </w:r>
      <w:r>
        <w:rPr>
          <w:rStyle w:val="LucidaSansUnicode0pt1"/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 xml:space="preserve">Состояние работы на заключительной стадии позволяет окончательно установить общий </w:t>
      </w:r>
      <w:r>
        <w:rPr>
          <w:rStyle w:val="WWLucidaSansUnicode0pt"/>
          <w:rFonts w:cs="Times New Roman" w:ascii="Times New Roman" w:hAnsi="Times New Roman"/>
          <w:i/>
          <w:sz w:val="28"/>
          <w:szCs w:val="28"/>
          <w:u w:val="none"/>
        </w:rPr>
        <w:t>исполнительский план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 xml:space="preserve"> произ</w:t>
        <w:softHyphen/>
        <w:t>ведения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Ученик должен не только представлять исполнительский план произведения, но и знать, какие выразительные детали в том или ином разделе являются главными, на чем должно быть заострено вним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 xml:space="preserve">Нужно окончательно уточнить </w:t>
      </w:r>
      <w:r>
        <w:rPr>
          <w:rStyle w:val="WWLucidaSansUnicode0pt"/>
          <w:rFonts w:cs="Times New Roman" w:ascii="Times New Roman" w:hAnsi="Times New Roman"/>
          <w:i/>
          <w:sz w:val="28"/>
          <w:szCs w:val="28"/>
          <w:u w:val="none"/>
        </w:rPr>
        <w:t>темп исполнения</w:t>
      </w:r>
      <w:r>
        <w:rPr>
          <w:rStyle w:val="WWLucidaSansUnicode0pt"/>
          <w:rFonts w:cs="Times New Roman" w:ascii="Times New Roman" w:hAnsi="Times New Roman"/>
          <w:sz w:val="28"/>
          <w:szCs w:val="28"/>
        </w:rPr>
        <w:t>.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 xml:space="preserve"> Определению темпа способствуют авторские указания, понима</w:t>
        <w:softHyphen/>
        <w:t>ние характера произведения, его стиля.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В каждом отдельном случае следует совместно с учеником найти темп, позволяющий ему удобно чувствовать себя при исполнении произвед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Научившись исполнять подвижное сочинение в требуемом темпе, учащийся должен продолжать работу в более медленном движении: это предохранить произведение от «забалтывания», а кроме того поможет закреплению испол</w:t>
        <w:softHyphen/>
        <w:t>нительского плана во всех его деталях. Но работа в медленном движении не должна вести к утрате представление о нужном темпе. Ученик должен хорошо выграться в произведение, для этого следует больше играть целиком и в требуемом темпе.</w:t>
      </w:r>
    </w:p>
    <w:p>
      <w:pPr>
        <w:pStyle w:val="Style26"/>
        <w:ind w:firstLine="708"/>
        <w:jc w:val="both"/>
        <w:rPr>
          <w:rStyle w:val="WWLucidaSansUnicode0pt"/>
          <w:rFonts w:ascii="Times New Roman" w:hAnsi="Times New Roman" w:eastAsia="Sylfaen" w:cs="Times New Roman"/>
          <w:spacing w:val="0"/>
          <w:sz w:val="28"/>
          <w:szCs w:val="28"/>
          <w:u w:val="none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Учащийся никогда не освоится с исполнением произ</w:t>
        <w:softHyphen/>
        <w:t>ведений виртуозного или просто подвижного характера, если не приучит себя слышать и мыслить в нужном движе</w:t>
        <w:softHyphen/>
        <w:t>нии, если не будет над ним работа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6"/>
        <w:rPr>
          <w:rStyle w:val="LucidaSansUnicode0p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6"/>
        <w:rPr>
          <w:rStyle w:val="LucidaSansUnicode0p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6"/>
        <w:rPr>
          <w:rStyle w:val="LucidaSansUnicode0p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6"/>
        <w:rPr>
          <w:rStyle w:val="LucidaSansUnicode0p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6"/>
        <w:rPr>
          <w:rStyle w:val="LucidaSansUnicode0p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6"/>
        <w:rPr>
          <w:rStyle w:val="LucidaSansUnicode0p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6"/>
        <w:rPr>
          <w:rStyle w:val="LucidaSansUnicode0p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6"/>
        <w:rPr>
          <w:rStyle w:val="LucidaSansUnicode0p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6"/>
        <w:rPr>
          <w:rStyle w:val="LucidaSansUnicode0p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6"/>
        <w:rPr>
          <w:rStyle w:val="LucidaSansUnicode0p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6"/>
        <w:rPr>
          <w:rStyle w:val="LucidaSansUnicode0p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6"/>
        <w:rPr>
          <w:rStyle w:val="LucidaSansUnicode0p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6"/>
        <w:rPr>
          <w:rStyle w:val="LucidaSansUnicode0p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6"/>
        <w:rPr>
          <w:rStyle w:val="LucidaSansUnicode0p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6"/>
        <w:rPr/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26"/>
        <w:rPr>
          <w:rStyle w:val="LucidaSansUnicode0p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Процесс работы над произведением всегда требует времени. Длительность этой работы иногда может повести к утрате у ученика интереса к произвед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Поэтому, при работе с учеником необходимо помогать глубже чувствовать красоту исполняемог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Иногда полезно выучив произведение, временно отложить его, затем через некоторое время вернуться к нему и тогда уже приступить к непосредственной подготовке и выступлению на эстрад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Это всегда вносит в исполнение элементы нового, восста</w:t>
        <w:softHyphen/>
        <w:t>навливает свежесть восприятия.</w:t>
      </w:r>
    </w:p>
    <w:p>
      <w:pPr>
        <w:pStyle w:val="Style26"/>
        <w:ind w:firstLine="708"/>
        <w:jc w:val="both"/>
        <w:rPr>
          <w:rStyle w:val="LucidaSansUnicode0pt1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а учащегося может быть яркой только </w:t>
      </w:r>
      <w:r>
        <w:rPr>
          <w:rStyle w:val="100pt"/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  <w:szCs w:val="28"/>
        </w:rPr>
        <w:t xml:space="preserve">наличии </w:t>
      </w:r>
      <w:r>
        <w:rPr>
          <w:rStyle w:val="100pt"/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него собственных исполнительских намерений, необходимого вла</w:t>
        <w:softHyphen/>
        <w:t xml:space="preserve">дения инструментом и исполнительской воли, позволяющей довести эти </w:t>
      </w:r>
      <w:r>
        <w:rPr>
          <w:rStyle w:val="100pt"/>
          <w:rFonts w:cs="Times New Roman" w:ascii="Times New Roman" w:hAnsi="Times New Roman"/>
          <w:sz w:val="28"/>
          <w:szCs w:val="28"/>
        </w:rPr>
        <w:t xml:space="preserve">намерения </w:t>
      </w:r>
      <w:r>
        <w:rPr>
          <w:rFonts w:cs="Times New Roman" w:ascii="Times New Roman" w:hAnsi="Times New Roman"/>
          <w:sz w:val="28"/>
          <w:szCs w:val="28"/>
        </w:rPr>
        <w:t xml:space="preserve">до </w:t>
      </w:r>
      <w:r>
        <w:rPr>
          <w:rStyle w:val="100pt"/>
          <w:rFonts w:cs="Times New Roman" w:ascii="Times New Roman" w:hAnsi="Times New Roman"/>
          <w:sz w:val="28"/>
          <w:szCs w:val="28"/>
        </w:rPr>
        <w:t xml:space="preserve">слушателя. </w:t>
      </w:r>
      <w:r>
        <w:rPr>
          <w:rStyle w:val="WWLucidaSansUnicode"/>
          <w:rFonts w:cs="Times New Roman" w:ascii="Times New Roman" w:hAnsi="Times New Roman"/>
          <w:sz w:val="28"/>
          <w:szCs w:val="28"/>
        </w:rPr>
        <w:t>Понятие «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исполнительская яркость» включает непремен</w:t>
        <w:softHyphen/>
      </w:r>
      <w:r>
        <w:rPr>
          <w:rStyle w:val="WWLucidaSansUnicode"/>
          <w:rFonts w:cs="Times New Roman" w:ascii="Times New Roman" w:hAnsi="Times New Roman"/>
          <w:sz w:val="28"/>
          <w:szCs w:val="28"/>
        </w:rPr>
        <w:t xml:space="preserve">ное умение воспринимать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 xml:space="preserve">и передавать с неменьшей внутренней </w:t>
      </w:r>
      <w:r>
        <w:rPr>
          <w:rStyle w:val="WWLucidaSansUnicode"/>
          <w:rFonts w:cs="Times New Roman" w:ascii="Times New Roman" w:hAnsi="Times New Roman"/>
          <w:sz w:val="28"/>
          <w:szCs w:val="28"/>
        </w:rPr>
        <w:t xml:space="preserve">наполненностью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лиричность, задушевность, философскую углуб</w:t>
        <w:softHyphen/>
        <w:t xml:space="preserve">ленность, бесконечное разнообразие состояний. </w:t>
      </w:r>
      <w:r>
        <w:rPr>
          <w:rStyle w:val="WWLucidaSansUnicode"/>
          <w:rFonts w:cs="Times New Roman" w:ascii="Times New Roman" w:hAnsi="Times New Roman"/>
          <w:sz w:val="28"/>
          <w:szCs w:val="28"/>
        </w:rPr>
        <w:t xml:space="preserve">Удачное,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 xml:space="preserve">яркое, эмоционально наполненное и в </w:t>
      </w:r>
      <w:r>
        <w:rPr>
          <w:rStyle w:val="WWLucidaSansUnicode"/>
          <w:rFonts w:cs="Times New Roman" w:ascii="Times New Roman" w:hAnsi="Times New Roman"/>
          <w:sz w:val="28"/>
          <w:szCs w:val="28"/>
        </w:rPr>
        <w:t xml:space="preserve">то же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 xml:space="preserve">время </w:t>
      </w:r>
      <w:r>
        <w:rPr>
          <w:rStyle w:val="WWLucidaSansUnicode"/>
          <w:rFonts w:cs="Times New Roman" w:ascii="Times New Roman" w:hAnsi="Times New Roman"/>
          <w:sz w:val="28"/>
          <w:szCs w:val="28"/>
        </w:rPr>
        <w:t xml:space="preserve">глубоко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продуманное исполнение, завершающее работу над произведением, всегда будет иметь важное значение для учащегося, а иногда может сказаться и крупным достижением, своего рода творческой вехой не определенной ступени его обучения.</w:t>
      </w:r>
    </w:p>
    <w:p>
      <w:pPr>
        <w:pStyle w:val="Style26"/>
        <w:jc w:val="both"/>
        <w:rPr>
          <w:rStyle w:val="LucidaSansUnicode0p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sectPr>
          <w:headerReference w:type="even" r:id="rId2"/>
          <w:headerReference w:type="default" r:id="rId3"/>
          <w:footnotePr>
            <w:numFmt w:val="decimal"/>
          </w:footnotePr>
          <w:endnotePr>
            <w:numFmt w:val="lowerRoman"/>
          </w:endnotePr>
          <w:type w:val="nextPage"/>
          <w:pgSz w:w="11906" w:h="16838"/>
          <w:pgMar w:left="1701" w:right="1136" w:gutter="91" w:header="0" w:top="1134" w:footer="0" w:bottom="1134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Style26"/>
        <w:rPr>
          <w:rStyle w:val="155pt"/>
          <w:rFonts w:eastAsia="Lucida Sans Unicode"/>
          <w:bCs/>
          <w:sz w:val="28"/>
          <w:szCs w:val="28"/>
        </w:rPr>
      </w:pPr>
      <w:r>
        <w:rPr/>
      </w:r>
    </w:p>
    <w:p>
      <w:pPr>
        <w:pStyle w:val="Style26"/>
        <w:rPr>
          <w:rStyle w:val="155pt"/>
          <w:rFonts w:eastAsia="Lucida Sans Unicode"/>
          <w:bCs/>
          <w:sz w:val="28"/>
          <w:szCs w:val="28"/>
        </w:rPr>
      </w:pPr>
      <w:r>
        <w:rPr/>
      </w:r>
    </w:p>
    <w:p>
      <w:pPr>
        <w:pStyle w:val="Style26"/>
        <w:rPr>
          <w:rStyle w:val="155pt"/>
          <w:rFonts w:eastAsia="Lucida Sans Unicode"/>
          <w:bCs/>
          <w:sz w:val="28"/>
          <w:szCs w:val="28"/>
        </w:rPr>
      </w:pPr>
      <w:r>
        <w:rPr/>
      </w:r>
    </w:p>
    <w:p>
      <w:pPr>
        <w:pStyle w:val="Style26"/>
        <w:rPr>
          <w:rStyle w:val="155pt"/>
          <w:rFonts w:eastAsia="Lucida Sans Unicode"/>
          <w:bCs/>
          <w:sz w:val="28"/>
          <w:szCs w:val="28"/>
        </w:rPr>
      </w:pPr>
      <w:r>
        <w:rPr/>
      </w:r>
    </w:p>
    <w:p>
      <w:pPr>
        <w:pStyle w:val="Style26"/>
        <w:rPr>
          <w:rStyle w:val="155pt"/>
          <w:rFonts w:eastAsia="Lucida Sans Unicode"/>
          <w:bCs/>
          <w:sz w:val="28"/>
          <w:szCs w:val="28"/>
        </w:rPr>
      </w:pPr>
      <w:r>
        <w:rPr/>
      </w:r>
    </w:p>
    <w:p>
      <w:pPr>
        <w:pStyle w:val="Style26"/>
        <w:rPr>
          <w:rStyle w:val="155pt"/>
          <w:rFonts w:eastAsia="Lucida Sans Unicode"/>
          <w:bCs/>
          <w:sz w:val="28"/>
          <w:szCs w:val="28"/>
        </w:rPr>
      </w:pPr>
      <w:r>
        <w:rPr/>
      </w:r>
    </w:p>
    <w:p>
      <w:pPr>
        <w:pStyle w:val="Style26"/>
        <w:rPr>
          <w:rStyle w:val="155pt"/>
          <w:rFonts w:eastAsia="Lucida Sans Unicode"/>
          <w:bCs/>
          <w:sz w:val="28"/>
          <w:szCs w:val="28"/>
        </w:rPr>
      </w:pPr>
      <w:r>
        <w:rPr/>
      </w:r>
    </w:p>
    <w:p>
      <w:pPr>
        <w:pStyle w:val="Style26"/>
        <w:rPr>
          <w:rStyle w:val="155pt"/>
          <w:rFonts w:eastAsia="Lucida Sans Unicode"/>
          <w:bCs/>
          <w:sz w:val="28"/>
          <w:szCs w:val="28"/>
        </w:rPr>
      </w:pPr>
      <w:r>
        <w:rPr/>
      </w:r>
    </w:p>
    <w:p>
      <w:pPr>
        <w:pStyle w:val="Style26"/>
        <w:rPr>
          <w:rStyle w:val="155pt"/>
          <w:rFonts w:eastAsia="Lucida Sans Unicode"/>
          <w:bCs/>
          <w:sz w:val="28"/>
          <w:szCs w:val="28"/>
        </w:rPr>
      </w:pPr>
      <w:r>
        <w:rPr/>
      </w:r>
    </w:p>
    <w:p>
      <w:pPr>
        <w:pStyle w:val="Style26"/>
        <w:rPr>
          <w:rStyle w:val="155pt"/>
          <w:rFonts w:eastAsia="Lucida Sans Unicode"/>
          <w:bCs/>
          <w:sz w:val="28"/>
          <w:szCs w:val="28"/>
        </w:rPr>
      </w:pPr>
      <w:r>
        <w:rPr/>
      </w:r>
    </w:p>
    <w:p>
      <w:pPr>
        <w:pStyle w:val="Style26"/>
        <w:rPr>
          <w:rStyle w:val="155pt"/>
          <w:rFonts w:eastAsia="Lucida Sans Unicode"/>
          <w:bCs/>
          <w:sz w:val="28"/>
          <w:szCs w:val="28"/>
        </w:rPr>
      </w:pPr>
      <w:r>
        <w:rPr/>
      </w:r>
    </w:p>
    <w:p>
      <w:pPr>
        <w:pStyle w:val="Style26"/>
        <w:rPr>
          <w:rStyle w:val="155pt"/>
          <w:rFonts w:eastAsia="Lucida Sans Unicode"/>
          <w:bCs/>
          <w:sz w:val="28"/>
          <w:szCs w:val="28"/>
        </w:rPr>
      </w:pPr>
      <w:r>
        <w:rPr/>
      </w:r>
    </w:p>
    <w:p>
      <w:pPr>
        <w:pStyle w:val="Style26"/>
        <w:rPr>
          <w:rStyle w:val="155pt"/>
          <w:rFonts w:eastAsia="Lucida Sans Unicode"/>
          <w:bCs/>
          <w:sz w:val="28"/>
          <w:szCs w:val="28"/>
        </w:rPr>
      </w:pPr>
      <w:r>
        <w:rPr/>
      </w:r>
    </w:p>
    <w:p>
      <w:pPr>
        <w:pStyle w:val="Style26"/>
        <w:rPr>
          <w:rStyle w:val="155pt"/>
          <w:rFonts w:eastAsia="Lucida Sans Unicode"/>
          <w:bCs/>
          <w:sz w:val="28"/>
          <w:szCs w:val="28"/>
        </w:rPr>
      </w:pPr>
      <w:r>
        <w:rPr/>
      </w:r>
    </w:p>
    <w:p>
      <w:pPr>
        <w:pStyle w:val="Style26"/>
        <w:rPr>
          <w:rStyle w:val="155pt"/>
          <w:rFonts w:eastAsia="Lucida Sans Unicode"/>
          <w:bCs/>
          <w:sz w:val="28"/>
          <w:szCs w:val="28"/>
        </w:rPr>
      </w:pPr>
      <w:r>
        <w:rPr/>
      </w:r>
    </w:p>
    <w:p>
      <w:pPr>
        <w:pStyle w:val="Style26"/>
        <w:rPr>
          <w:rStyle w:val="155pt"/>
          <w:rFonts w:eastAsia="Lucida Sans Unicode"/>
          <w:bCs/>
          <w:sz w:val="28"/>
          <w:szCs w:val="28"/>
        </w:rPr>
      </w:pPr>
      <w:r>
        <w:rPr/>
      </w:r>
    </w:p>
    <w:p>
      <w:pPr>
        <w:pStyle w:val="Style26"/>
        <w:rPr>
          <w:rStyle w:val="155pt"/>
          <w:rFonts w:eastAsia="Lucida Sans Unicode"/>
          <w:bCs/>
          <w:sz w:val="28"/>
          <w:szCs w:val="28"/>
        </w:rPr>
      </w:pPr>
      <w:r>
        <w:rPr/>
      </w:r>
    </w:p>
    <w:p>
      <w:pPr>
        <w:pStyle w:val="Style26"/>
        <w:rPr>
          <w:rStyle w:val="155pt"/>
          <w:rFonts w:eastAsia="Lucida Sans Unicode"/>
          <w:bCs/>
          <w:sz w:val="28"/>
          <w:szCs w:val="28"/>
        </w:rPr>
      </w:pPr>
      <w:r>
        <w:rPr/>
      </w:r>
    </w:p>
    <w:p>
      <w:pPr>
        <w:pStyle w:val="Style26"/>
        <w:rPr>
          <w:rStyle w:val="155pt"/>
          <w:rFonts w:eastAsia="Lucida Sans Unicode"/>
          <w:bCs/>
          <w:sz w:val="28"/>
          <w:szCs w:val="28"/>
        </w:rPr>
      </w:pPr>
      <w:r>
        <w:rPr/>
      </w:r>
    </w:p>
    <w:p>
      <w:pPr>
        <w:pStyle w:val="Style26"/>
        <w:rPr>
          <w:rStyle w:val="155pt"/>
          <w:rFonts w:eastAsia="Lucida Sans Unicode"/>
          <w:bCs/>
          <w:sz w:val="28"/>
          <w:szCs w:val="28"/>
        </w:rPr>
      </w:pPr>
      <w:r>
        <w:rPr/>
      </w:r>
    </w:p>
    <w:p>
      <w:pPr>
        <w:pStyle w:val="Style26"/>
        <w:rPr>
          <w:rStyle w:val="155pt"/>
          <w:rFonts w:eastAsia="Lucida Sans Unicode"/>
          <w:b/>
          <w:b/>
          <w:sz w:val="28"/>
          <w:szCs w:val="28"/>
        </w:rPr>
      </w:pPr>
      <w:r>
        <w:rPr/>
      </w:r>
    </w:p>
    <w:p>
      <w:pPr>
        <w:pStyle w:val="Style26"/>
        <w:rPr>
          <w:rStyle w:val="155pt"/>
          <w:rFonts w:eastAsia="Lucida Sans Unicode"/>
          <w:b/>
          <w:b/>
          <w:sz w:val="28"/>
          <w:szCs w:val="28"/>
        </w:rPr>
      </w:pPr>
      <w:r>
        <w:rPr/>
      </w:r>
    </w:p>
    <w:p>
      <w:pPr>
        <w:pStyle w:val="Style26"/>
        <w:rPr>
          <w:rStyle w:val="155pt"/>
          <w:rFonts w:eastAsia="Lucida Sans Unicode"/>
          <w:b/>
          <w:b/>
          <w:sz w:val="28"/>
          <w:szCs w:val="28"/>
        </w:rPr>
      </w:pPr>
      <w:r>
        <w:rPr/>
      </w:r>
    </w:p>
    <w:p>
      <w:pPr>
        <w:pStyle w:val="Style26"/>
        <w:rPr>
          <w:rStyle w:val="155pt"/>
          <w:rFonts w:eastAsia="Lucida Sans Unicode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rPr>
          <w:rStyle w:val="155pt"/>
          <w:rFonts w:eastAsia="Lucida Sans Unicode"/>
          <w:b/>
          <w:bCs/>
          <w:sz w:val="28"/>
          <w:szCs w:val="28"/>
        </w:rPr>
        <w:t>:</w:t>
      </w:r>
    </w:p>
    <w:p>
      <w:pPr>
        <w:pStyle w:val="Style26"/>
        <w:rPr>
          <w:rStyle w:val="LucidaSansUnicode0pt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6"/>
        <w:rPr>
          <w:rStyle w:val="LucidaSansUnicode0pt1"/>
          <w:rFonts w:ascii="Times New Roman" w:hAnsi="Times New Roman" w:eastAsia="Sylfaen" w:cs="Times New Roman"/>
          <w:spacing w:val="0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Гольденвейзер  А. Б. Вопросы исполнительст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М. 1965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Style w:val="100pt"/>
          <w:rFonts w:cs="Times New Roman" w:ascii="Times New Roman" w:hAnsi="Times New Roman"/>
          <w:sz w:val="28"/>
          <w:szCs w:val="28"/>
        </w:rPr>
        <w:t xml:space="preserve">Коган </w:t>
      </w:r>
      <w:r>
        <w:rPr>
          <w:rFonts w:cs="Times New Roman" w:ascii="Times New Roman" w:hAnsi="Times New Roman"/>
          <w:sz w:val="28"/>
          <w:szCs w:val="28"/>
        </w:rPr>
        <w:t>Г. У врат мастерства. М., 1958.</w:t>
      </w:r>
    </w:p>
    <w:p>
      <w:pPr>
        <w:pStyle w:val="Style26"/>
        <w:rPr>
          <w:rStyle w:val="LucidaSansUnicode0pt1"/>
          <w:rFonts w:ascii="Times New Roman" w:hAnsi="Times New Roman" w:eastAsia="Sylfaen" w:cs="Times New Roman"/>
          <w:spacing w:val="0"/>
          <w:sz w:val="28"/>
          <w:szCs w:val="28"/>
        </w:rPr>
      </w:pPr>
      <w:r>
        <w:rPr>
          <w:rStyle w:val="LucidaSansUnicode0pt1"/>
          <w:rFonts w:cs="Times New Roman" w:ascii="Times New Roman" w:hAnsi="Times New Roman"/>
          <w:sz w:val="28"/>
          <w:szCs w:val="28"/>
        </w:rPr>
        <w:t>Любомудрова Н. Методика обучения игре на фортепиано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LucidaSansUnicode0pt1"/>
          <w:rFonts w:cs="Times New Roman" w:ascii="Times New Roman" w:hAnsi="Times New Roman"/>
          <w:sz w:val="28"/>
          <w:szCs w:val="28"/>
        </w:rPr>
        <w:t>Учебное пособие.- М., Музыка. Теория и методика обучения игре на фортепиано: Учебное пособие/ под общей ред. А.Г. Каузовой, А.И. Николаевой.-И.: Гуманит. изд. центр ВЛАДОС, 2001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ьштейн Я. Константин Николаевич Игумнов. М., 1975.</w:t>
      </w:r>
    </w:p>
    <w:p>
      <w:pPr>
        <w:pStyle w:val="Style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йгауз Г. Об искусстве фортепианной игры. М., Музыка, 1982.</w:t>
      </w:r>
    </w:p>
    <w:sectPr>
      <w:footnotePr>
        <w:numFmt w:val="decimal"/>
      </w:footnotePr>
      <w:endnotePr>
        <w:numFmt w:val="lowerRoman"/>
      </w:endnotePr>
      <w:type w:val="continuous"/>
      <w:pgSz w:w="11906" w:h="16838"/>
      <w:pgMar w:left="1701" w:right="1136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Style23"/>
        <w:shd w:fill="auto" w:val="clear"/>
        <w:rPr>
          <w:rFonts w:ascii="Times New Roman" w:hAnsi="Times New Roman" w:cs="Times New Roman"/>
          <w:sz w:val="22"/>
          <w:szCs w:val="22"/>
        </w:rPr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 w:val="22"/>
          <w:szCs w:val="22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Microsoft Sans Serif"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3"/>
        <w:numPr>
          <w:ilvl w:val="0"/>
          <w:numId w:val="1"/>
        </w:numPr>
        <w:shd w:fill="auto" w:val="clear"/>
        <w:rPr/>
      </w:pPr>
      <w:r>
        <w:rPr>
          <w:rStyle w:val="FootnoteCharacters"/>
        </w:rPr>
        <w:footnoteRef/>
      </w:r>
      <w:r>
        <w:rPr>
          <w:rStyle w:val="LucidaSansUnicode0pt"/>
          <w:rFonts w:cs="Times New Roman" w:ascii="Times New Roman" w:hAnsi="Times New Roman"/>
          <w:sz w:val="24"/>
          <w:szCs w:val="24"/>
        </w:rPr>
        <w:t xml:space="preserve">Г. Нейгауз «Об искусстве фортепианной игры». </w:t>
      </w:r>
    </w:p>
  </w:footnote>
  <w:footnote w:id="3">
    <w:p>
      <w:pPr>
        <w:pStyle w:val="Style23"/>
        <w:numPr>
          <w:ilvl w:val="0"/>
          <w:numId w:val="1"/>
        </w:numPr>
        <w:shd w:fill="auto" w:val="clear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>Коган «У врат мастерства»</w:t>
      </w:r>
    </w:p>
    <w:p>
      <w:pPr>
        <w:pStyle w:val="Style23"/>
        <w:numPr>
          <w:ilvl w:val="0"/>
          <w:numId w:val="1"/>
        </w:numPr>
        <w:shd w:fill="auto" w:val="clear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. Е. Фейнберг «Мастерство пианиста»</w:t>
      </w:r>
    </w:p>
    <w:p>
      <w:pPr>
        <w:pStyle w:val="Style23"/>
        <w:numPr>
          <w:ilvl w:val="0"/>
          <w:numId w:val="1"/>
        </w:numPr>
        <w:shd w:fill="auto" w:val="clear"/>
        <w:spacing w:lineRule="auto" w:line="240"/>
        <w:rPr>
          <w:rStyle w:val="LucidaSansUnicode0pt"/>
          <w:rFonts w:ascii="Times New Roman" w:hAnsi="Times New Roman" w:eastAsia="Sylfaen" w:cs="Times New Roman"/>
          <w:spacing w:val="0"/>
          <w:sz w:val="22"/>
          <w:szCs w:val="22"/>
        </w:rPr>
      </w:pPr>
      <w:r>
        <w:rPr>
          <w:rStyle w:val="LucidaSansUnicode0pt"/>
          <w:rFonts w:cs="Times New Roman" w:ascii="Times New Roman" w:hAnsi="Times New Roman"/>
          <w:sz w:val="22"/>
          <w:szCs w:val="22"/>
        </w:rPr>
        <w:t>Г. Нейгауз «Искусство фортепианной игры»</w:t>
      </w:r>
    </w:p>
    <w:p>
      <w:pPr>
        <w:pStyle w:val="Style23"/>
        <w:shd w:fill="auto" w:val="clear"/>
        <w:spacing w:lineRule="auto" w:line="240"/>
        <w:ind w:left="720" w:hanging="0"/>
        <w:rPr>
          <w:rStyle w:val="LucidaSansUnicode0pt"/>
          <w:rFonts w:ascii="Times New Roman" w:hAnsi="Times New Roman" w:eastAsia="Sylfaen" w:cs="Times New Roman"/>
          <w:spacing w:val="0"/>
          <w:sz w:val="22"/>
          <w:szCs w:val="22"/>
        </w:rPr>
      </w:pPr>
      <w:r>
        <w:rPr/>
      </w:r>
    </w:p>
  </w:footnote>
  <w:footnote w:id="4">
    <w:p>
      <w:pPr>
        <w:pStyle w:val="Style23"/>
        <w:shd w:fill="auto" w:val="clear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</w:r>
    </w:p>
  </w:footnote>
  <w:footnote w:id="5">
    <w:p>
      <w:pPr>
        <w:pStyle w:val="Style23"/>
        <w:shd w:fill="auto" w:val="clear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  <w:footnote w:id="6">
    <w:p>
      <w:pPr>
        <w:pStyle w:val="Style23"/>
        <w:numPr>
          <w:ilvl w:val="0"/>
          <w:numId w:val="1"/>
        </w:numPr>
        <w:shd w:fill="auto" w:val="clear"/>
        <w:spacing w:lineRule="auto" w:line="24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>Г. Нейгауз «Об искусстве фортепианной игры».</w:t>
      </w:r>
    </w:p>
  </w:footnote>
  <w:footnote w:id="7">
    <w:p>
      <w:pPr>
        <w:pStyle w:val="Style23"/>
        <w:shd w:fill="auto" w:val="clear"/>
        <w:spacing w:lineRule="auto" w:line="240"/>
        <w:rPr/>
      </w:pPr>
      <w:r>
        <w:rPr>
          <w:rStyle w:val="FootnoteCharacters"/>
        </w:rPr>
        <w:footnoteRef/>
      </w:r>
      <w:r>
        <w:rPr>
          <w:rStyle w:val="LucidaSansUnicode0pt"/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Style w:val="LucidaSansUnicode0pt"/>
          <w:rFonts w:cs="Times New Roman" w:ascii="Times New Roman" w:hAnsi="Times New Roman"/>
          <w:sz w:val="22"/>
          <w:szCs w:val="22"/>
        </w:rPr>
        <w:t>7.    Я. Мильштейн «К. Н. Игумнов».</w:t>
      </w:r>
    </w:p>
  </w:footnote>
  <w:footnote w:id="8">
    <w:p>
      <w:pPr>
        <w:pStyle w:val="Style23"/>
        <w:shd w:fill="auto" w:val="clear"/>
        <w:spacing w:lineRule="auto" w:line="240"/>
        <w:rPr/>
      </w:pPr>
      <w:r>
        <w:rPr>
          <w:rStyle w:val="FootnoteCharacters"/>
        </w:rPr>
        <w:footnoteRef/>
      </w:r>
      <w:r>
        <w:rPr>
          <w:rStyle w:val="LucidaSansUnicode0pt"/>
          <w:rFonts w:eastAsia="Times New Roman" w:cs="Times New Roman" w:ascii="Times New Roman" w:hAnsi="Times New Roman"/>
          <w:sz w:val="22"/>
          <w:szCs w:val="22"/>
        </w:rPr>
        <w:t xml:space="preserve">        </w:t>
      </w:r>
      <w:r>
        <w:rPr>
          <w:rStyle w:val="LucidaSansUnicode0pt"/>
          <w:rFonts w:cs="Times New Roman" w:ascii="Times New Roman" w:hAnsi="Times New Roman"/>
          <w:sz w:val="22"/>
          <w:szCs w:val="22"/>
        </w:rPr>
        <w:t>8.     В. И. Сафонов.</w:t>
      </w:r>
    </w:p>
  </w:footnote>
  <w:footnote w:id="9">
    <w:p>
      <w:pPr>
        <w:pStyle w:val="Style23"/>
        <w:shd w:fill="auto" w:val="clear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footnoteRef/>
      </w:r>
      <w:r>
        <w:rPr>
          <w:rStyle w:val="LucidaSansUnicode0pt"/>
          <w:rFonts w:cs="Times New Roman" w:ascii="Times New Roman" w:hAnsi="Times New Roman"/>
          <w:sz w:val="22"/>
          <w:szCs w:val="22"/>
        </w:rPr>
        <w:t>9. Л. В. Николаев «Несколько слов об исполнительстве».</w:t>
      </w:r>
    </w:p>
    <w:p>
      <w:pPr>
        <w:pStyle w:val="Style23"/>
        <w:shd w:fill="auto" w:val="clear"/>
        <w:rPr/>
      </w:pPr>
      <w:r>
        <w:rPr>
          <w:rStyle w:val="LucidaSansUnicode0pt"/>
          <w:rFonts w:cs="Times New Roman" w:ascii="Times New Roman" w:hAnsi="Times New Roman"/>
          <w:sz w:val="22"/>
          <w:szCs w:val="22"/>
        </w:rPr>
        <w:t>10. Я. Мильштейн «К. Н. Игумнов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Lucida Sans Unicode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eastAsia="Lucida Sans Unicode"/>
    </w:rPr>
  </w:style>
  <w:style w:type="character" w:styleId="WW8Num3z0">
    <w:name w:val="WW8Num3z0"/>
    <w:qFormat/>
    <w:rPr>
      <w:rFonts w:eastAsia="Lucida Sans Unicode"/>
    </w:rPr>
  </w:style>
  <w:style w:type="character" w:styleId="WW8Num4z0">
    <w:name w:val="WW8Num4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Lucida Sans Unicod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2"/>
    </w:rPr>
  </w:style>
  <w:style w:type="character" w:styleId="WW8Num16z0">
    <w:name w:val="WW8Num16z0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7z0">
    <w:name w:val="WW8Num17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eastAsia="Lucida Sans Unicod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Сноска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LucidaSansUnicode0pt">
    <w:name w:val="Сноска + Lucida Sans Unicode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LucidaSansUnicode1pt">
    <w:name w:val="Сноска + Lucida Sans Unicode;Курсив;Интервал -1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pt1pt">
    <w:name w:val="Сноска + 11 pt;Интервал 1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LucidaSansUnicode135pt">
    <w:name w:val="Сноска + Lucida Sans Unicode;13;5 pt;Полужирный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2">
    <w:name w:val="Основной текст (2)_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2LucidaSansUnicode1pt">
    <w:name w:val="Основной текст (2) + Lucida Sans Unicode;Интервал -1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6">
    <w:name w:val="Основной текст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LucidaSansUnicode6pt">
    <w:name w:val="Основной текст + Lucida Sans Unicode;Интервал 6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2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LucidaSansUnicode0pt1">
    <w:name w:val="Основной текст + Lucida Sans Unicode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LucidaSansUnicode0pt">
    <w:name w:val="WW-Основной текст + Lucida Sans Unicode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LucidaSansUnicode1pt1">
    <w:name w:val="Основной текст + Lucida Sans Unicode;Курсив;Интервал -1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7">
    <w:name w:val="Основной текст (7)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71">
    <w:name w:val="Основной текст (7)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</w:rPr>
  </w:style>
  <w:style w:type="character" w:styleId="LucidaSansUnicode0pt2">
    <w:name w:val="Основной текст + Lucida Sans Unicode;Малые прописные;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mallCaps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Колонтитул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9"/>
      <w:szCs w:val="29"/>
      <w:u w:val="none"/>
    </w:rPr>
  </w:style>
  <w:style w:type="character" w:styleId="TimesNewRoman9pt0pt">
    <w:name w:val="Колонтитул + Times New Roman;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TimesNewRoman14pt0pt">
    <w:name w:val="Колонтитул + Times New Roman;14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LucidaSansUnicode">
    <w:name w:val="Основной текст + Lucida Sans Unicode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9Exact">
    <w:name w:val="Основной текст (9) Exac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spacing w:val="-8"/>
      <w:sz w:val="20"/>
      <w:szCs w:val="20"/>
      <w:u w:val="none"/>
    </w:rPr>
  </w:style>
  <w:style w:type="character" w:styleId="912pt0ptExact">
    <w:name w:val="Основной текст (9) + 12 pt;Не курсив;Интервал 0 pt Exac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9Sylfaen45pt0ptExact">
    <w:name w:val="Основной текст (9) + Sylfaen;4;5 pt;Интервал 0 pt Exac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8"/>
      <w:w w:val="100"/>
      <w:position w:val="0"/>
      <w:sz w:val="9"/>
      <w:sz w:val="9"/>
      <w:szCs w:val="9"/>
      <w:u w:val="none"/>
      <w:vertAlign w:val="baseline"/>
    </w:rPr>
  </w:style>
  <w:style w:type="character" w:styleId="Exact">
    <w:name w:val="Основной текст Exac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25"/>
      <w:szCs w:val="25"/>
      <w:u w:val="none"/>
    </w:rPr>
  </w:style>
  <w:style w:type="character" w:styleId="LucidaSansUnicode12pt0ptExact">
    <w:name w:val="Основной текст + Lucida Sans Unicode;12 pt;Интервал 0 pt Exac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8">
    <w:name w:val="Основной текст (8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845pt1pt">
    <w:name w:val="Основной текст (8) + 4;5 pt;Курсив;Интервал 1 pt"/>
    <w:qFormat/>
    <w:rPr>
      <w:rFonts w:ascii="Sylfaen" w:hAnsi="Sylfaen" w:eastAsia="Sylfaen" w:cs="Sylfae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9"/>
      <w:sz w:val="9"/>
      <w:szCs w:val="9"/>
      <w:u w:val="none"/>
      <w:vertAlign w:val="baseline"/>
      <w:lang w:val="en-US"/>
    </w:rPr>
  </w:style>
  <w:style w:type="character" w:styleId="WWLucidaSansUnicode">
    <w:name w:val="WW-Основной текст + Lucida Sans Unicode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3pt0pt">
    <w:name w:val="Колонтитул + 13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10">
    <w:name w:val="Основной текст (10)_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00pt">
    <w:name w:val="Основной текст (10) + Интервал 0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01pt">
    <w:name w:val="Основной текст (10) + Курсив;Интервал -1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none"/>
      <w:vertAlign w:val="baseline"/>
    </w:rPr>
  </w:style>
  <w:style w:type="character" w:styleId="101">
    <w:name w:val="Основной текст (10)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41"/>
      <w:szCs w:val="41"/>
      <w:u w:val="none"/>
    </w:rPr>
  </w:style>
  <w:style w:type="character" w:styleId="1121pt0pt">
    <w:name w:val="Основной текст (11) + 21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vertAlign w:val="baseline"/>
      <w:lang w:val="ru-RU"/>
    </w:rPr>
  </w:style>
  <w:style w:type="character" w:styleId="1121pt0pt1">
    <w:name w:val="Основной текст (11) + 21 pt;Не полужирный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vertAlign w:val="baseline"/>
      <w:lang w:val="ru-RU"/>
    </w:rPr>
  </w:style>
  <w:style w:type="character" w:styleId="TimesNewRoman175pt0pt">
    <w:name w:val="Колонтитул + Times New Roman;17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5"/>
      <w:sz w:val="35"/>
      <w:szCs w:val="35"/>
      <w:u w:val="none"/>
      <w:vertAlign w:val="baseline"/>
    </w:rPr>
  </w:style>
  <w:style w:type="character" w:styleId="12">
    <w:name w:val="Заголовок №1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0"/>
      <w:sz w:val="50"/>
      <w:szCs w:val="50"/>
      <w:u w:val="none"/>
    </w:rPr>
  </w:style>
  <w:style w:type="character" w:styleId="121">
    <w:name w:val="Основной текст (1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3"/>
      <w:szCs w:val="33"/>
      <w:u w:val="none"/>
    </w:rPr>
  </w:style>
  <w:style w:type="character" w:styleId="13">
    <w:name w:val="Основной текст (13)_"/>
    <w:qFormat/>
    <w:rPr>
      <w:rFonts w:ascii="Microsoft Sans Serif" w:hAnsi="Microsoft Sans Serif" w:eastAsia="Microsoft Sans Serif" w:cs="Microsoft Sans Serif"/>
      <w:b w:val="false"/>
      <w:bCs w:val="false"/>
      <w:i/>
      <w:iCs/>
      <w:caps w:val="false"/>
      <w:smallCaps w:val="false"/>
      <w:strike w:val="false"/>
      <w:dstrike w:val="false"/>
      <w:spacing w:val="10"/>
      <w:sz w:val="27"/>
      <w:szCs w:val="27"/>
      <w:u w:val="none"/>
      <w:lang w:val="en-US"/>
    </w:rPr>
  </w:style>
  <w:style w:type="character" w:styleId="131">
    <w:name w:val="Основной текст (13)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14">
    <w:name w:val="Основной текст (14)_"/>
    <w:qFormat/>
    <w:rPr>
      <w:b w:val="false"/>
      <w:bCs w:val="false"/>
      <w:i/>
      <w:iCs/>
      <w:caps w:val="false"/>
      <w:smallCaps w:val="false"/>
      <w:strike w:val="false"/>
      <w:dstrike w:val="false"/>
      <w:sz w:val="45"/>
      <w:szCs w:val="45"/>
      <w:u w:val="none"/>
    </w:rPr>
  </w:style>
  <w:style w:type="character" w:styleId="15">
    <w:name w:val="Основной текст (1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55pt">
    <w:name w:val="Основной текст (15) + Интервал 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1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16">
    <w:name w:val="Основной текст (16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70"/>
      <w:szCs w:val="70"/>
      <w:u w:val="none"/>
    </w:rPr>
  </w:style>
  <w:style w:type="character" w:styleId="17">
    <w:name w:val="Основной текст (1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7PalatinoLinotype125pt">
    <w:name w:val="Основной текст (17) + Palatino Linotype;12;5 pt;Курсив"/>
    <w:qFormat/>
    <w:rPr>
      <w:rFonts w:ascii="Palatino Linotype" w:hAnsi="Palatino Linotype" w:eastAsia="Palatino Linotype" w:cs="Palatino Linotyp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18">
    <w:name w:val="Основной текст (18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55"/>
      <w:szCs w:val="55"/>
      <w:u w:val="none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21"/>
      <w:szCs w:val="21"/>
      <w:u w:val="none"/>
    </w:rPr>
  </w:style>
  <w:style w:type="character" w:styleId="21">
    <w:name w:val="Заголовок №2_"/>
    <w:qFormat/>
    <w:rPr>
      <w:b/>
      <w:bCs/>
      <w:i w:val="false"/>
      <w:iCs w:val="false"/>
      <w:caps w:val="false"/>
      <w:smallCaps w:val="false"/>
      <w:strike w:val="false"/>
      <w:dstrike w:val="false"/>
      <w:spacing w:val="-80"/>
      <w:sz w:val="38"/>
      <w:szCs w:val="38"/>
      <w:u w:val="none"/>
    </w:rPr>
  </w:style>
  <w:style w:type="character" w:styleId="171">
    <w:name w:val="Основной текст (1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3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9">
    <w:name w:val="Верхний колонтитул Знак"/>
    <w:qFormat/>
    <w:rPr>
      <w:color w:val="000000"/>
    </w:rPr>
  </w:style>
  <w:style w:type="character" w:styleId="Style20">
    <w:name w:val="Нижний колонтитул Знак"/>
    <w:qFormat/>
    <w:rPr>
      <w:color w:val="000000"/>
    </w:rPr>
  </w:style>
  <w:style w:type="character" w:styleId="22">
    <w:name w:val="Средняя сетка 2 Знак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PageNumber">
    <w:name w:val="Page Number"/>
    <w:rPr/>
  </w:style>
  <w:style w:type="character" w:styleId="Style21">
    <w:name w:val="Текст концевой сноски Знак"/>
    <w:basedOn w:val="Style14"/>
    <w:qFormat/>
    <w:rPr>
      <w:color w:val="000000"/>
    </w:rPr>
  </w:style>
  <w:style w:type="character" w:styleId="Style22">
    <w:name w:val="Текст сноски Знак"/>
    <w:basedOn w:val="Style14"/>
    <w:qFormat/>
    <w:rPr>
      <w:color w:val="00000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носка"/>
    <w:basedOn w:val="Normal"/>
    <w:qFormat/>
    <w:pPr>
      <w:shd w:fill="FFFFFF" w:val="clear"/>
      <w:spacing w:lineRule="exact" w:line="350"/>
    </w:pPr>
    <w:rPr>
      <w:rFonts w:ascii="Sylfaen" w:hAnsi="Sylfaen" w:eastAsia="Sylfaen" w:cs="Times New Roman"/>
      <w:color w:val="000000"/>
      <w:sz w:val="26"/>
      <w:szCs w:val="26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11040" w:after="0"/>
      <w:jc w:val="right"/>
    </w:pPr>
    <w:rPr>
      <w:rFonts w:ascii="Sylfaen" w:hAnsi="Sylfaen" w:eastAsia="Sylfaen" w:cs="Times New Roman"/>
      <w:i/>
      <w:iCs/>
      <w:color w:val="000000"/>
      <w:sz w:val="26"/>
      <w:szCs w:val="26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780"/>
    </w:pPr>
    <w:rPr>
      <w:rFonts w:ascii="Sylfaen" w:hAnsi="Sylfaen" w:eastAsia="Sylfaen" w:cs="Times New Roman"/>
      <w:color w:val="000000"/>
      <w:sz w:val="26"/>
      <w:szCs w:val="26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 w:before="60" w:after="300"/>
    </w:pPr>
    <w:rPr>
      <w:rFonts w:ascii="Lucida Sans Unicode" w:hAnsi="Lucida Sans Unicode" w:eastAsia="Lucida Sans Unicode" w:cs="Times New Roman"/>
      <w:color w:val="000000"/>
      <w:sz w:val="12"/>
      <w:szCs w:val="12"/>
      <w:lang w:val="en-US"/>
    </w:rPr>
  </w:style>
  <w:style w:type="paragraph" w:styleId="Style24">
    <w:name w:val="Колонтитул"/>
    <w:basedOn w:val="Normal"/>
    <w:qFormat/>
    <w:pPr>
      <w:shd w:fill="FFFFFF" w:val="clear"/>
      <w:spacing w:lineRule="atLeast" w:line="0"/>
    </w:pPr>
    <w:rPr>
      <w:rFonts w:ascii="Sylfaen" w:hAnsi="Sylfaen" w:eastAsia="Sylfaen" w:cs="Times New Roman"/>
      <w:color w:val="000000"/>
      <w:spacing w:val="10"/>
      <w:sz w:val="29"/>
      <w:szCs w:val="29"/>
      <w:lang w:val="en-US"/>
    </w:rPr>
  </w:style>
  <w:style w:type="paragraph" w:styleId="9">
    <w:name w:val="Основной текст (9)"/>
    <w:basedOn w:val="Normal"/>
    <w:qFormat/>
    <w:pPr>
      <w:shd w:fill="FFFFFF" w:val="clear"/>
      <w:spacing w:lineRule="exact" w:line="115"/>
      <w:jc w:val="both"/>
    </w:pPr>
    <w:rPr>
      <w:rFonts w:ascii="Lucida Sans Unicode" w:hAnsi="Lucida Sans Unicode" w:eastAsia="Lucida Sans Unicode" w:cs="Times New Roman"/>
      <w:i/>
      <w:iCs/>
      <w:color w:val="000000"/>
      <w:spacing w:val="-8"/>
      <w:sz w:val="20"/>
      <w:szCs w:val="20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0" w:after="180"/>
    </w:pPr>
    <w:rPr>
      <w:rFonts w:ascii="Sylfaen" w:hAnsi="Sylfaen" w:eastAsia="Sylfaen" w:cs="Times New Roman"/>
      <w:color w:val="000000"/>
      <w:sz w:val="16"/>
      <w:szCs w:val="16"/>
      <w:lang w:val="en-US"/>
    </w:rPr>
  </w:style>
  <w:style w:type="paragraph" w:styleId="102">
    <w:name w:val="Основной текст (10)"/>
    <w:basedOn w:val="Normal"/>
    <w:qFormat/>
    <w:pPr>
      <w:shd w:fill="FFFFFF" w:val="clear"/>
      <w:spacing w:lineRule="exact" w:line="355"/>
    </w:pPr>
    <w:rPr>
      <w:rFonts w:ascii="Lucida Sans Unicode" w:hAnsi="Lucida Sans Unicode" w:eastAsia="Lucida Sans Unicode" w:cs="Times New Roman"/>
      <w:color w:val="000000"/>
      <w:sz w:val="26"/>
      <w:szCs w:val="26"/>
      <w:lang w:val="en-US"/>
    </w:rPr>
  </w:style>
  <w:style w:type="paragraph" w:styleId="111">
    <w:name w:val="Основной текст (11)"/>
    <w:basedOn w:val="Normal"/>
    <w:qFormat/>
    <w:pPr>
      <w:shd w:fill="FFFFFF" w:val="clear"/>
      <w:spacing w:lineRule="exact" w:line="499" w:before="0" w:after="3720"/>
      <w:ind w:firstLine="3120"/>
    </w:pPr>
    <w:rPr>
      <w:rFonts w:ascii="Times New Roman" w:hAnsi="Times New Roman" w:eastAsia="Times New Roman" w:cs="Times New Roman"/>
      <w:b/>
      <w:bCs/>
      <w:color w:val="000000"/>
      <w:spacing w:val="10"/>
      <w:sz w:val="41"/>
      <w:szCs w:val="41"/>
      <w:lang w:val="en-US"/>
    </w:rPr>
  </w:style>
  <w:style w:type="paragraph" w:styleId="122">
    <w:name w:val="Заголовок №1 (2)"/>
    <w:basedOn w:val="Normal"/>
    <w:qFormat/>
    <w:pPr>
      <w:shd w:fill="FFFFFF" w:val="clear"/>
      <w:spacing w:lineRule="atLeast" w:line="0" w:before="3720" w:after="240"/>
      <w:ind w:firstLine="3120"/>
      <w:outlineLvl w:val="0"/>
    </w:pPr>
    <w:rPr>
      <w:rFonts w:ascii="Times New Roman" w:hAnsi="Times New Roman" w:eastAsia="Times New Roman" w:cs="Times New Roman"/>
      <w:b/>
      <w:bCs/>
      <w:color w:val="000000"/>
      <w:spacing w:val="-20"/>
      <w:sz w:val="50"/>
      <w:szCs w:val="50"/>
      <w:lang w:val="en-US"/>
    </w:rPr>
  </w:style>
  <w:style w:type="paragraph" w:styleId="123">
    <w:name w:val="Основной текст (12)"/>
    <w:basedOn w:val="Normal"/>
    <w:qFormat/>
    <w:pPr>
      <w:shd w:fill="FFFFFF" w:val="clear"/>
      <w:spacing w:lineRule="exact" w:line="408" w:before="240" w:after="0"/>
      <w:jc w:val="center"/>
    </w:pPr>
    <w:rPr>
      <w:rFonts w:ascii="Times New Roman" w:hAnsi="Times New Roman" w:eastAsia="Times New Roman" w:cs="Times New Roman"/>
      <w:b/>
      <w:bCs/>
      <w:color w:val="000000"/>
      <w:sz w:val="33"/>
      <w:szCs w:val="33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0" w:before="0" w:after="2160"/>
      <w:jc w:val="right"/>
    </w:pPr>
    <w:rPr>
      <w:rFonts w:ascii="Microsoft Sans Serif" w:hAnsi="Microsoft Sans Serif" w:eastAsia="Microsoft Sans Serif" w:cs="Times New Roman"/>
      <w:i/>
      <w:iCs/>
      <w:color w:val="000000"/>
      <w:spacing w:val="10"/>
      <w:sz w:val="27"/>
      <w:szCs w:val="27"/>
      <w:lang w:val="en-US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 w:before="1200" w:after="0"/>
    </w:pPr>
    <w:rPr>
      <w:rFonts w:cs="Times New Roman"/>
      <w:i/>
      <w:iCs/>
      <w:color w:val="000000"/>
      <w:sz w:val="45"/>
      <w:szCs w:val="45"/>
      <w:lang w:val="en-US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 w:before="0" w:after="180"/>
      <w:jc w:val="center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 w:before="9180" w:after="0"/>
    </w:pPr>
    <w:rPr>
      <w:rFonts w:ascii="Times New Roman" w:hAnsi="Times New Roman" w:eastAsia="Times New Roman" w:cs="Times New Roman"/>
      <w:i/>
      <w:iCs/>
      <w:color w:val="000000"/>
      <w:sz w:val="70"/>
      <w:szCs w:val="70"/>
      <w:lang w:val="en-US"/>
    </w:rPr>
  </w:style>
  <w:style w:type="paragraph" w:styleId="172">
    <w:name w:val="Основной текст (17)"/>
    <w:basedOn w:val="Normal"/>
    <w:qFormat/>
    <w:pPr>
      <w:shd w:fill="FFFFFF" w:val="clear"/>
      <w:spacing w:lineRule="exact" w:line="317" w:before="360" w:after="0"/>
    </w:pPr>
    <w:rPr>
      <w:rFonts w:ascii="Times New Roman" w:hAnsi="Times New Roman" w:eastAsia="Times New Roman" w:cs="Times New Roman"/>
      <w:color w:val="000000"/>
      <w:sz w:val="26"/>
      <w:szCs w:val="26"/>
      <w:lang w:val="en-US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0" w:before="1020" w:after="0"/>
    </w:pPr>
    <w:rPr>
      <w:rFonts w:ascii="Times New Roman" w:hAnsi="Times New Roman" w:eastAsia="Times New Roman" w:cs="Times New Roman"/>
      <w:i/>
      <w:iCs/>
      <w:color w:val="000000"/>
      <w:sz w:val="55"/>
      <w:szCs w:val="55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0" w:before="780" w:after="0"/>
    </w:pPr>
    <w:rPr>
      <w:rFonts w:ascii="Times New Roman" w:hAnsi="Times New Roman" w:eastAsia="Times New Roman" w:cs="Times New Roman"/>
      <w:color w:val="000000"/>
      <w:spacing w:val="20"/>
      <w:sz w:val="21"/>
      <w:szCs w:val="21"/>
      <w:lang w:val="en-US"/>
    </w:rPr>
  </w:style>
  <w:style w:type="paragraph" w:styleId="24">
    <w:name w:val="Заголовок №2"/>
    <w:basedOn w:val="Normal"/>
    <w:qFormat/>
    <w:pPr>
      <w:shd w:fill="FFFFFF" w:val="clear"/>
      <w:spacing w:lineRule="atLeast" w:line="0" w:before="960" w:after="0"/>
      <w:outlineLvl w:val="1"/>
    </w:pPr>
    <w:rPr>
      <w:rFonts w:cs="Times New Roman"/>
      <w:b/>
      <w:bCs/>
      <w:color w:val="000000"/>
      <w:spacing w:val="-80"/>
      <w:sz w:val="38"/>
      <w:szCs w:val="38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exact" w:line="595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110">
    <w:name w:val="Цветной список - Акцент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25">
    <w:name w:val="Средняя сетка 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4:45:00Z</dcterms:created>
  <dc:creator>Хохлов Денис Юрьевич</dc:creator>
  <dc:description/>
  <dc:language>en-US</dc:language>
  <cp:lastModifiedBy>ROMA</cp:lastModifiedBy>
  <cp:lastPrinted>2017-01-30T12:43:00Z</cp:lastPrinted>
  <dcterms:modified xsi:type="dcterms:W3CDTF">2018-06-27T04:45:00Z</dcterms:modified>
  <cp:revision>2</cp:revision>
  <dc:subject/>
  <dc:title/>
</cp:coreProperties>
</file>