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Самоанализ открытого урока в 7 классе </w:t>
      </w:r>
    </w:p>
    <w:p>
      <w:pPr>
        <w:pStyle w:val="Style15"/>
        <w:jc w:val="center"/>
        <w:rPr/>
      </w:pPr>
      <w:r>
        <w:rPr>
          <w:b/>
          <w:bCs/>
        </w:rPr>
        <w:t>учителя математики МАОУ СОШ № 19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Медведевой Татьяны Александровны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 теме «Сложение и вычитание многочленов»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Тема урока «</w:t>
      </w:r>
      <w:r>
        <w:rPr/>
        <w:t>Сложение и вычитание многочленов»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Место урока -третий урок главы </w:t>
      </w:r>
      <w:r>
        <w:rPr/>
        <w:t>«</w:t>
      </w:r>
      <w:r>
        <w:rPr>
          <w:rFonts w:cs="Times New Roman CYR" w:ascii="Times New Roman CYR" w:hAnsi="Times New Roman CYR"/>
        </w:rPr>
        <w:t>Многочлены</w:t>
      </w:r>
      <w:r>
        <w:rPr/>
        <w:t>».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ип урока — комбинированный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Знания учащихся, формируемые в процессе обучения темы: </w:t>
      </w:r>
      <w:r>
        <w:rPr/>
        <w:t xml:space="preserve">правила сложения и вычитания многочленов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Умения учащихся, формируемые в процессе обучения темы : </w:t>
      </w:r>
      <w:r>
        <w:rPr/>
        <w:t>применять правила сложения и вычитания многочленов в простейших ситуациях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д учащимися были поставлены следующие задачи: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>Формировать знания о правилах сложения и вычитания многочленов и умения применять их в простейших ситуациях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Развивать умения сравнивать, выявлять закономерности, обобщать, делать выводы;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Учить планировать свою работу и работу в группе;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Развивать навыки продуктивного общения со сверстни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чале урока дети решили анаграмму и, из полученных слов, составили название темы урока и сформулировали цель урока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Актуализация знаний проведена по вопросам презентации. Посредством этой работы и с учетом общей работы (работа в парах, самостоятельная работа) во время урока учащиеся и были оценены.Далее для более успешного усвоения нового материала и наглядности были использованы обучающие карточки. В домашнее задание включены разноуровневые упражнения на закрепление полученных на уроке знаний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Формы работы: фронтальная, самостоятельная работа и работа в парах, личностно-ориентированная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тоды: проблемный, практические упражнения, метод стимулирования и мотивации. Структура форм, методов и средств обучения соответствуют заданиям и материалу.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На уроке сформировалась атмосфера доверия и доброжелательности, способствующая проявлению личностных качеств учащихся, шло формирование и развитие умений и навыков, как предметных, так и общеучебных.</w:t>
      </w:r>
      <w:r>
        <w:rPr/>
        <w:t xml:space="preserve"> 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>Проведённый урок способствовал</w:t>
      </w:r>
      <w:r>
        <w:rPr>
          <w:rFonts w:cs="Times New Roman CYR" w:ascii="Times New Roman CYR" w:hAnsi="Times New Roman CYR"/>
          <w:sz w:val="27"/>
          <w:szCs w:val="27"/>
        </w:rPr>
        <w:t xml:space="preserve"> </w:t>
      </w:r>
      <w:r>
        <w:rPr>
          <w:rFonts w:cs="Times New Roman CYR" w:ascii="Times New Roman CYR" w:hAnsi="Times New Roman CYR"/>
        </w:rPr>
        <w:t>умственному развитию учащихся во всех его аспектах: получили новые знания по теме, учитель раскрывал методологию математики (законы и приёмы познания математических закономерностей), развивались интеллектуальные качества ума. . Усвоение знаний на уроке осуществлялось как через индивидуальную, так и через фронтальную работу.</w:t>
      </w:r>
      <w:r>
        <w:rPr/>
        <w:t xml:space="preserve"> 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 включение учащихся в поисковую деятельность на основе аналогии позволяет формировать у них интуитивное мышление, которое является необходимым компонентом творческого мышления независимо от их будущей профессиональной деятельности.</w:t>
      </w:r>
    </w:p>
    <w:p>
      <w:pPr>
        <w:pStyle w:val="Style15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7:00Z</dcterms:created>
  <dc:creator>Tatyana</dc:creator>
  <dc:description/>
  <cp:keywords/>
  <dc:language>en-US</dc:language>
  <cp:lastModifiedBy>Tatyana</cp:lastModifiedBy>
  <cp:lastPrinted>2018-01-24T15:44:00Z</cp:lastPrinted>
  <dcterms:modified xsi:type="dcterms:W3CDTF">2018-01-24T11:45:00Z</dcterms:modified>
  <cp:revision>2</cp:revision>
  <dc:subject/>
  <dc:title/>
</cp:coreProperties>
</file>