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семейного спортивного праздника  «Всей семьей на стар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действовать формированию потребности вести здоровый образ жизни всей семьей; развивать умение взаимодействовать со сверстниками и родителями в соревновательной деятельности; воспитывать чувство товарищества и здорового спортивного соперничеств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праздник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спортивный марш. Входят родители, занимают места в зал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детей с лентами. После выступления дети строятся по команд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таким красивым выступлением у нас начинается семейный спортивный праздник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«Всей семьей на старт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 нашем празднике принимают участие команда «Здоровячки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Здоровячки» хоро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енились, а стар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ой занимались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перь награ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ть мы рады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 команда  «Непоседы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«Непоседы» хор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ужились с физкультурой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 смотрим мы вперед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 теперь награда  ждет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трана была сильна, надо спортом занима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дружна была семья, надо спортом занима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о мной согласны?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Все хором: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Какими вырастут наши дети – красивыми, здоровыми, сильными, - во многом зависит от родителей и семейных традиций. Сегодня мы поиграем в разные игры, проведем веселые эстафеты и конкурсы, которые семья может использовать на отдыхе. С давних времен  у каждого народа самым ценным считалось здоровье. Рецептов здоровья много, и вы их хорошо знает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еречисляют свои рецепты (зарядка утром, закаливание, бассейн и т.д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! Немало рецептов знают наши родители. Дети тоже знают, как расти здоровы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-й 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ыходим на площадку –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тся за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всем полез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ядка всем нужна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лени и болезн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ает нас она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-й 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до боятьс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удут смеятьс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ядку сво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росай никог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шь тот, кто не плачет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ьется удач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то не дается легко, без труда!</w:t>
      </w:r>
    </w:p>
    <w:p>
      <w:pPr>
        <w:pStyle w:val="Normal"/>
        <w:tabs>
          <w:tab w:val="clear" w:pos="708"/>
          <w:tab w:val="left" w:pos="45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исполняют песню «Зарядка»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Молодцы, дети! А сейчас готовимся к стартам! Приглашаю команды «Здоровячки» и «Непоседы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стафеты: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беги с мячом вокруг стойк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бегут с мячом, обегают стойку, бегут обратно и отдают мяч второму и т.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Обе команды старались! Молодцы! Пожмите друг другу руки! А сейчас посмотрим, чья команда самая быстрая и ловкая! Приглашаю команды  на следующую эстафет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неси два мяча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участники держат два маленьких мяча в руках, бегут вокруг стойки и отдают мячи следующим игрокам. Мячи ронять нельзя! Победит та команда, которая пробежит быстрее и ни разу не уронит мя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Вот какими  ловкими и быстрыми растут ваши дети! Следующая эстафе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дение футбольного мяча зигзагам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дители  ведут мяч между кеглями ногами, а дети рука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предлагаю  командам поиграть вмес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Музыкальные ленточк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се двигаются под музыку по кругу, в котором лежат ленты. Музыка закончилась, нужно поднять любую ленту. Кому не досталось – тот выходит из игры. Убирается 2-3 ленты, игра повторяется 3-4 раза. Отметить победите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А сейчас будем переправляться   на «лодочке». Посмотрим, какие вы дружные и быстрые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еправа в обручах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ерекладывают обручи (лодочки) по полу перед детьми, а дети шагают из обруча в обруч до стойки, обратно бегут вдвоем, обручи забирает родитель и передает второй па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А теперь на старт выходят обе кома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Шаробол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ягивается веревка, команды встают по разные стороны. По сигналу игроки перебрасывают воздушные шары на другую сторону до второго сигнала. Побеждает та команда, на чьей стороне меньше шаров.</w:t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«Прыжки в мешках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i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111111"/>
          <w:sz w:val="28"/>
          <w:szCs w:val="28"/>
        </w:rPr>
        <w:t>Команде выдается мешок для прыжков. Каждый член команды по очереди выполняет зад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Итак, соревнования закончены. Командам построится! Все показали свою ловкость и быстроту! Дети заслужили звание «Друзья спорта», они награждаются настольной игрой «Футбол». Родители  получают звание и медаль «Родитель – спортсмен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бенок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юные спортсмен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любим лишних слов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м надежной смен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ших мастеров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бенок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ажными мы буде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ратья и отцы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ай вот так же лю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чат нам: «Молодцы»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1-й родитель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сем ребятам наш совет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И такое слово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порт любите с малых лет -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Будете здоровы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</w:rPr>
        <w:t>2-й родитель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порт, ребята, очень нужен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Мы со спортом крепко дружим!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порт - помощник, спорт - здоровье,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 xml:space="preserve">Спорт - игра, физкульт… 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Все: Ура!</w:t>
      </w:r>
    </w:p>
    <w:p>
      <w:pPr>
        <w:pStyle w:val="Normal"/>
        <w:spacing w:lineRule="auto" w:line="240" w:before="225" w:after="225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</w:rPr>
        <w:t>Спасибо всем! Если вам сегодня было интересно и весело - мы очень рады. Пусть этот праздник станет традицией и в ваших семья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0:23:00Z</dcterms:created>
  <dc:creator>1</dc:creator>
  <dc:description/>
  <cp:keywords/>
  <dc:language>en-US</dc:language>
  <cp:lastModifiedBy>1</cp:lastModifiedBy>
  <dcterms:modified xsi:type="dcterms:W3CDTF">2018-06-25T10:31:00Z</dcterms:modified>
  <cp:revision>7</cp:revision>
  <dc:subject/>
  <dc:title/>
</cp:coreProperties>
</file>