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   « Необходимость развития самостоятельности у учеников младшего школьного возраста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ременное общество нуждается в людях, способных к самостоятельным суждениям и оценкам,  поступкам и действиям. В способности и возможн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 проявить самостоятельность выражаются потребности ребёнка. Потре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 в самостоятельности, как считают психологи, характерна для  детей раннего возра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их мнению, фраза «я сам» означает начало становления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А. Сухомлинский считал, что гражданин рождается в ребёнке в те мо-</w:t>
      </w:r>
    </w:p>
    <w:p>
      <w:pPr>
        <w:pStyle w:val="Normal"/>
        <w:rPr/>
      </w:pPr>
      <w:r>
        <w:rPr>
          <w:sz w:val="28"/>
          <w:szCs w:val="28"/>
        </w:rPr>
        <w:t xml:space="preserve">менты, когда маленький человек хочет выразить  себя, своё «я». Сочет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ребностей общества и личности становится одним из признаков совр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ного образовательного проце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поступки, действия существуют как самостоятельные или как под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ательные, то самостоятельность можно определить как качественную с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ну волевой, мыслительной и практической деятельности под влиянием жизненного опыта отдельной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сть не рождается сама по себе, она воспитывается и ра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вается. Важную роль в этом вопросе играет начальная школа. Младш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кольный возраст – особый период, в который развиваются важнейш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чества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ладшие школьники сильно подвержены желанию подражать. С 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роны, такое желание помогает усвоить пример, образец поведения, с</w:t>
      </w:r>
    </w:p>
    <w:p>
      <w:pPr>
        <w:pStyle w:val="Normal"/>
        <w:rPr/>
      </w:pPr>
      <w:r>
        <w:rPr>
          <w:sz w:val="28"/>
          <w:szCs w:val="28"/>
        </w:rPr>
        <w:t>другой – сдерживает их самостоятельность. Часто младший шко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т стать самостоятельным, но недостаточно развитая воля, импульси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, склонность действовать под влиянием различных эмоций не поз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ет выполнить задуманное и желаемое. В таком вопросе нельзя забы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б индивидуальных особенностях ребёнка, которые или активизир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тормозят проявление его самостоятельности. Например, неувер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бе сдерживает самостоятельность, а смелость, решительность помог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боясь, высказывать своё мнение, браться за новое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сть – сложное качество, выражается в свободе от внеш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ияний. Это способность подчинять своё поведение собственным взгляд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уществлять деятельность без опоры на постороннюю помощ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то мнение психологов и педагогов. А вот как понимают самостоя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ть сами младшие школь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 – это когда дети делают всё без взрослых, одни, когда никто не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ляет, не командует, не руководит, не подсказ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 -  значит, «захотел и сделал», «как придумал, так и будет». Смысл понятия дети улавливают достаточно точно. Если рассматр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ь детские рисунки на темы « Что я умею сам», «Мы делаем сами»,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идеть и комментарии к ним: «Мы можем сами делать уроки, убрать клас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ть цветы», «Я сам встаю, убираю постель, умываюсь, мне даже никто 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ворит об этом», «А я прихожу из школы, сама ем, делаю уроки, иду гул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 маму», «Я сама могу сварить картошку», «Я хожу за братом в детский сад один, без взрослых»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амостоятельность младших школьников имеет относительно ограниче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й характер. Например, при выполнении домашнего задания в случае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ения охотно спешат за помощью к взрослым. Выполняя пор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ых, строго следуют данной инструкции и не выходят за её преде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журная подметала пол в классе, а доска осталась грязной, в качестве объ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нения девочка сказала:  « Тамара Ивановна меня об этом не просил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побежал в булочную за хлебом и вернулся с пустыми руками, так</w:t>
      </w:r>
    </w:p>
    <w:p>
      <w:pPr>
        <w:pStyle w:val="Normal"/>
        <w:rPr/>
      </w:pPr>
      <w:r>
        <w:rPr>
          <w:sz w:val="28"/>
          <w:szCs w:val="28"/>
        </w:rPr>
        <w:t>как в магазине не было хлеба за ту цену, о которой говорила мама. Мож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вывод, что самостоятельность младших школьников если и проя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яется, то в основном в самообслуживании, в домашних делах, в приго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и  уро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ъяснить такую особенность можно психологическими и возраст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можностями детей. Психика учеников начальной школы отличается неу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йчивостью и противоречивостью. Они с удовольствием берутся за дело, но из – за недостаточного развития воли, импульсивности, склонности дейст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ть , опираясь на эмоции, часто не достигают желаемого результ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нечно, такие проявления тормозят развитие самостоятельности. Но н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х одних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ечено, что к 3 классу у младших школьников начинает проявляться </w:t>
      </w:r>
    </w:p>
    <w:p>
      <w:pPr>
        <w:pStyle w:val="Normal"/>
        <w:rPr/>
      </w:pPr>
      <w:r>
        <w:rPr>
          <w:sz w:val="28"/>
          <w:szCs w:val="28"/>
        </w:rPr>
        <w:t>тенденция к сдерживанию эмоций, к освобождению от импульсивности. Взрослые чаще замечают то, что затрудняет развитие самостоятель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м то, что способствует её развитию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витие самостоятельности – процесс сложный. Можно предложить 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ные его этап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дети действуют по готовому образцу с помощью взрослых, копирует их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йствия  ( этап подражания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ебята в состоянии выполнить самостоятельно часть работы, находят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которые способы их осуществления  ( этап частичной самостоятел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сти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младшие школьники выполняют определённую работу 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повторяющихся ситуациях, в знакомых видах деятельности ( э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олее полной самостоятельности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 этап позволяет сформировать у детей определённый запас уме-</w:t>
      </w:r>
    </w:p>
    <w:p>
      <w:pPr>
        <w:pStyle w:val="Normal"/>
        <w:rPr/>
      </w:pPr>
      <w:r>
        <w:rPr>
          <w:sz w:val="28"/>
          <w:szCs w:val="28"/>
        </w:rPr>
        <w:t>ний, способов действий, что помогает перейти к более самостоятель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дению и деятельности. Желательно, чтобы этот этап младшие про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о старшими учениками. Именно в совместных делах возникает опы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орый становится для младших «строительным» материалом для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го поведения и деятельности. В совместных делах очень ва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ы образцы ( как старшие готовят поделки, как выполняют домашнее за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е, готовят обед….. ) . Также дети видят и образцы способов совместной 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ты, распределение обязанностей, формы контроля, разрешения конфлик-</w:t>
      </w:r>
    </w:p>
    <w:p>
      <w:pPr>
        <w:pStyle w:val="Normal"/>
        <w:rPr/>
      </w:pPr>
      <w:r>
        <w:rPr>
          <w:sz w:val="28"/>
          <w:szCs w:val="28"/>
        </w:rPr>
        <w:t>тов, поощрения за успех, поддержки того, кому трудно. Образец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его товарища по своему содержанию и форме более доступен младш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школьнику для понимания, чем тот, который может дать ему взрос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вместная деятельность способствует и воспитанию самодеятельности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старших: открывает возможности для проявления и развития у них орган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орских качеств, укрепляет уверенность  в значимости дел на пользу млад-</w:t>
      </w:r>
    </w:p>
    <w:p>
      <w:pPr>
        <w:pStyle w:val="Normal"/>
        <w:rPr/>
      </w:pPr>
      <w:r>
        <w:rPr>
          <w:sz w:val="28"/>
          <w:szCs w:val="28"/>
        </w:rPr>
        <w:t>ших, делает более лёгким процесс организации младших, чем сверст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овместной деятельности и общения нужна рука взрослого, который</w:t>
      </w:r>
    </w:p>
    <w:p>
      <w:pPr>
        <w:pStyle w:val="Normal"/>
        <w:rPr/>
      </w:pPr>
      <w:r>
        <w:rPr>
          <w:sz w:val="28"/>
          <w:szCs w:val="28"/>
        </w:rPr>
        <w:t>заботится о развитии взаимного интереса, разъясняет значение совмес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, создаёт положительный эмоциональный настрой ребят на совместн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ятельность, вооружает необходимыми ум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овместных дел младших и старших подходят дела, которые име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ённую цель, полезную для одних и для других. Такие дела д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 активности маленьких и старших, позволяют детям попробовать сво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лы и в то же время подходят для тех и других. Важно, чтобы старшие мог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 дать образцы для подражания. Поэтому не стоит на первое место в таком</w:t>
      </w:r>
    </w:p>
    <w:p>
      <w:pPr>
        <w:pStyle w:val="Normal"/>
        <w:rPr/>
      </w:pPr>
      <w:r>
        <w:rPr>
          <w:sz w:val="28"/>
          <w:szCs w:val="28"/>
        </w:rPr>
        <w:t xml:space="preserve">вопросе ставить количество: одно – два дела, к которому расположен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шие, и младшие дадут больше для развития детей, чем множество про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ённых наспех мероприятий. Для совместных дел подойдут подготовк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дение концертов, праздников, подготовка подарков школе, экскур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епенно младшие школьники приобщаются к совместному поиску д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ыши, поняв задачу, не просто повторяют действия старших, но и сами</w:t>
      </w:r>
    </w:p>
    <w:p>
      <w:pPr>
        <w:pStyle w:val="Normal"/>
        <w:rPr/>
      </w:pPr>
      <w:r>
        <w:rPr>
          <w:sz w:val="28"/>
          <w:szCs w:val="28"/>
        </w:rPr>
        <w:t>готовы рассказать, что, где, для кого можно сделат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 временем ребята принимают участие и в обсуждении замысла пров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ия нового дела. Они пробуют высказывать своё мнение, предлагать, к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ять свои силы, что д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совместных мероприятий лучше создавать микроколлективы 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их и малень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ьшое значение для младших школьников имеет подведение итог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й работы. Важно им объяснить, что было сначала и что измен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деятельность, чтобы ребята осознали конкретные результаты своей раб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. Надо отметить наиболее проявивших себя ребят, похвалить, поощр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ь при обсуждении, что результат зависит не только от умения ка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о, но и от отношения между детьми: если они не ссорятся, помог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уг другу, то и работа идёт быстр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начала младшие школьники ориентируются на оценки старших, повт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ют их, иногда им сложно высказать своё мнение. Для развития самосто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ьности в начале можно использовать цветовые знаки: зелёный – всё пон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вилось, жёлтый – хорошо, но что – то не так, красный – надо исправ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ие игровых моментов помогает школьникам младшего возра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овать самостоятельно на понятном им у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ичные, ограниченные проявления самостоятельности у учеников важ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крепить, расширить границы проявления самостоятельности. Если со</w:t>
      </w:r>
    </w:p>
    <w:p>
      <w:pPr>
        <w:pStyle w:val="Normal"/>
        <w:rPr/>
      </w:pPr>
      <w:r>
        <w:rPr>
          <w:sz w:val="28"/>
          <w:szCs w:val="28"/>
        </w:rPr>
        <w:t>стороны авторитетного для детей человека прозвучит призыв: « Будьте с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ятельными!», «Делайте сами!», то это усилит желание малышей про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ть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ирокую возможность для проявления самостоятельности получ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и и в ситуации вынужденности: учитель срочно должен уйти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акой ситуации группа ребят  неожиданно оказывается  в положен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они сами должны принять решение, найти способ действия, распред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ь ро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ую роль в приобретении опыта самостоятельности у детей выпол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яют игры. В играх они сами ставят цели, находят средства, распределя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и, следят за их выполнением, соблюдением правил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играх ребята вступают в такие отношения, которые недоступны для них</w:t>
      </w:r>
    </w:p>
    <w:p>
      <w:pPr>
        <w:pStyle w:val="Normal"/>
        <w:rPr/>
      </w:pPr>
      <w:r>
        <w:rPr>
          <w:sz w:val="28"/>
          <w:szCs w:val="28"/>
        </w:rPr>
        <w:t>в обычной жизни: взаимного контроля и помощи. Поэтому игровой опыт со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вляет основу для формирования самостоятельности. На уроках возмож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ли «путешественников», «разведчиков», «искателей», «изобретате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 временем при накоплении опыта самостоятельных действий надо ра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рять границы того, что доверено ребятам. В их практику вводим выб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должны иметь возможность выбирать содержание занятий в кружк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циях, размышлять и создавать эмблему, головные уборы, другую симв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у, которая отражает особенности содержания их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ладшему школьнику надо учиться выбирать: попробовал себя в одн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е, выберите другое, решите, как будете действовать – один или с друзь-</w:t>
      </w:r>
    </w:p>
    <w:p>
      <w:pPr>
        <w:pStyle w:val="Normal"/>
        <w:rPr/>
      </w:pPr>
      <w:r>
        <w:rPr>
          <w:sz w:val="28"/>
          <w:szCs w:val="28"/>
        </w:rPr>
        <w:t xml:space="preserve">ями, самостоятельно или с помощью взрослого.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15:50:00Z</dcterms:created>
  <dc:creator>Anna</dc:creator>
  <dc:description/>
  <cp:keywords/>
  <dc:language>en-US</dc:language>
  <cp:lastModifiedBy>User321</cp:lastModifiedBy>
  <cp:lastPrinted>2010-06-12T18:47:00Z</cp:lastPrinted>
  <dcterms:modified xsi:type="dcterms:W3CDTF">2018-06-29T15:23:00Z</dcterms:modified>
  <cp:revision>4</cp:revision>
  <dc:subject/>
  <dc:title>      Развитие самостоятельности у детей</dc:title>
</cp:coreProperties>
</file>