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ческая карта урок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Дат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01.2018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й предмет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гебра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7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лгебра 7 класс А.Г.Мордкович, А.А. Александрова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итель: Медведева Татьяна Александров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Образовательн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знакомить с правилами сложения и вычитания многочленов; уметь складывать и вычитать многочлены; продолжать учить умению приводить к стандартному виду одночлены и многочлены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азвивающ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мения видеть и применять изученные закономерности в нестандартных ситуациях; формирование интереса к изучению математик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Воспитательна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амостоятельной учебной деятельности, умения общаться, умения оценивать свои достиж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дачи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ть знания о правилах сложения и вычитания многочленов и умения применять их в простейших ситуация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умения сравнивать, выявлять закономерности, обобщать, делать выводы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планировать свою работу и работу в группе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навыки продуктивного общения со сверстникам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буч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едмет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ть определения одночлена, многочлена, двучлена, трехчлена, определять степень одночлена и многочлена. Проверка умения и навыков учащихся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применять теоретические знания для решения основных типов заданий по теме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Личнос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емление к саморазвитию, формирование самооценки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Метапредмет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обучающимися компонентов учебной деятельности, умение учиться в общении со сверстникам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УД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Личностные 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интересов, учебных мотивов, оценка и самооценка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Регулятивные 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еполагание – как способность соотносить то, что уже известно и усвоено, и то что ещё неизвестно; планирование – как определение последовательности промежуточных целей с учётом конечного результата; оценка – как выделение и осознание того, что уже усвоено и что ещё подлежит усвоению; осознание качества и уровня усвоения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Коммуникатив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мость в коллективное обсуждение вопросов, постановка вопросов, умение слушать и вступать в диалог, инициативное сотрудничество в поиске и сборе информации, умение аргументировать свою точку зр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Познавательны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ение и формулирование познавательной цели, поиск и выделение необходимой информации, выбор способа действия, умение осознанно применять полученные знания на практике, умение осознанно строить речевое высказывание в устной форм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е понят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член, многочлен, двучлен, трехчлен, степень одночлена и многочлена, правила раскрытия скобок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ый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глядный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люстративный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ворческий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сур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Алгебра 7 класс А.Г.Мордкович, А.А. Александрова и др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проектор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ентация к уроку «Сложение и вычитание многочленов»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 для самостоятельного изучения темы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8:00Z</dcterms:created>
  <dc:creator>Tatyana</dc:creator>
  <dc:description/>
  <cp:keywords/>
  <dc:language>en-US</dc:language>
  <cp:lastModifiedBy>Tatyana</cp:lastModifiedBy>
  <cp:lastPrinted>2018-01-18T19:50:00Z</cp:lastPrinted>
  <dcterms:modified xsi:type="dcterms:W3CDTF">2018-01-18T15:50:00Z</dcterms:modified>
  <cp:revision>2</cp:revision>
  <dc:subject/>
  <dc:title/>
</cp:coreProperties>
</file>