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АЛИЗ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Дата посещения « ______» _____________20 ___г.</w:t>
        <w:tab/>
        <w:tab/>
        <w:tab/>
        <w:t>Класс___________________________</w:t>
      </w:r>
    </w:p>
    <w:p>
      <w:pPr>
        <w:pStyle w:val="Normal"/>
        <w:rPr/>
      </w:pPr>
      <w:r>
        <w:rPr>
          <w:sz w:val="22"/>
          <w:szCs w:val="22"/>
        </w:rPr>
        <w:t>Число учащихся по списку____________чел.</w:t>
        <w:tab/>
        <w:tab/>
        <w:tab/>
        <w:tab/>
        <w:t>Присутствуют________________че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мет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 посещения урока 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ителя 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ма урока 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Цель урока (</w:t>
      </w:r>
      <w:r>
        <w:rPr>
          <w:i/>
          <w:sz w:val="22"/>
          <w:szCs w:val="22"/>
        </w:rPr>
        <w:t>объявлена, не объявлена, в начале урока, в середине урока</w:t>
      </w:r>
      <w:r>
        <w:rPr>
          <w:sz w:val="22"/>
          <w:szCs w:val="22"/>
        </w:rPr>
        <w:t>) 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емы работы учителя и учащих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850" w:gutter="0" w:header="284" w:top="899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чител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Беседа( репродуктивная), рассказ, объяснение, инструктаж, лекция, демонстрац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Опрос (устный, письменный), с применением индивидуальных карточек, перфокарт, дифференцированный подхо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Использование дидактического материала (верно, с ошибкам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Руководство самостоятельной работой учащихся на основе обратной связ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  <w:t>Учени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Слушание, комментирование, объяснение, рассказ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Упражнения (письменные, устные, практические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Решение задач (логических, расчетных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  <w:br/>
        <w:t>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080" w:right="850" w:gutter="0" w:header="284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пределение времени по этапам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sz w:val="20"/>
          <w:szCs w:val="20"/>
        </w:rPr>
        <w:t>Организация начала занятия __________ мин.;</w:t>
        <w:tab/>
        <w:tab/>
        <w:t>6. Закрепление знаний ________ми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Проверка выполнения домашнего задания ______мин.;</w:t>
        <w:tab/>
        <w:t>7. Обобщение и систематизация знаний _____м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Подготовка к основному этапу урока ________ мин.;</w:t>
        <w:tab/>
        <w:tab/>
        <w:t>8. Контроль и самопроверка знаний ______ми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Усвоение новых знаний ________ мин.;</w:t>
        <w:tab/>
        <w:tab/>
        <w:tab/>
        <w:t>9. Подведение итогов урока _________ми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360" w:hanging="360"/>
        <w:rPr>
          <w:sz w:val="20"/>
          <w:szCs w:val="20"/>
        </w:rPr>
      </w:pPr>
      <w:r>
        <w:rPr>
          <w:sz w:val="20"/>
          <w:szCs w:val="20"/>
        </w:rPr>
        <w:t>Первичная проверка понимания _________мин.;</w:t>
        <w:tab/>
        <w:tab/>
        <w:t>10. Домашнее задание (инструктаж) ______мин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 урок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Комбинированный урок</w:t>
        <w:tab/>
        <w:tab/>
        <w:tab/>
        <w:tab/>
        <w:tab/>
        <w:t>* урок повторения узученного материала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рок усвоения нового материала</w:t>
        <w:tab/>
        <w:tab/>
        <w:tab/>
        <w:t>* урок проверки и оценки знаний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Урок закрепления изучаемого материала</w:t>
        <w:tab/>
        <w:tab/>
        <w:tab/>
        <w:t>* урок получения практических навык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Формы и приемы работы по развитию познавательной деятельности учащихся</w:t>
      </w:r>
    </w:p>
    <w:p>
      <w:pPr>
        <w:sectPr>
          <w:type w:val="continuous"/>
          <w:pgSz w:w="11906" w:h="16838"/>
          <w:pgMar w:left="1080" w:right="850" w:gutter="0" w:header="284" w:top="899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Фор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Фронталь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ар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Группов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Индивидуаль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Коллективны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  <w:t>Прие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Самостоятельная работа над новым материал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Перенос зна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Элементы алгоритм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Поисковые задачи, проблемные ситу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Использование ТСО</w:t>
      </w:r>
    </w:p>
    <w:p>
      <w:pPr>
        <w:sectPr>
          <w:type w:val="continuous"/>
          <w:pgSz w:w="11906" w:h="16838"/>
          <w:pgMar w:left="1080" w:right="850" w:gutter="0" w:header="284" w:top="899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выявления знани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тоды опроса (устные, письменные, графические, автоматизированные, практические ________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иды опроса (фронтальный, индивидуальный, комбинированный __________________________________________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ктивность учащихся при опросе 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ключение всех учащихся в опрос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ифференцированный подход к учащимся (работа с сильными, со слабыми)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казатели наличия познавательной активности учащих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эмоциональный отклик</w:t>
        <w:tab/>
        <w:tab/>
        <w:tab/>
        <w:tab/>
        <w:t>*активность в течение всего уро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сосредоточенность</w:t>
        <w:tab/>
        <w:tab/>
        <w:tab/>
        <w:tab/>
        <w:tab/>
        <w:t>*вопросы учителю, товарищам</w:t>
      </w:r>
    </w:p>
    <w:p>
      <w:pPr>
        <w:pStyle w:val="Normal"/>
        <w:rPr/>
      </w:pPr>
      <w:r>
        <w:rPr>
          <w:sz w:val="20"/>
          <w:szCs w:val="20"/>
        </w:rPr>
        <w:t>*увлеченность процессом деятельности</w:t>
        <w:tab/>
        <w:tab/>
        <w:tab/>
        <w:t>*стремление к собственному участию в обсужден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ровень усвоения знаний учащихс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 уровне восприятия, осмысления и запоминания;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На уровне применения знаний в аналогичной или сходной ситу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ивность уро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i/>
          <w:sz w:val="20"/>
          <w:szCs w:val="20"/>
        </w:rPr>
        <w:t>Реализация обучающей цели урока (степень усваиваемости материала)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 полнота знаний, умений навыков __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 осознанность, действенность знаний__________________________________________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 прочность знаний, усвоенных на предыдущем уроке________________________________________________</w:t>
      </w:r>
    </w:p>
    <w:p>
      <w:pPr>
        <w:pStyle w:val="Normal"/>
        <w:numPr>
          <w:ilvl w:val="0"/>
          <w:numId w:val="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ализация развивающей цели ур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развитие воображения – репродуктивного, творческого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развитие наглядно – действенного, образного, абстрактного и логического мышления ____________________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умение анализировать, синтезировать, сравнивать, абстрагировать, конкретизировать, обобщать</w:t>
      </w:r>
    </w:p>
    <w:p>
      <w:pPr>
        <w:pStyle w:val="Normal"/>
        <w:numPr>
          <w:ilvl w:val="0"/>
          <w:numId w:val="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еализация воспитывающей цели ур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нравственное воздействие, профориентация, воспитание культуры умственного труда</w:t>
      </w:r>
    </w:p>
    <w:p>
      <w:pPr>
        <w:pStyle w:val="Normal"/>
        <w:numPr>
          <w:ilvl w:val="0"/>
          <w:numId w:val="6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щие итоги урока</w:t>
      </w:r>
    </w:p>
    <w:p>
      <w:pPr>
        <w:pStyle w:val="Normal"/>
        <w:ind w:left="360" w:hanging="0"/>
        <w:rPr/>
      </w:pPr>
      <w:r>
        <w:rPr>
          <w:i/>
          <w:sz w:val="20"/>
          <w:szCs w:val="20"/>
        </w:rPr>
        <w:t xml:space="preserve">* </w:t>
      </w:r>
      <w:r>
        <w:rPr>
          <w:sz w:val="20"/>
          <w:szCs w:val="20"/>
        </w:rPr>
        <w:t>мотивация на всех этапах урок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 соблюдение дидактических принципов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интерес учащихся к уроку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*морально – психологическая обстановка на уроке _________________________________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*реализация принципа педагогического сотрудничества, самоуправление школьников на урок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Были опрошены</w:t>
      </w:r>
      <w:r>
        <w:rPr>
          <w:sz w:val="20"/>
          <w:szCs w:val="20"/>
        </w:rPr>
        <w:t xml:space="preserve"> ______ чел.            «5» ______ чел.</w:t>
        <w:tab/>
        <w:t>«4» ______ чел.</w:t>
        <w:tab/>
        <w:t>«3» ______ чел.</w:t>
        <w:tab/>
        <w:tab/>
        <w:t>«2» _____чел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ние на дом</w:t>
      </w:r>
    </w:p>
    <w:p>
      <w:pPr>
        <w:pStyle w:val="Normal"/>
        <w:tabs>
          <w:tab w:val="clear" w:pos="708"/>
          <w:tab w:val="left" w:pos="3723" w:leader="none"/>
          <w:tab w:val="left" w:pos="5968" w:leader="none"/>
          <w:tab w:val="left" w:pos="8303" w:leader="none"/>
        </w:tabs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>Целесообразность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Дозировка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Характер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Дифференциация</w:t>
      </w:r>
    </w:p>
    <w:p>
      <w:pPr>
        <w:pStyle w:val="Normal"/>
        <w:tabs>
          <w:tab w:val="clear" w:pos="708"/>
          <w:tab w:val="left" w:pos="3723" w:leader="none"/>
          <w:tab w:val="left" w:pos="5968" w:leader="none"/>
          <w:tab w:val="left" w:pos="8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ложно</w:t>
        <w:tab/>
        <w:t xml:space="preserve"> - большая</w:t>
        <w:tab/>
        <w:t xml:space="preserve"> - тренировочное</w:t>
        <w:tab/>
        <w:t xml:space="preserve"> - для сильных</w:t>
      </w:r>
    </w:p>
    <w:p>
      <w:pPr>
        <w:pStyle w:val="Normal"/>
        <w:tabs>
          <w:tab w:val="clear" w:pos="708"/>
          <w:tab w:val="left" w:pos="3723" w:leader="none"/>
          <w:tab w:val="left" w:pos="5968" w:leader="none"/>
          <w:tab w:val="left" w:pos="8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птимально</w:t>
        <w:tab/>
        <w:t xml:space="preserve"> - оптимальная</w:t>
        <w:tab/>
        <w:t xml:space="preserve"> - творческое</w:t>
        <w:tab/>
        <w:t xml:space="preserve"> - для слабых</w:t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упрощенно</w:t>
        <w:tab/>
        <w:t xml:space="preserve"> - малая</w:t>
        <w:tab/>
        <w:t xml:space="preserve"> - общее для всех</w:t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ыводы и предложения</w:t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spacing w:lineRule="auto" w:line="360"/>
        <w:ind w:left="360" w:hanging="0"/>
        <w:rPr/>
      </w:pPr>
      <w:r>
        <w:rPr/>
        <w:t>________________________________________________________________________________</w:t>
        <w:br/>
        <w:t>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/>
      </w:pPr>
      <w:r>
        <w:rPr>
          <w:b/>
          <w:sz w:val="20"/>
          <w:szCs w:val="20"/>
        </w:rPr>
        <w:t>Общая оценка урока</w:t>
      </w:r>
      <w:r>
        <w:rPr>
          <w:sz w:val="20"/>
          <w:szCs w:val="20"/>
        </w:rPr>
        <w:t>: проведен на высоком методическом уровне, хороший, удовлетворительный, неудовлетворительный</w:t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Проверку проводил ______________________________________________________________</w:t>
      </w:r>
    </w:p>
    <w:p>
      <w:pPr>
        <w:pStyle w:val="Normal"/>
        <w:tabs>
          <w:tab w:val="clear" w:pos="708"/>
          <w:tab w:val="left" w:pos="3723" w:leader="none"/>
          <w:tab w:val="left" w:pos="8303" w:leader="none"/>
        </w:tabs>
        <w:ind w:left="360" w:hanging="0"/>
        <w:rPr/>
      </w:pPr>
      <w:r>
        <w:rPr>
          <w:sz w:val="22"/>
          <w:szCs w:val="22"/>
        </w:rPr>
        <w:t>Подпись учителя ________________________________________________________________</w:t>
      </w:r>
    </w:p>
    <w:sectPr>
      <w:type w:val="continuous"/>
      <w:pgSz w:w="11906" w:h="16838"/>
      <w:pgMar w:left="1080" w:right="850" w:gutter="0" w:header="284" w:top="899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2:04:00Z</dcterms:created>
  <dc:creator>Сергей Викторович</dc:creator>
  <dc:description/>
  <cp:keywords/>
  <dc:language>en-US</dc:language>
  <cp:lastModifiedBy>User</cp:lastModifiedBy>
  <cp:lastPrinted>2007-11-22T08:03:00Z</cp:lastPrinted>
  <dcterms:modified xsi:type="dcterms:W3CDTF">2018-06-30T03:49:00Z</dcterms:modified>
  <cp:revision>9</cp:revision>
  <dc:subject/>
  <dc:title>АНАЛИЗ УРОКА</dc:title>
</cp:coreProperties>
</file>