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outlineLvl w:val="1"/>
        <w:rPr>
          <w:rFonts w:ascii="Times New Roman" w:hAnsi="Times New Roman" w:cs="Times New Roman"/>
          <w:b/>
          <w:b/>
          <w:bCs/>
          <w:color w:val="83371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  <w:lang w:eastAsia="ru-RU"/>
        </w:rPr>
        <w:t>Классный час – 2 класс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outlineLvl w:val="1"/>
        <w:rPr>
          <w:rFonts w:ascii="Times New Roman" w:hAnsi="Times New Roman" w:cs="Times New Roman"/>
          <w:b/>
          <w:b/>
          <w:bCs/>
          <w:color w:val="83371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833713"/>
          <w:sz w:val="24"/>
          <w:szCs w:val="24"/>
          <w:lang w:eastAsia="ru-RU"/>
        </w:rPr>
        <w:t>Тема: Права и обязанност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мочь детям разобраться в понятиях «права» и «обязанности»; воспитывать уважение к правам других; привести в систему уже имеющиеся у детей знания о самообслуживающем и домашнем труде, формировать желание и готовность участвовать в н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ава и обязанности учащихся данной школы, словарь Ожего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cs="Times New Roman"/>
          <w:b/>
          <w:b/>
          <w:bCs/>
          <w:color w:val="60180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  <w:lang w:eastAsia="ru-RU"/>
        </w:rPr>
        <w:t>Ход классного час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сед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Что означают слова «права» и «обязанности»? (Выслушиваются высказывания детей. Из словаря Ожегова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Право - охраняемая государством, узаконенная возможность что- нибудь делать, осуществлять». Дети имеют право на получение образования, отдых, медицинское обслуживание и т. д. «Обязанность - круг действий, возложенных на кого-нибудь и безусловных для выполнения». Дети обязаны хорошо учиться, уважать и слушаться своих родителей и т. д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ие обязанности и права есть у ученика в школе? (Ответы детей записываются на доску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комство с правами и обязанностями учащихся данной школ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читать и обсудить права и обязанности учащихся данной школы. Желательно распечатать их для каждого ученик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Если бы директором был я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Что бы вы изменили в правах и обязанностях учеников и учителей, если бы стали директором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о аналогии можно провести игру «Мои права и обязанности дома, на улице» и т. д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ончи предложени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еся дополняют окончание предложений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школе я должен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школе я имею право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ма я должен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ма я имею право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 улице я должен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 улице я имею право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 понимаете выражение «право на ошибку»? (Высказывания детей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думайте, существуют ли люди, которые не делают ошибок? Какие ошибки совершаете вы сами? (Ответы детей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 понимаете выражение «на ошибках учатся»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од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лать ошибки - это нормально. На ошибках мы учимся. Главное - научиться не повторять свои ошибки в дальнейш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культминут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 печем пшеничны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ироги отличны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то придет к нам пробовать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ироги пшеничные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«Приглашающие» движения руками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ма, папа, брат, сестр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с лохматый со двор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казательный палец показывает на всех приглашенных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другие, все, кто мож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сть приходят с ними тож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«Приглашающие» движения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сто замесили мы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хар не забыли мы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митация замеса теста и добавления в него ингредиентов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ироги пшеничны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ечку посадили м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вижение обеими руками вперед - сажают пироги в печь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чка весело гори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ша мама говорит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рошки, что останутс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робью достанут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митация кормления крошками птицы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Чем занимались дети? Поговорим и мы о домашних обязанностя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говор о домашних обязанностях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 каждого члена семьи должны быть постоянные трудовые обязанности, выполняемые для всей семьи. Вспомните и расскажите, какую работу по дому выполняют ваши близкие: мама, папа, бабушка, дедушка, брат и т. д. (Выслушиваются ответы детей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 у кого из вас есть свои обязанности по дому? Что вы делаете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ети перечисляют те обязанности, которые они выполняют по Дому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вести итог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ные обязанност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ход за квартирой. Одна из домашних обязанностей всех членов семьи - создавать уют в квартире. Уютная, чистая, прибранная квартира доставляет удовольствие, ее вид повышает настроение, работоспособность, продлевает жизн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жно помочь родителям вымыть пол, протереть пыл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насорили, соберите мусор, подметите по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йте порядок в своей комнат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а, связанные с приготовлением и приемом пищ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йте накрывать на стол, правильно сидеть за столом, пользоваться столовым прибором, культурно ес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мойте за собой посуд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йте приготовить еду (несложные блюда: салат, яичницу, чай и другие)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ила, связанные с самообслуживанием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лосы подстригайте, причесывайте или заплетайте в кос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яйте, в порядке ли ваш костюм или платье, чистые ли ботинки. Посмотрите, все ли пуговицы на месте, если нужно, пришейте пуговиц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дя из школы или прогулки, повесьте костюм на плечики, удалите щеткой пыль с ботинок или вымойте их. Если ботинки мокрые, просушите. Смазывайте просушенную обувь специальным кремо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йте постирать носовой платок, нос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йте заштопать небольшие отверстия в одежде, пришить пуговиц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стилайте кровать, убирайте свою комнату и проветривайте ее перед сном и после сна, перед приготовлением домашних задани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ржите в порядке свое рабочее место дома. После занятий и игры положите книги, игрушки на свои места, все необходимое для уроков положите в ранец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од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Кто научился многое делать сам, никогда не будет в тягость другим, не будет чувствовать себя беспомощным. Надо освоить все виды самообслуживающего и домашнего труда за время учебы в школе, чтобы уметь полностью обслуживать себ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ведение итогов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ие права есть у учащихся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ие есть обязанности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ие домашние обязанности вы уже можете взять на себя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cs="Times New Roman"/>
          <w:b/>
          <w:b/>
          <w:bCs/>
          <w:color w:val="60180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601802"/>
          <w:sz w:val="24"/>
          <w:szCs w:val="24"/>
          <w:lang w:eastAsia="ru-RU"/>
        </w:rPr>
        <w:t>Дополнительный материал для учител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льзя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Бездельничать, когда все трудят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меяться над старостью и старшими людьми - это невежливо; о старших надо говорить только с уважение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Вступать в пререкания с уважаемыми и взрослыми людьми, особенно со старикам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Выражать недовольство тем, что у тебя нет той или иной вещи. От своих родителей ты не имеешь права требовать ничег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Делать то, что осуждают старшие, ни на глазах у них, ни где-то в сторон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Оставлять старшего родного человека в одиночестве, особенно мать, если у нее нет никого, кроме тебя; ты сам, твоя улыбка, твое общение бывают единственной радостью в ее жизн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Садиться обедать, не пригласив старшег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Ожидать, пока с тобой поздоровается старший. Ты должен первым приветствовать его, встречаясь, а расставаясь - пожелать доброго здоровь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сед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Что такое право? (Правила, по которым живут люди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ие права есть у вас? (На жизнь, на семью, на учебу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начинается с права на жизнь. Это - первый шаг на пути в будущее. Но такое право было не всегда. В Древней Спарте ребенка, родившегося слабым, сбрасывали со скалы в пропасть. В Париже в старину детей, которые были в тягость родителям, отдавали нищи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сихотренинг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стоят в кругу. Глядя соседу в глаза, надо сказать: «Я уважаю твое право на безопасность и не стану тебя бить». Собеседник кивает головой, благодарит и говорит своему соседу (игра идет по кругу): «Я уважаю твое право на учебу и не стану отвлекать тебя на уроке...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ние стихотворения В. Коркина «Не умею быть один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умею быть один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желаю быть один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ного есть на то причин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ором ты споешь один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оем ты пройдешь один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глядим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чень грустно одному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же веселитьс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невкусно одному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ть две груши. Потому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тому что, потому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с кем поделить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гко бежать на горку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ти домой пятерк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за себя я вовсе рад –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адуется мам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адуется пап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адуется бра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от дождя укрыться мог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, как и все друзья, промок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о сушиться –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месте! Зато смеяться –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месте! Нам вместе –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т до двест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если друг на друга встат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 неба можем мы достать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вместе крикнем в тишин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о нас услышат на Лун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гда в коллективе, обществе всем жить хорошо? (Когда все члены общества выполняют свои обязанности и не нарушают права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суждение ситуаци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спомним сказку Г.Х. Андерсена «Гадкий утенок». Все ли обитатели птичьего двора имели одинаковые права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чему обижали маленького утенка? (Он был совсем не похож на других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меют ли право люди относиться так к человеку, который не похож на них цветом кожи, внешним видом, костюмом, говорит на другом языке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чему горько плакал Зайчик в сказке «Лиса и Заяц»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чему нельзя товарищам давать кличку, прозвище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чему нельзя отправляться в поездку с незнакомыми людьми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чему нельзя играть на чердаках, в подвалах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Что ты будешь делать, если кто-нибудь подойдет ко входной двери и попросит тебя впустить его, чтобы позвонить по телефону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 ты будешь действовать, если ты и родители потеряли друг друга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то защищает ваши права? (Государство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 можете вы защищать свои права в общении со сверстниками? (Быть дружными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ие права ты считаешь главными для человека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Еще одна обязанность школьника - беречь свои вещи и учебные принадлежност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реги книгу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ют вам учебники в школах бесплатн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это, конечно же, очень приятно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в этой приятности что неприятно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сною учебник сдается обратно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если ты, скажем, не очень опрятн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там на страницах какие-то пятна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нилами синими залит портрет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арелку учебник свалился случайно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язнуля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это твой личный секрет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воя, так сказать, сокровенная тайн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друг за зимою приходит весн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улицы залиты солнечным светом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ики в школу вернуть ты должна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нуть со своим сокровенным секрето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ой-то мальчишка из младшего класс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ыщет там пятнышко хлебного квас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спросит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кажите, вы правда грязнуля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 этот учебник весною вернул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большим живописным пятном на обложке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ще я нашел там следы вашей кош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ляпан стишок на четвертой страниц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ао следы оказались в таблиц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верху на полях нарисован пиджак... –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пробуй поспорить, что это не так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ь надо же: там, где фамилия ваш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чать приложила перловая каш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ик... Ну что в нем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ложка... Страницы..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он в то же время –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трет ученицы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озяйка учебник весь год изуча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он для себя кое-что подмечает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может весной доложить без утайк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странных привычках и нравах хозяйки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Сусло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09:00Z</dcterms:created>
  <dc:creator>Windows User</dc:creator>
  <dc:description/>
  <cp:keywords/>
  <dc:language>en-US</dc:language>
  <cp:lastModifiedBy>Диман</cp:lastModifiedBy>
  <cp:lastPrinted>2014-11-20T19:47:00Z</cp:lastPrinted>
  <dcterms:modified xsi:type="dcterms:W3CDTF">2018-06-30T09:30:00Z</dcterms:modified>
  <cp:revision>8</cp:revision>
  <dc:subject/>
  <dc:title/>
</cp:coreProperties>
</file>