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8"/>
          <w:szCs w:val="28"/>
        </w:rPr>
        <w:t>Урок математики в 1 «В» классе по теме: "Перестановка слагаемых".    (УМК «Перспективная начальная школа»)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ь: Ляшук Елена Николаевна, МБОУ лицей №1, им. М.В. Ломоносова г. Орла</w:t>
      </w:r>
    </w:p>
    <w:p>
      <w:pPr>
        <w:pStyle w:val="Style14"/>
        <w:rPr/>
      </w:pPr>
      <w:r>
        <w:rPr>
          <w:b/>
          <w:bCs/>
          <w:sz w:val="28"/>
          <w:szCs w:val="28"/>
        </w:rPr>
        <w:t>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своение математического смысла одного из свойств действия сложения – переместительного свойства сложения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вычислительных навыков на основе использования переместительного свойства сложения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математической речи с использованием нового математического термина «переместительное свойство сложения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УУД: формирование приемов работы с учебником (условные обозначения учебника), развитие логического мышления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А.А. Чекин. Математика: 1 класс. Учебник-тетрадь, ч.2., наборы цифр и счётных предметов, компьютер, экран, видеопроектор, компьютерная презентация.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  <w:sz w:val="28"/>
          <w:szCs w:val="28"/>
        </w:rPr>
        <w:t>Организационный момент.</w:t>
      </w:r>
    </w:p>
    <w:p>
      <w:pPr>
        <w:pStyle w:val="Normal"/>
        <w:spacing w:before="280" w:after="280"/>
        <w:ind w:left="360" w:hanging="0"/>
        <w:rPr>
          <w:rStyle w:val="StrongEmphasis"/>
          <w:sz w:val="28"/>
          <w:szCs w:val="28"/>
        </w:rPr>
      </w:pPr>
      <w:r>
        <w:rPr>
          <w:i/>
          <w:sz w:val="28"/>
          <w:szCs w:val="28"/>
        </w:rPr>
        <w:t>Микроцель: создание условий для осознанного вхождения учащегося в пространство учебной деятельности на урок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Ребята, сегодня к нам на урок пришли гости. Давайте повернемся к ним, улыбнемся и поприветствуем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Слайд 2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Чтение стихотвор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сюда учиться, л</w:t>
      </w:r>
    </w:p>
    <w:p>
      <w:pPr>
        <w:pStyle w:val="Normal"/>
        <w:rPr/>
      </w:pPr>
      <w:r>
        <w:rPr>
          <w:sz w:val="28"/>
          <w:szCs w:val="28"/>
        </w:rPr>
        <w:t>Не лениться, а 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ем старатель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ем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378A2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Актуализация (повторение) знаний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Работа с рядом натуральных чисел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:</w:t>
      </w:r>
      <w:r>
        <w:rPr>
          <w:bCs/>
          <w:color w:val="000000"/>
          <w:sz w:val="28"/>
          <w:szCs w:val="28"/>
        </w:rPr>
        <w:t xml:space="preserve"> Давайте все вместе с Машей и Мишей отправимся на зимнюю прогулку.</w:t>
      </w:r>
    </w:p>
    <w:p>
      <w:pPr>
        <w:pStyle w:val="Normal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Посмотрите, какие красивые снежинки сегодня на улице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о на рисунке произошла ошибка. Снежинки не могут найти свое место. Расставим  их по порядку, начиная с самого маленького числа. (Дети располагают снежинки с числами в последовательности от 1 до 10) </w:t>
      </w:r>
      <w:r>
        <w:rPr>
          <w:b/>
          <w:sz w:val="28"/>
          <w:szCs w:val="28"/>
          <w:u w:val="single"/>
        </w:rPr>
        <w:t>(Слайд 3)</w:t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Назовите самое маленькое натуральное число?(1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е число на 1 больше 2-х?(3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Какое число на 1 меньше 6-ти?(5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-Первое слагаемое 4, второе слагаемое 3. Найди сумму. (7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должи закономерность: 1,3,5,…,…(7, 9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2. А мы поиграем в </w:t>
      </w:r>
      <w:r>
        <w:rPr>
          <w:b/>
          <w:bCs/>
          <w:sz w:val="28"/>
          <w:szCs w:val="28"/>
        </w:rPr>
        <w:t>игру «День-ночь»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(Слайд 4)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>Закройте глаза и считайте уст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-3+2-4+1+2=(4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+3-1+2-5+4=(7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окажите на веере ответ.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3. Игра «Найди пару». Работа в парах. </w:t>
      </w:r>
      <w:r>
        <w:rPr>
          <w:b/>
          <w:sz w:val="28"/>
          <w:szCs w:val="28"/>
          <w:u w:val="single"/>
        </w:rPr>
        <w:t>(Слайд 5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 фразы  из 1 столбика соедините с окончанием фразы из 2 столбика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, которые складыва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у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с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гаем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ложении стоит на первом мес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о знаком плю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слагаем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ыражении на сложение второе чис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слагаемое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4. Игра «Собери выражения и определите, правильно ли их решил Миша»</w:t>
      </w:r>
    </w:p>
    <w:p>
      <w:pPr>
        <w:pStyle w:val="Normal"/>
        <w:rPr/>
      </w:pPr>
      <w:r>
        <w:rPr>
          <w:sz w:val="28"/>
          <w:szCs w:val="28"/>
        </w:rPr>
        <w:t>Пойд</w:t>
      </w:r>
      <w:r>
        <w:rPr>
          <w:rFonts w:cs="Tahoma" w:ascii="Tahoma" w:hAnsi="Tahoma"/>
          <w:sz w:val="28"/>
          <w:szCs w:val="28"/>
        </w:rPr>
        <w:t>е</w:t>
      </w:r>
      <w:r>
        <w:rPr>
          <w:sz w:val="28"/>
          <w:szCs w:val="28"/>
        </w:rPr>
        <w:t xml:space="preserve">м и посмотрим, что происходит у Маши  и Ми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а решил помочь Маше найти значения сумм и разностей, но т.к. он еще маленький, то в некоторых записях допустил ошибки. Ваша задача найти нужную запись по моему заданию и проверить, верно ли найдено е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йти запись, где 1-ое слагаемое равно 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начение суммы равно 9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торое слагаемое равно 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Уменьшаемое равно 7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Значение разности рано 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Вычитаемое равно 4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(6 + 4 = 9    8 – 4 = 4     5 + 4 = 9      7 – 4 = 2      2 + 4 = 7      6 – 4 = 2 )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 Дети находят выражения и исправляют ошибки). </w:t>
      </w:r>
      <w:r>
        <w:rPr>
          <w:b/>
          <w:sz w:val="28"/>
          <w:szCs w:val="28"/>
          <w:u w:val="single"/>
        </w:rPr>
        <w:t>(Слайд 6, 7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 Геометрический материал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внимательно картинку. Кто на ней изображен? Где живут пингвины? Из каких геометрических фигур составлена картинка?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Слайд 8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 Задачи в стихах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мь малюсеньких котят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Что дают им – все едя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 один - сметаны проси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колько же котяток? (7+1=8) </w:t>
      </w:r>
      <w:r>
        <w:rPr>
          <w:b/>
          <w:sz w:val="28"/>
          <w:szCs w:val="28"/>
          <w:u w:val="single"/>
        </w:rPr>
        <w:t>(Слайд 9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Шесть косточек из кухни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Шарик притащи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ве самые большие другу подари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осчитайте поскорей: сколько у Шарик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сталось косточек? (6-2=4). </w:t>
      </w:r>
      <w:r>
        <w:rPr>
          <w:b/>
          <w:sz w:val="28"/>
          <w:szCs w:val="28"/>
          <w:u w:val="single"/>
        </w:rPr>
        <w:t>(Слайд 10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изминутка</w:t>
      </w:r>
      <w:r>
        <w:rPr>
          <w:sz w:val="28"/>
          <w:szCs w:val="28"/>
        </w:rPr>
        <w:t>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 – подняться, потянуть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ва – согнуться, разогнуть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ри – в ладоши три хлопка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оловою три кив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четыре – руки шир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ять – руками помахать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Шесть – за парту тихо сесть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Создание проблемной ситуации. </w:t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b/>
          <w:sz w:val="28"/>
          <w:szCs w:val="28"/>
          <w:u w:val="single"/>
        </w:rPr>
        <w:t>(Слайд 11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ле прогулки Маша и Миша рисовали снежинки.</w:t>
      </w:r>
    </w:p>
    <w:p>
      <w:pPr>
        <w:pStyle w:val="Normal"/>
        <w:rPr/>
      </w:pPr>
      <w:r>
        <w:rPr>
          <w:sz w:val="28"/>
          <w:szCs w:val="28"/>
        </w:rPr>
        <w:t>Посчитайте, сколько снежинок  нарисовала Маша, а сколько Миша.</w:t>
      </w:r>
    </w:p>
    <w:p>
      <w:pPr>
        <w:pStyle w:val="Normal"/>
        <w:rPr/>
      </w:pPr>
      <w:r>
        <w:rPr>
          <w:sz w:val="28"/>
          <w:szCs w:val="28"/>
        </w:rPr>
        <w:t>Маша нарисовала 5 снежинок, а Миша 3 снежинки. Кто нарисовал больше снежинок?</w:t>
      </w:r>
    </w:p>
    <w:p>
      <w:pPr>
        <w:pStyle w:val="Normal"/>
        <w:rPr/>
      </w:pPr>
      <w:r>
        <w:rPr>
          <w:sz w:val="28"/>
          <w:szCs w:val="28"/>
        </w:rPr>
        <w:t>Докажите, что 3 меньше, чем 5. ( При счете 3 называем раньше 5).</w:t>
      </w:r>
    </w:p>
    <w:p>
      <w:pPr>
        <w:pStyle w:val="Normal"/>
        <w:rPr/>
      </w:pPr>
      <w:r>
        <w:rPr>
          <w:sz w:val="28"/>
          <w:szCs w:val="28"/>
        </w:rPr>
        <w:t>Сколько всего снежинок нарисовали дети? (8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тановка учебной проблем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кроцель: побуждение учащихся в рефлексию пробного действия: выполнение пошаговых операций и соотнесение их с алгоритмо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иша и Маша поспорили. Маша, что количество снежинок можно найти с помощью суммы – 5+3, 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иша утверждает, что верное решение 3+5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же из них прав? Чему равно значение суммы чисел 3 и 5, а затем значение суммы 5 и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замети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зменилось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Подумайте, что произошло? (слагаемые поменялись местам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А можно ли так поступать в математике? Проверим!</w:t>
      </w:r>
    </w:p>
    <w:p>
      <w:pPr>
        <w:pStyle w:val="Normal"/>
        <w:rPr/>
      </w:pPr>
      <w:r>
        <w:rPr>
          <w:sz w:val="28"/>
          <w:szCs w:val="28"/>
        </w:rPr>
        <w:t xml:space="preserve">- Итак, </w:t>
      </w:r>
      <w:r>
        <w:rPr>
          <w:b/>
          <w:i/>
          <w:sz w:val="32"/>
          <w:szCs w:val="32"/>
        </w:rPr>
        <w:t>Нам предстоит с вами узнать, можно ли переставлять местами слагаемые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Чтобы разобраться в этом, предлагаю провести исследо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огда начн</w:t>
      </w:r>
      <w:r>
        <w:rPr>
          <w:rFonts w:cs="Tahoma" w:ascii="Tahoma" w:hAnsi="Tahoma"/>
          <w:sz w:val="28"/>
          <w:szCs w:val="28"/>
        </w:rPr>
        <w:t>ё</w:t>
      </w:r>
      <w:r>
        <w:rPr>
          <w:sz w:val="28"/>
          <w:szCs w:val="28"/>
        </w:rPr>
        <w:t>м. Мы с вами в научно-исследовательской лаборатории. Мы коллеги по работе. Коллеги - это товарищи.  Как будем работать? (Дружно, в группах)</w:t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крытие нового знания.  </w:t>
      </w:r>
      <w:r>
        <w:rPr>
          <w:b/>
          <w:sz w:val="28"/>
          <w:szCs w:val="28"/>
          <w:u w:val="single"/>
        </w:rPr>
        <w:t>(Слайд 12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>- Откройте учебники на с. 26 и назовите тему сегодняшнего урока. Сегодня мы познакомимся с одним из основных законов сложения - переместительным. В конце урока вы попробуете его сформулиров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кроцель :открытие детьми нового зн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. (Одна группа работает у дос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ая группа получает фигуры разных цветов:</w:t>
      </w:r>
    </w:p>
    <w:p>
      <w:pPr>
        <w:pStyle w:val="Normal"/>
        <w:rPr/>
      </w:pPr>
      <w:r>
        <w:rPr>
          <w:i/>
          <w:sz w:val="28"/>
          <w:szCs w:val="28"/>
        </w:rPr>
        <w:t>1группа:</w:t>
      </w:r>
      <w:r>
        <w:rPr>
          <w:sz w:val="28"/>
          <w:szCs w:val="28"/>
        </w:rPr>
        <w:t xml:space="preserve"> 1красный и 4 зеленых круга;</w:t>
      </w:r>
    </w:p>
    <w:p>
      <w:pPr>
        <w:pStyle w:val="Normal"/>
        <w:rPr/>
      </w:pPr>
      <w:r>
        <w:rPr>
          <w:i/>
          <w:sz w:val="28"/>
          <w:szCs w:val="28"/>
        </w:rPr>
        <w:t>2 группа:</w:t>
      </w:r>
      <w:r>
        <w:rPr>
          <w:sz w:val="28"/>
          <w:szCs w:val="28"/>
        </w:rPr>
        <w:t xml:space="preserve"> 5 синих и 3 красных квадрата;</w:t>
      </w:r>
    </w:p>
    <w:p>
      <w:pPr>
        <w:pStyle w:val="Normal"/>
        <w:rPr/>
      </w:pPr>
      <w:r>
        <w:rPr>
          <w:i/>
          <w:sz w:val="28"/>
          <w:szCs w:val="28"/>
        </w:rPr>
        <w:t>3 группа:</w:t>
      </w:r>
      <w:r>
        <w:rPr>
          <w:sz w:val="28"/>
          <w:szCs w:val="28"/>
        </w:rPr>
        <w:t xml:space="preserve"> 6 желтых и 2 зеленых треугольника;</w:t>
      </w:r>
    </w:p>
    <w:p>
      <w:pPr>
        <w:pStyle w:val="Normal"/>
        <w:rPr/>
      </w:pPr>
      <w:r>
        <w:rPr>
          <w:i/>
          <w:sz w:val="28"/>
          <w:szCs w:val="28"/>
        </w:rPr>
        <w:t>4 группа</w:t>
      </w:r>
      <w:r>
        <w:rPr>
          <w:sz w:val="28"/>
          <w:szCs w:val="28"/>
        </w:rPr>
        <w:t>: 3 красных и 4 фиолетовых прямоугольника.</w:t>
      </w:r>
    </w:p>
    <w:p>
      <w:pPr>
        <w:pStyle w:val="Normal"/>
        <w:rPr/>
      </w:pPr>
      <w:r>
        <w:rPr>
          <w:i/>
          <w:sz w:val="28"/>
          <w:szCs w:val="28"/>
        </w:rPr>
        <w:t>5 группа</w:t>
      </w:r>
      <w:r>
        <w:rPr>
          <w:sz w:val="28"/>
          <w:szCs w:val="28"/>
        </w:rPr>
        <w:t>: 2 желтых и 4 красных круг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6 группа: (работает у доски)</w:t>
      </w:r>
      <w:r>
        <w:rPr>
          <w:b/>
          <w:sz w:val="28"/>
          <w:szCs w:val="28"/>
          <w:u w:val="single"/>
        </w:rPr>
        <w:t xml:space="preserve"> (Слайд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се группы получают </w:t>
      </w:r>
      <w:r>
        <w:rPr>
          <w:b/>
          <w:i/>
          <w:sz w:val="28"/>
          <w:szCs w:val="28"/>
        </w:rPr>
        <w:t>план исследова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Составьте две суммы, используя все данные вам фигуры.</w:t>
      </w:r>
    </w:p>
    <w:p>
      <w:pPr>
        <w:pStyle w:val="Normal"/>
        <w:rPr/>
      </w:pPr>
      <w:r>
        <w:rPr>
          <w:sz w:val="28"/>
          <w:szCs w:val="28"/>
        </w:rPr>
        <w:t>2. Сделайте математические записи полученных сумм и сравните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делайте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говоритесь между собой, кто будет отвеч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боте группы.</w:t>
      </w:r>
    </w:p>
    <w:p>
      <w:pPr>
        <w:pStyle w:val="Normal"/>
        <w:rPr/>
      </w:pPr>
      <w:r>
        <w:rPr>
          <w:i/>
          <w:sz w:val="28"/>
          <w:szCs w:val="28"/>
        </w:rPr>
        <w:t>У нас получились суммы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заметили, что………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вывод………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кой вывод можем сделать?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 От перестановки слагаемых значение суммы не изменяется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 ещ</w:t>
      </w:r>
      <w:r>
        <w:rPr>
          <w:rFonts w:cs="Tahoma" w:ascii="Tahoma" w:hAnsi="Tahoma"/>
          <w:sz w:val="28"/>
          <w:szCs w:val="28"/>
        </w:rPr>
        <w:t>ё</w:t>
      </w:r>
      <w:r>
        <w:rPr>
          <w:sz w:val="28"/>
          <w:szCs w:val="28"/>
        </w:rPr>
        <w:t xml:space="preserve"> эксперимент: к доске выйдут 2 мальчика и 4 девочки. Сколь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го детей?(6) Поменяйтесь местами. Изменилось количество детей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нет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ывод? (От перестановки слагаемых значение суммы не изменило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акие вы можете привести свои примеры из жизни?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авайте посмотрим на с. 26 учебника и найдем №1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ассмотрим иллюстрацию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то на ней изображен? Что делают Маша и Миша?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колько слив на столе? Сколько вишен? (3 сливы и 4 вишни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колько всего плодов на столе? (7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акую сумму записал Миша? (3+4)   Маша? (4+3)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чему дети написали разные суммы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равните эти суммы. (Они равны.)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от перестановки слагаемых значение суммы не изменилось.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зминутка для глаз.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ичное закрепление с проговаривани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кроцель: автоматизация умственных действий по изученным темам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анном этапе учащиеся решают типовые задания на новый способ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ий с проговариванием алгоритма решения вслух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мотрим, как можно использовать новое правило. Выполним</w:t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дание, которое поможет его запомнить. </w:t>
      </w:r>
      <w:r>
        <w:rPr>
          <w:b/>
          <w:sz w:val="28"/>
          <w:szCs w:val="28"/>
          <w:u w:val="single"/>
        </w:rPr>
        <w:t>(Слайд 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м №2 из учебника. (Выполняем с комментирова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+ 5       6 + 2       9 + 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+ 4       2 + 6       1 + 9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м вывод по каждому столбику числовых выражений. Что изменилось в 1 столбике? Что осталось неизменным? Выв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на новое зна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йдите задание №5 в учебнике. Что за значок стоит рядом с ним? (Задание выполнить в тетради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Т.  </w:t>
      </w:r>
      <w:r>
        <w:rPr>
          <w:b/>
          <w:bCs/>
          <w:sz w:val="28"/>
          <w:szCs w:val="28"/>
        </w:rPr>
        <w:t xml:space="preserve">. стр. 37 №2 </w:t>
      </w:r>
      <w:r>
        <w:rPr>
          <w:sz w:val="28"/>
          <w:szCs w:val="28"/>
        </w:rPr>
        <w:t xml:space="preserve">в парах с последующей проверкой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Каким правилом пользовались? (От перестановки слагаемых значение суммы не изменяется)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Какие выражения легче было решить? (те, в которых к большему числу надо прибавить меньшее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торение.</w:t>
      </w:r>
    </w:p>
    <w:p>
      <w:pPr>
        <w:pStyle w:val="Style14"/>
        <w:rPr/>
      </w:pPr>
      <w:r>
        <w:rPr>
          <w:b/>
          <w:bCs/>
          <w:sz w:val="28"/>
          <w:szCs w:val="28"/>
        </w:rPr>
        <w:t>Учитель: Р.Т. №6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дготовка к выполнению задания №6. </w:t>
      </w:r>
      <w:r>
        <w:rPr>
          <w:b/>
          <w:sz w:val="28"/>
          <w:szCs w:val="28"/>
          <w:u w:val="single"/>
        </w:rPr>
        <w:t>(Слайд 15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каждой тройке чисел одно является значением суммы двух других. Составить две суммы и две разности из этих чисел. Найти значения сумм и разносте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 перед нами? (Домино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колько точек в верхнем окошке домино? (5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колько точек в нижнем окошке? (2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оставьте две суммы, используя правило о перестановке слагаемых. </w:t>
      </w:r>
      <w:r>
        <w:rPr>
          <w:i/>
          <w:iCs/>
          <w:sz w:val="28"/>
          <w:szCs w:val="28"/>
        </w:rPr>
        <w:t xml:space="preserve">/Сверяем свои выводы с результатами на слайде/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ие разности можно составить, используя данные суммы?</w:t>
      </w:r>
      <w:r>
        <w:rPr>
          <w:i/>
          <w:iCs/>
          <w:sz w:val="28"/>
          <w:szCs w:val="28"/>
        </w:rPr>
        <w:t xml:space="preserve">/Сверяем свои выводы с результатами на слайде/ </w:t>
      </w:r>
    </w:p>
    <w:p>
      <w:pPr>
        <w:pStyle w:val="Style14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Задание №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полняется учащимися самостоятельно. Взаимопроверка.</w:t>
      </w:r>
    </w:p>
    <w:p>
      <w:pPr>
        <w:pStyle w:val="Style14"/>
        <w:rPr/>
      </w:pPr>
      <w:r>
        <w:rPr>
          <w:b/>
          <w:i/>
          <w:iCs/>
          <w:sz w:val="28"/>
          <w:szCs w:val="28"/>
        </w:rPr>
        <w:t>Задание №3.</w:t>
      </w:r>
      <w:r>
        <w:rPr>
          <w:sz w:val="28"/>
          <w:szCs w:val="28"/>
        </w:rPr>
        <w:t xml:space="preserve"> Самостоятельная работа учащих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ставить между суммами правильный знак &lt; , &gt; , = . Взаимопроверка. Используем шкалу результатов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.</w:t>
      </w:r>
      <w:r>
        <w:rPr>
          <w:sz w:val="28"/>
          <w:szCs w:val="28"/>
        </w:rPr>
        <w:t xml:space="preserve"> Рефлексия учебной деятельности.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кроцель: осознание учащимися своей учебной деятельности, самооценка результатов деятельност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ак о каком же свойстве действия сложения вы сегодня узнали? Как звучит переместительное свойство сложения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аша и Миша благодарят вас за помощь и обещают не ссориться.   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- Интересно вам было на уроке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-Что понравилось вам на уроке больше всего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-Что было трудно?</w:t>
      </w:r>
    </w:p>
    <w:p>
      <w:pPr>
        <w:pStyle w:val="C1"/>
        <w:rPr>
          <w:sz w:val="28"/>
          <w:szCs w:val="28"/>
        </w:rPr>
      </w:pPr>
      <w:r>
        <w:rPr>
          <w:rStyle w:val="C0"/>
          <w:sz w:val="28"/>
          <w:szCs w:val="28"/>
        </w:rPr>
        <w:t>-Кто доволен своей работой? Оцените себя.</w:t>
      </w:r>
    </w:p>
    <w:p>
      <w:pPr>
        <w:pStyle w:val="C1"/>
        <w:rPr/>
      </w:pPr>
      <w:r>
        <w:rPr>
          <w:rStyle w:val="C0"/>
          <w:sz w:val="28"/>
          <w:szCs w:val="28"/>
        </w:rPr>
        <w:t xml:space="preserve">На столе у вас смайлики покажите, как вы  свою работу оцениваете. </w:t>
      </w:r>
    </w:p>
    <w:p>
      <w:pPr>
        <w:pStyle w:val="C1"/>
        <w:rPr>
          <w:rStyle w:val="C0"/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Желтый – я – молодец, справился сам.</w:t>
      </w:r>
    </w:p>
    <w:p>
      <w:pPr>
        <w:pStyle w:val="C1"/>
        <w:rPr/>
      </w:pPr>
      <w:r>
        <w:rPr>
          <w:rStyle w:val="C0"/>
          <w:i/>
          <w:sz w:val="28"/>
          <w:szCs w:val="28"/>
        </w:rPr>
        <w:t>Зеленый – я – молодец, мне сегодня было трудно, но я справился.</w:t>
      </w:r>
    </w:p>
    <w:p>
      <w:pPr>
        <w:pStyle w:val="C1"/>
        <w:rPr/>
      </w:pPr>
      <w:r>
        <w:rPr>
          <w:rStyle w:val="C0"/>
          <w:i/>
          <w:sz w:val="28"/>
          <w:szCs w:val="28"/>
        </w:rPr>
        <w:t>Красный -  я, вообще-то, молодец, но сегодня у меня плохое настроение, я растерялся.</w:t>
      </w:r>
    </w:p>
    <w:p>
      <w:pPr>
        <w:pStyle w:val="Normal"/>
        <w:rPr>
          <w:rStyle w:val="C0"/>
          <w:i/>
          <w:i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11:00Z</dcterms:created>
  <dc:creator>1</dc:creator>
  <dc:description/>
  <cp:keywords/>
  <dc:language>en-US</dc:language>
  <cp:lastModifiedBy>1</cp:lastModifiedBy>
  <cp:lastPrinted>2013-02-01T18:32:00Z</cp:lastPrinted>
  <dcterms:modified xsi:type="dcterms:W3CDTF">2013-02-03T15:31:00Z</dcterms:modified>
  <cp:revision>5</cp:revision>
  <dc:subject/>
  <dc:title>Урок математики в 1 «В» классе по теме: "Перестановка слагаемых"</dc:title>
</cp:coreProperties>
</file>