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разовательное учреждение</w:t>
      </w:r>
    </w:p>
    <w:p>
      <w:pPr>
        <w:pStyle w:val="Normal"/>
        <w:jc w:val="center"/>
        <w:rPr/>
      </w:pPr>
      <w:r>
        <w:rPr/>
        <w:t>Бутурлиновский детский сад общеразвивающего вида № 8</w:t>
      </w:r>
    </w:p>
    <w:p>
      <w:pPr>
        <w:pStyle w:val="Normal"/>
        <w:jc w:val="center"/>
        <w:rPr/>
      </w:pPr>
      <w:r>
        <w:rPr/>
        <w:t>Бутурлин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Н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Познай себя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Мещеряков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лена Ивановн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г. Бутурлиновка2015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ь: Формировать умение строить доброжелательные отношения в окружающем мир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ать развивать связную речь с помощью таблиц по мнемотехнике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образовывать множественное число существительных в родительном падеже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изировать в речи детей слова: дойная, бодливая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ить знания о домашних и диких животных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творческое мышление, воображение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ывать нравственные, положительные качества: внимание, любовь к окружающи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Здравствуйте ребята! Посмотрите, какой хороший сегодня день!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ыбнитесь, как кот на солнце,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, как хитрая лиса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ейчас как будто вам подарили маленького щенка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ыбнитесь от всей души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в какое время года солнышко начинает светить ярче, теплее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и: Весной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Какие изменения в природе вы замечаете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Дети: Тает снег, сосульки, лёд, ярче светит солнце, радует нас, небо голубое, травка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еленеет, лужи высыхают, птички поют, вьют гнёзда, почки на деревьях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ускаются, зайчик меняет шубку белую на серую, люди меняют свою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жду зимнюю на весеннюю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Да, весне рады  дети и взрослые, растения и животные – всё оживает.</w:t>
      </w:r>
    </w:p>
    <w:p>
      <w:pPr>
        <w:pStyle w:val="Normal"/>
        <w:spacing w:lineRule="auto" w:line="276" w:before="0" w:after="0"/>
        <w:ind w:left="14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ята, утром нам принесли письмо в детский сад от дедушки Вани и бабушки Тани. </w:t>
      </w:r>
    </w:p>
    <w:p>
      <w:pPr>
        <w:pStyle w:val="Normal"/>
        <w:spacing w:lineRule="auto" w:line="276" w:before="0" w:after="0"/>
        <w:ind w:left="14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душка и бабушка живут в деревне. Они добрые, много работают. </w:t>
      </w:r>
    </w:p>
    <w:p>
      <w:pPr>
        <w:pStyle w:val="Normal"/>
        <w:spacing w:lineRule="auto" w:line="276" w:before="0" w:after="0"/>
        <w:ind w:left="14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трудолюбивы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Ребята, а какие вы пословицы, поговорки знаете о труде, добре, дружбе?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ь дана на добрые дела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рошие поступки украшают человека.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шь трудиться – будет хлеб и молоко водиться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трудов – нет плодов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и б руки, а сделать можно.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за одного, а один за всех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к человек в деле познаётся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ружба как стекло: разобьёшь – не склеишь. 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без друзей, что дерево без корне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А у дедушки и бабушки живут помощники. Кто они мы сейчас отгадаем. Ведь в письме есть подсказки.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ешивается домик с окошками.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точки – животные: выставляются после ответа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Кто из помощников здесь спрятался? (раскрыть первый ряд окошек)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рассматривают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Как вы догадались, что это коза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ребёнок:     Это коза: Она рогатая, у неё борода (бородатая), короткий хвост, бодливая,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ховая, из шерсти можно связать варежки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крывается второй ряд окошек)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 ребёнок: Разъясняет, что это собака – живёт в будке, дом сторожит, лает, любит грызть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очки, умная, хвост колечком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крывается третий ряд окошек)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ребёнок: Разъясняет, что это кошка. У неё мягкие лапки, в лапках царапки, пушистый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вост, лакает молоко, ловит мышей.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крывается четвёртый ряд окошек)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ребёнок: Разъясняет, что это корова. Она рогатая, ходит с колокольчиком, у неё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ный хвост, ест траву, даёт молока (дойная)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крывается пятый ряд окошек)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ребёнок: Разъясняет, что это лошадь. У неё есть грива, быстро скачет, ест сено, её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ягаю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Как можно назвать одним словом их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Домашние животны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Какие они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Добрые, полезные, нужны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оспитатель: У дедушки и бабушки по одному домашнему животному, а в деревне их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!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бабушки есть овца, а в деревне много 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и: Овец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У дедушки жеребёнок, а в деревне много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Жеребя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: Ночь! (дети закрывают глаза). Животные все спят. Кто лишний? Почему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День! (открыли глаза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и: Это волк. Он дикое животное, живёт в лесу, у волка мало друзей. А у нас кругом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зь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ьчиковая игра «У меня кругом друзья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 мной здоровался петух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ку-ка-ре-ку»! – пропел он вслу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ко-ко» - услышал я от кур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Мурлыка кот мурлыкнул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муррр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 пёс Барбос, меня узнав,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лаял вежливо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Гав! Гав!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И протянул телёнок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Мууу», мол, здравствуй,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кучно одному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воробей на ветке вмиг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ирикну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Жив я, чик-чирик»!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ак хорошо – подумал я,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Что у меня кругом друзь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Ребята, не размыкайте ладошки. У нас сейчас одна ладошка обнимает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ую. Что вы чувствуете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Тепло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оспитатель: Чувствуете тепло вашими ладошками. Ребята, если поднять лицо к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лнышку, что мы можем почувствовать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Тепло, оно согревает, ласкает, щёчки горят, краснею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Ребята, хотите сделать солнышко?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(Рассаживайтесь, работаем аккуратно, намазываем, клеем на клеёнке,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уемся салфеткой)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дедушке и бабушке отправим письмо с ответом. А в него вложим наше </w:t>
      </w:r>
    </w:p>
    <w:p>
      <w:pPr>
        <w:pStyle w:val="Normal"/>
        <w:spacing w:lineRule="auto" w:line="276" w:before="0" w:after="0"/>
        <w:ind w:left="14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нышко. Пусть дедушка и бабушка обрадуются. А покажите, как они обрадуются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улыбаются радостно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Воспитатель: Ребята, а ласковые слова как солнышки согревают людей. Давайте, мы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арим наши солнышки друг другу и скажем друг другу ласковые слова.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умайте, какое ласковое слово вы скажите друг другу.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сть, эти ласковые слова вместе с солнышком согреют нас. </w:t>
      </w:r>
    </w:p>
    <w:p>
      <w:pPr>
        <w:pStyle w:val="Normal"/>
        <w:spacing w:lineRule="auto" w:line="276" w:before="0" w:after="0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рим друг другу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: Ребята, я вам тоже хочу подарить солнышко. Я вас всех люблю, вы очень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Внимательные, заботливые, добры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солнышко прикрепляем к группе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9:18:00Z</dcterms:created>
  <dc:creator>Alena</dc:creator>
  <dc:description/>
  <dc:language>en-US</dc:language>
  <cp:lastModifiedBy>Cont</cp:lastModifiedBy>
  <dcterms:modified xsi:type="dcterms:W3CDTF">2018-06-30T19:18:00Z</dcterms:modified>
  <cp:revision>2</cp:revision>
  <dc:subject/>
  <dc:title/>
</cp:coreProperties>
</file>