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казенное образовательное учреждение</w:t>
      </w:r>
    </w:p>
    <w:p>
      <w:pPr>
        <w:pStyle w:val="Normal"/>
        <w:jc w:val="center"/>
        <w:rPr/>
      </w:pPr>
      <w:r>
        <w:rPr/>
        <w:t>Бутурлиновский детский сад общеразвивающего вида № 8</w:t>
      </w:r>
    </w:p>
    <w:p>
      <w:pPr>
        <w:pStyle w:val="Normal"/>
        <w:jc w:val="center"/>
        <w:rPr/>
      </w:pPr>
      <w:r>
        <w:rPr/>
        <w:t>Бутурлинов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>«Встреча с пингвиненком 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пект ООД по речевому развитию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ая  групп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оспитатель : Мещерякова Е.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5г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 Формировать понимание причинно-следственных связей и закономерностей в явлениях живой и неживой  природы, жизни людей с наступлением весн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учающие задач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 Обогащать и расширять словарь детей по теме «Весна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  Совершенствовать грамматический строй речи (образование существительных с уменьшительно-ласкательными суффиксами, согласование существительных с прилагательными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     Упражнять детей в умении рассказывать о временах года (весна) с использованием наглядных пособий, связно, в логической последовательности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вающие задач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  Развивать умение детей соотносить знаковые символы с образам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    Продолжать развивать психические процессы: память, внимание, наглядно-образное мышлени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ывающие задач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    Воспитывать бережное отношение к природе, проявлять заботу о ней, пробуждать эмоциональную отзывчивость детей: пожалеть, помочь, утешить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глядный материал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немотаблицы «Весна» (разные варианты), игрушка-пингвиненок, мяч, ИКТ, фонограмма «Весенние мелодии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работа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 экскурсии и наблюдения в природе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 чтение книг о Севере, Антарктике , нахождение ее на карте и на глобусе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 чтение потешек, стихов, рассказов, сказок о весне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 рассматривание альбомов, иллюстраций по теме «Весна»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        рисование на тему «Весна»;       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 разучивание стихов поговорок, пословиц, народных примет о весне, птицах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        дидактические игры: «Когда это бывает?», «Нарисуй портрет весны», «В гости к весне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занятия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«Ребята, отгадайте загадку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енок: «Светает рано по утрам. Проталины и тут, и там. Ручей шумит как водопад. Скворцы к скворечнику летят. Звенят под крышами капели. Медведь с еловой встал постели. Всех солнышко тепло ласкает. Кто это время знает»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«Это время года – весна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«Правильно, это весна. Мы сегодня с вами поговорим о весне, а весной хочется говорить только ласковые слова. Я скажу: «Солнце», а вы ласково: «Солнышко». Ветка, руче,ветнр,облако,лист,цветок…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называют слова с уменьшительно-ласкательными суффиксам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дагог вносит в группу мягкую игрушку-пингвина. Дальше воспитатель говорит и за пингвиненк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«Ребята, к нам в гости пришел необыкновенный гость. Вот он». «Кто это»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«Это пингвин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«Этого маленького пингвиненка привезли с его родины на большом теплоходе. Ребята, где живут пингвины?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«Пингвины живут в Антарктиде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нгвиненок: «Здравствуйте, ребятки! Правильно, я живу в Антарктиде, где круглый год снега. Я слышал, как вы рассказывали про весну. Я никогда не видел вашей весны. Что это такое? Расскажите мне о ней, пожалуйста, а то я ничего не понимаю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«Конечно, ребята тебе помогут. Садись на стульчик, и вы, ребятки, тоже садитесь. Расскажите ему, какая бывает весна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«Весна бывает солнечная, теплая, цветущая, красивая, звонкая, дождливая, пасмурная, ветреная, радостная, грустная 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«А сейчас придумаем предложения про весну. Каждое предложение должно начинаться со слова "весной"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«Весной солнце светит ярко. Весной появляются первые цветы. Весной с юга прилетают птицы. Весной люди надевают легкую одежду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нгвиненок: «Молодцы, ребятки, много придумали красивых предложений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«А теперь давайте немного поиграем. Встаньте в круг. Я буду бросать вам мяч и называть слово, а вы ловите мяч и повторяйте это же слово, но ставьте перед ним слова: весенний, весенняя, весеннее. Например, день – весенний день; погода – весенняя погода; солнце – … ; настроение – …; проталины – …; гроза – …; месяц – …; лучи – ..; дерево – …; листва – …; цветы – …». (Дети называют словосочетания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нгвиненок: «Молодцы, ребята, много придумали красивых слов про весну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«Ребятки, а почему в народе говорят: "Вода с гор потекла, весну принесла"?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Потому, что весной пригревает солнышко, и снег от его тепла тает, превращаясь в бурные ручейки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 .минутка «Весенний ручеек»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«А какие вы знаете пословицы, поговорки, народные приметы о весне, птицах»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рассказывают пословицы, загадывают загадки и пр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«Правильно, молодцы! А сейчас я предлагаю вам составить рассказ о весне, чтобы пингвиненок запомнил его и рассказал о весне своим друзьям в Антарктиде. В этом нам помогут наши помощницы – таблицы. Подойдите к столу и возьмите любую таблицу о весне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казывание по мнемотаблице «Весна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нгвиненок: «Спасибо, ребятки. Я запомнил ваши рассказы о весне и могу рассказать своим друзьям. Мне нужно торопиться на теплоход. Я побежал. До свидания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тель: Ребята, мы не можем отпустить нашего Пингвиненка  без угощения, ведь дорога у него не близкая. Давайте нарисуем рыбку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Нетрадиционное рисование 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«А сейчас сядьте спокойно, ручки свободно положите на колени, закройте глазки и слушайте… Положите ладошку на живот и почувствуйте, как он поднимается, когда вы делаете вдох, и опускается, когда вы выдыхаете. Плечики не поднимайте. Вдох-выдох. (Дети выполняют движения 3 раза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ой природа пробуждается от зимнего снега, и мы с вами сейчас откроем глазки, опустим ручки, встряхнем ими… (Дети открывают глаза и выполняют движения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ой появляются первые цветочки, они тянутся к солнышку, и мы с вами медленно поднимем ручки вверх, встанем и потянемся. (Дети потягиваются). Опустите ручки, сядьте. Молодцы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давайте вспомним, чем мы сегодня занимались на занятии. Говорили о приметах весны. Составляли предложения и рассказы о весне. Играли с мячом. Играли в игру "Назови ласково". Учились правильно дышать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«Что нового и интересного вы узнали»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рассказывают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«Как называется явление природы, когда с крыши тают сосульки и капают вниз»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«Это явление природы называется капель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«Чей рассказ вам понравился»? «Почему»?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рассказывают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тель: «Молодцы, ребята, вы все хорошо занимались»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 по мнемотаблице «Весна» (Приложение № 1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ой пригревает яркое солнышко. На крышах домов тают сосульки, а на земле появляются лужи. Все люди отмечают весной мамин праздник – 8 Марта. Я сделал(а) для своей мамы поздравительную открытку и подарил(а) е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 по мнемотаблице «Весна» (Приложение № 2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ой пригревает теплое и ласковое солнышко. Тают на крышах сосульки, появляются лужи. Дети пускают в них и в ручейках кораблики. Весной распускаются первые цветы, подснежники, а на деревьях появляются зеленые листочк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сказ по мнемотаблице «Весна» (Приложение № 3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сной пригревает яркое солнышко. На крышах домов тают сосульки, а на земле появляются лужи и ручейки. На деревьях набухают почки, из которых скоро появятся первые зеленые листочки. Из далеких стран начинают прилетать птицы: ласточки, скворцы.  Очень люблю весну!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4F4F4" w:val="clear"/>
        <w:spacing w:lineRule="auto" w:line="240"/>
        <w:jc w:val="center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444444"/>
          <w:sz w:val="23"/>
          <w:szCs w:val="23"/>
          <w:lang w:val="en-US" w:eastAsia="en-US"/>
        </w:rPr>
        <w:drawing>
          <wp:inline distT="0" distB="0" distL="0" distR="0">
            <wp:extent cx="5180965" cy="57150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Arial" w:hAnsi="Arial" w:eastAsia="Times New Roman" w:cs="Arial"/>
          <w:color w:val="444444"/>
          <w:sz w:val="23"/>
          <w:szCs w:val="23"/>
          <w:lang w:eastAsia="ru-RU"/>
        </w:rPr>
      </w:pPr>
      <w:r>
        <w:rPr>
          <w:rFonts w:eastAsia="Times New Roman" w:cs="Arial" w:ascii="Arial" w:hAnsi="Arial"/>
          <w:color w:val="444444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16:29:00Z</dcterms:created>
  <dc:creator>Cont</dc:creator>
  <dc:description/>
  <dc:language>en-US</dc:language>
  <cp:lastModifiedBy>Cont</cp:lastModifiedBy>
  <dcterms:modified xsi:type="dcterms:W3CDTF">2018-06-30T17:33:00Z</dcterms:modified>
  <cp:revision>2</cp:revision>
  <dc:subject/>
  <dc:title/>
</cp:coreProperties>
</file>