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90"/>
        <w:gridCol w:w="4800"/>
        <w:gridCol w:w="18"/>
        <w:gridCol w:w="2620"/>
        <w:gridCol w:w="963"/>
        <w:gridCol w:w="1477"/>
        <w:gridCol w:w="1643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дата провед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ая дата проведения</w:t>
            </w:r>
          </w:p>
        </w:tc>
      </w:tr>
      <w:tr>
        <w:trPr>
          <w:trHeight w:val="2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 Black" w:ascii="Arial Black" w:hAnsi="Arial Black"/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четверть                                                                  </w:t>
            </w:r>
            <w:r>
              <w:rPr>
                <w:rFonts w:cs="Arial Black" w:ascii="Arial Black" w:hAnsi="Arial Black"/>
                <w:i/>
                <w:sz w:val="22"/>
                <w:szCs w:val="22"/>
                <w:lang w:val="en-US"/>
              </w:rPr>
              <w:t>1</w:t>
            </w:r>
            <w:r>
              <w:rPr>
                <w:rFonts w:cs="Arial Black" w:ascii="Arial Black" w:hAnsi="Arial Black"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ПОВТОРЕНИЕ</w:t>
            </w:r>
          </w:p>
        </w:tc>
        <w:tc>
          <w:tcPr>
            <w:tcW w:w="7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дготовить учащихся к изучению темы «Четырехугольники»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задачи из разделов курса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класса: признаки равенства треугольников; соотношения между сторонами и углами треугольника; признаки и свойства параллельных прямых. </w:t>
            </w: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: теорема, свойство, признак. 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кум: решение наиболее типичных задач из курса геометрии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класса. Решение задач по готовым чертежам. Группово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 </w:t>
            </w:r>
            <w:r>
              <w:rPr>
                <w:rFonts w:cs="Arial Black" w:ascii="Arial Black" w:hAnsi="Arial Black"/>
                <w:sz w:val="20"/>
                <w:szCs w:val="20"/>
              </w:rPr>
              <w:t>ЧЕТЫРЕХУГОЛЬНИКИ</w:t>
            </w:r>
          </w:p>
        </w:tc>
        <w:tc>
          <w:tcPr>
            <w:tcW w:w="7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учащимся систематические сведения о четырехугольниках и их свойствах; сформировать представления о фигурах, симметричных относительно точки или прямо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>1. МНОГОУГОЛЬНИ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угольник. Выпуклый многоугольник, п.39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углы многоугольников, их периметры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 (лекция с элементами дискуссии). Тематический и группово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рехугольник, п.п. 40,41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С/Р обучающего характера. Индивидуальный письменны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>2. ПАРАЛЛЕЛОГРАММ И ТРАПЕЦИЯ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ограмм, п.42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параллелограмма и трапеции, виды трапеций, формулировки свойств и признаков параллелограмма и равнобедренной трапеции, 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и применять при ре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дач типа 372 – 377, 379 – 383, 39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М/Д. Взаимны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и признаки параллелограмма, п.43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теоретических С/Р. Самоконтроль и индивидуальны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ка</w:t>
            </w:r>
          </w:p>
        </w:tc>
      </w:tr>
      <w:tr>
        <w:trPr>
          <w:trHeight w:val="117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свойства и признаки параллелограмма. 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С/Р Индивидуальны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пеция, п.44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отрезка н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некоторые утверждения.</w:t>
            </w:r>
            <w:r>
              <w:rPr>
                <w:i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выполнять задачи на построение четырехугольников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пеция, п.44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 Практикум. С/Р. Индивидуал.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остроение циркулем и линейкой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плексного применения ЗУН учащихся. Практическая работа. Самоконтроль и взаимоконтроль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ПРЯМОУГОЛЬНИК. РОМБ. КВАДРАТ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ик, п.45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доказывать изученные теоремы и применять их при решении задач типа 401 – 41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i/>
                <w:sz w:val="22"/>
                <w:szCs w:val="22"/>
              </w:rPr>
              <w:t>нать</w:t>
            </w:r>
            <w:r>
              <w:rPr>
                <w:sz w:val="22"/>
                <w:szCs w:val="22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i/>
                <w:sz w:val="22"/>
                <w:szCs w:val="22"/>
              </w:rPr>
              <w:t>меть</w:t>
            </w:r>
            <w:r>
              <w:rPr>
                <w:sz w:val="22"/>
                <w:szCs w:val="22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ческих самостоятельных работ  (исследовательского типа). Тематически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б и квадрат, п.46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 изучение теории. Самоконтроль и индивидуальный контр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зученного материала в процессе решения задач. С/Р обучающего характера с проверкой на уроке. Само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евая и центральная симметрии, п. 47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Практикум по решению задач. Групповой, устный и п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контроль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ка</w:t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«Четырехугольники», п.п. 39-46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. Фронтальны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I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ПЛОЩАДЬ</w:t>
            </w:r>
          </w:p>
        </w:tc>
        <w:tc>
          <w:tcPr>
            <w:tcW w:w="7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понятие площади многоугольника, выработать у учащихся умение находить площадь треугольника, параллелограмма, трапеции, применять теорему Пифагора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1</w:t>
            </w:r>
            <w:r>
              <w:rPr>
                <w:b/>
                <w:sz w:val="22"/>
                <w:szCs w:val="22"/>
              </w:rPr>
              <w:t>. ПЛОЩАДЬ МНОГОУГОЛЬНИКА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площади многоугольника. Площадь квадрата, п.п. 48, 49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свойства площадей и формулу для вычисления площади прямоугольника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 частично- поисковой деятельност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0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рямоугольника, п.50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вести формулу для вычисления площади прямоугольника и использовать ее при решении задач типа 447 – 454, 457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обучающего характера с проверкой на уроке. И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 Black" w:cs="Arial Black" w:ascii="Arial Black" w:hAnsi="Arial Black"/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 Black" w:ascii="Arial Black" w:hAnsi="Arial Black"/>
                <w:i/>
                <w:sz w:val="22"/>
                <w:szCs w:val="22"/>
                <w:lang w:val="en-US"/>
              </w:rPr>
              <w:t xml:space="preserve">II </w:t>
            </w: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четверть                                                                  </w:t>
            </w:r>
            <w:r>
              <w:rPr>
                <w:rFonts w:cs="Arial Black" w:ascii="Arial Black" w:hAnsi="Arial Black"/>
                <w:i/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61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ПЛОЩАДИ ПАРАЛЛЕ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МА, ТРЕУГОЛЬНИКА И ТРАПЕЦИИ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параллелограмма, п.51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для вычисления площадей параллелограмма, треугольника и трапеции;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их доказывать, а также </w:t>
            </w: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му об отношении площадей треугольников, имеющих по равному углу, и</w:t>
            </w:r>
            <w:r>
              <w:rPr>
                <w:i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рименять все изученные формулы при решении задач типа 459 – 464, 468 – 472, 474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ие нового. материла. МД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еугольника, п.52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ла. С/Р обучающего характера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трапеции, п.53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ла в процессе решения задач. С/Р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в процессе решения задач, полученные ЗУН, подготовиться к КР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и обобщения и систематизации знаний.  ИК. ВК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11.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ка</w:t>
            </w:r>
          </w:p>
        </w:tc>
      </w:tr>
      <w:tr>
        <w:trPr>
          <w:trHeight w:val="20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ТЕОРЕМА ПИФАГОРА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Пифагора, п.54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у Пифагора и обратную ей теорему, область применения, пифагоровы тройки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материа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(задачи по готовым чертежам). Г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, обратная теореме Пифагора, п.55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Тест. И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применение теоремы Пифагора и обратной ей теоремы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теоремы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 Практикум. Проверочная С/Р. И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 и теоремы при решении задач; в устной форме доказывать теоремы и излагать необходимый теоретический материа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Практикум по решению задач. Фронтальный опрос. ФК.</w:t>
            </w:r>
            <w:r>
              <w:rPr>
                <w:b/>
                <w:sz w:val="22"/>
                <w:szCs w:val="22"/>
              </w:rPr>
              <w:t xml:space="preserve"> Урок зачет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«Площадь», п.п. 47-55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. Фронтальны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II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ПОДОБНЫЕ ТРЕУГОЛЬНИКИ</w:t>
            </w:r>
          </w:p>
        </w:tc>
        <w:tc>
          <w:tcPr>
            <w:tcW w:w="7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понятие подобных треугольников, выработать умение применять признаки подобия треугольников при решении простейших задач, использовать понятия синуса, косинуса, тангенса острого угла для решения прямоугольных треугольников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1</w:t>
            </w:r>
            <w:r>
              <w:rPr>
                <w:b/>
                <w:sz w:val="22"/>
                <w:szCs w:val="22"/>
              </w:rPr>
              <w:t>. ОПРЕДЕЛЕНИЕ ПОДОБНЫХ ТРЕУГОЛЬНИКОВ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порциональные отрезки, п.56. 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пределения пропорциональных отрезков и подобных треугольников, теорему об отношении подобных треугольников и свойство биссектрисы треугольника (задача 535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 Беседа. Г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одобных треугольников. Отношение площадей подобных треугольников, п.п. 57, 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пределения пропорциональных отрезков и подобных треугольников, теорему об отношении подобных треугольников и свойство биссектрисы треугольника (задача 535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Изучение нового материла. С/Р обучающего характера. Взаимный контрол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ка</w:t>
            </w:r>
          </w:p>
        </w:tc>
      </w:tr>
      <w:tr>
        <w:trPr>
          <w:trHeight w:val="2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 Black" w:cs="Arial Black" w:ascii="Arial Black" w:hAnsi="Arial Black"/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 Black" w:ascii="Arial Black" w:hAnsi="Arial Black"/>
                <w:i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четверть                                                                  </w:t>
            </w:r>
            <w:r>
              <w:rPr>
                <w:rFonts w:cs="Arial Black" w:ascii="Arial Black" w:hAnsi="Arial Black"/>
                <w:i/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46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ПРИЗНАКИ ПОДОБИЯ ТРЕУГОЛЬНИКОВ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признак подобия треугольников, п.59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изнаки подобия треугольников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оказывать признаки подобия и применять их при решении задач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ения и первичного закрепления новых знаний. Бесед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признак подобия треугольников, п.59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изнаки подобия треугольников, определение пропорциональных отрезков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оказывать признаки подобия и применять их при решении задач типа 550 – 555, 559 – 562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и первичного закрепления новых знаний. Беседа. Г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и третий признаки подобия треугольников, п.п. 60, 61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ла. С/Р обучающего характера. Взаимны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И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«Признаки подобия треугольников», п.п. 56-61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теоремы при решении задач, знать отношения периметров и площадей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. ФК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ПРИМЕНЕНИЕ ПОДОБИЯ К ДОКАЗАТЕЛЬСТВУ ТЕОРЕМ И РЕШЕНИЮ ЗАДАЧ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линия треугольника, п.62. Решение задач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эти теоремы и применять при решении задач типа 567, 568, 570, 572 – 577, а также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 помощью циркуля и линейки делить отрезок в данном отношении и решать задачи на построение типа 586 – 590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Тест. ИК. П/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, п.63. Решение задач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ла. Обучающая С/Р. И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построение методом подобия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практикумы по решению задач. С/Р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приложения подобия треугольников. О подобии произвольных фигур, п.п. 64, 65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Измерительные работы на местности». Г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4</w:t>
            </w:r>
            <w:r>
              <w:rPr>
                <w:b/>
                <w:sz w:val="22"/>
                <w:szCs w:val="22"/>
              </w:rPr>
              <w:t>. СООТНОШЕНИЯ МЕЖДУ СТОРОНАМИ И УГЛАМИ ПРЯМОУГОЛЬНОГО ТРЕУГОЛЬНИКА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, косинус и тангенс острого угла прямоугольного треугольника, п.66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,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и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, метрические соотношения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. Лекция. Само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синуса, косинуса и тангенса для углов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и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п.67. 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частично- поисковой работ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. И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к закрепления знаний. С/Р. </w:t>
            </w:r>
            <w:r>
              <w:rPr>
                <w:b/>
                <w:sz w:val="22"/>
                <w:szCs w:val="22"/>
              </w:rPr>
              <w:t>Зачет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4 </w:t>
            </w:r>
            <w:r>
              <w:rPr/>
              <w:t>«Применение подобия к решению задач», п.п. 62-67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. ФК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III  </w:t>
            </w:r>
            <w:r>
              <w:rPr>
                <w:rFonts w:cs="Arial Black" w:ascii="Arial Black" w:hAnsi="Arial Black"/>
                <w:sz w:val="20"/>
                <w:szCs w:val="20"/>
              </w:rPr>
              <w:t>ОКРУЖНОСТЬ</w:t>
            </w:r>
          </w:p>
        </w:tc>
        <w:tc>
          <w:tcPr>
            <w:tcW w:w="7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учащимся систематические сведения об окружности и ее свойствах, касательной к окружности, вписанных и описанных окружностях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1</w:t>
            </w:r>
            <w:r>
              <w:rPr>
                <w:b/>
                <w:sz w:val="22"/>
                <w:szCs w:val="22"/>
              </w:rPr>
              <w:t>. КАСАТЕЛЬНАЯ К ОКРУЖНОСТИ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ное расположение прямой и окружности, п.68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возможные случаи взаимного расположения прямой и окружности, определение касательной, свойство и признак касательной.</w:t>
            </w:r>
            <w:r>
              <w:rPr>
                <w:i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 xml:space="preserve">их доказывать и применять при решении задач типа 631, 633 – 636, 638 – 643, 648, выполнять задачи на постро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ей и касательных, определять отрезки хорд окружностей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лаборатория. Исследование взаимного расположения прямой и окружности. С/Р практического характера. Г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 к окружности, п.69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. Комбинирован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, обучающая С/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3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ка</w:t>
            </w:r>
          </w:p>
        </w:tc>
      </w:tr>
      <w:tr>
        <w:trPr>
          <w:trHeight w:val="2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i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 Black" w:ascii="Arial Black" w:hAnsi="Arial Black"/>
                <w:i/>
                <w:sz w:val="22"/>
                <w:szCs w:val="22"/>
                <w:lang w:val="en-US"/>
              </w:rPr>
              <w:t xml:space="preserve">IV </w:t>
            </w: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четверть                                                                  </w:t>
            </w:r>
            <w:r>
              <w:rPr>
                <w:rFonts w:cs="Arial Black" w:ascii="Arial Black" w:hAnsi="Arial Black"/>
                <w:i/>
                <w:sz w:val="22"/>
                <w:szCs w:val="22"/>
                <w:lang w:val="en-US"/>
              </w:rPr>
              <w:t>1</w:t>
            </w:r>
            <w:r>
              <w:rPr>
                <w:rFonts w:cs="Arial Black" w:ascii="Arial Black" w:hAnsi="Arial Black"/>
                <w:i/>
                <w:sz w:val="22"/>
                <w:szCs w:val="22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ЦЕНТРАЛЬНЫЕ И ВПИСАННЫЕ УГЛЫ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сная мера дуги окружности, п.70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оказывать эти теоремы и применять при решении задач типа 651 – 657, 659, 666 – 66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оение изученного материала в про цессе решения зад.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вписанном угле, п.71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: лекция, практикум, проверочная С/Р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</w:t>
            </w:r>
            <w:r>
              <w:rPr>
                <w:b/>
                <w:sz w:val="22"/>
                <w:szCs w:val="22"/>
              </w:rPr>
              <w:t>. ЧЕТЫРЕ ЗАМЕЧАТЕЛЬНЫЕ ТОЧКИ ТРЕУГОЛЬНИКА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биссектрисы угла и серединного перпендикуляра к отрезку, п.72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i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остроение замечательных точек треугольника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. Подготовительная работа по готовым чертежам. И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пересечении высот треугольника, п.73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материала в процессе выполнения практической работы и решения задач. ГК, И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4</w:t>
            </w:r>
            <w:r>
              <w:rPr>
                <w:b/>
                <w:sz w:val="22"/>
                <w:szCs w:val="22"/>
              </w:rPr>
              <w:t>. ВПИСАННАЯ И ОПИСАННАЯ ОКРУЖНОСТИ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исанная окружность, п.74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оказывать эти теоремы и применять при решении задач типа 689 – 696, 701 – 71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материала в процессе решения задач. С/Р обуч. характера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ная окружность, п.75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зученного материала в процессе решения задач. С/Р обучающего характера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утверждения задач 724, 729 и </w:t>
            </w: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х применять при решении задач типа 698 – 700, 708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бинированный урок: практикум, зачет. Фронтальный устный опрос. </w:t>
            </w:r>
            <w:r>
              <w:rPr>
                <w:b/>
                <w:sz w:val="22"/>
                <w:szCs w:val="22"/>
              </w:rPr>
              <w:t>Урок зачет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  <w:r>
              <w:rPr/>
              <w:t xml:space="preserve"> «Окружность», п.п. 68-75.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все изученные теоремы при решении задач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. Фронтальный письменный контроль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ИТОГОВОЕ ПОВТОРЕНИЕ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ырехугольники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, умений и навыков, полученных на уроках по данным темам (курс геометрии 8 класса).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общения и систематизации знаний. Решение задач повышенной трудност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бные треугольники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. Итоговое занятие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05.201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лгеб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 клас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-2016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а: Анохина Е.В., учитель без квалификационной категори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48:00Z</dcterms:created>
  <dc:creator>werr</dc:creator>
  <dc:description/>
  <cp:keywords/>
  <dc:language>en-US</dc:language>
  <cp:lastModifiedBy>Elena</cp:lastModifiedBy>
  <cp:lastPrinted>2015-11-04T19:37:00Z</cp:lastPrinted>
  <dcterms:modified xsi:type="dcterms:W3CDTF">2015-11-04T09:38:00Z</dcterms:modified>
  <cp:revision>25</cp:revision>
  <dc:subject/>
  <dc:title>              Утверждаю                                                          Согласовано                                                     Рассмотрено </dc:title>
</cp:coreProperties>
</file>