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ГРАММА</w:t>
      </w:r>
    </w:p>
    <w:p>
      <w:pPr>
        <w:pStyle w:val="Normal"/>
        <w:jc w:val="center"/>
        <w:rPr/>
      </w:pPr>
      <w:r>
        <w:rPr>
          <w:b/>
          <w:sz w:val="28"/>
        </w:rPr>
        <w:t>"Культура общения" для 1-4 класс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Автор-составитель: Макарова Марина Викторовн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.</w:t>
      </w:r>
    </w:p>
    <w:p>
      <w:pPr>
        <w:pStyle w:val="TextBodyIndent"/>
        <w:jc w:val="both"/>
        <w:rPr/>
      </w:pPr>
      <w:r>
        <w:rPr/>
        <w:t>Общение – основное условие развития ребёнка, важнейший фактор формирования личности, один из главных видов деятельности человека, направленный на познание и оценку самого себя через посредство других люд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 общением понимается взаимодействие людей, направленное на согласование и объединение усилий с целью достижения общего результата. С первых дней жизни ребёнка общение является одним из важнейших факторов его психического развития.</w:t>
      </w:r>
    </w:p>
    <w:p>
      <w:pPr>
        <w:pStyle w:val="2"/>
        <w:rPr/>
      </w:pPr>
      <w:r>
        <w:rPr/>
        <w:t>Культура общения людей основана на соблюдении определённых правил, которые вырабатывались человечеством на протяжении многих веков. Эти правила называются этикет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Этикет определяет формы, технику общения в различных жизненных ситуациях (как спорить, не обижая и не унижая собеседника, как принимать гостей, вести себя за столом, разговаривать по телефону и т.д.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ультурный, воспитанный человек не только владеет техникой общения, но и обладает такими качествами, как приветливость, добросердечие, учтивость, уважительное отношение к людя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дражая взрослым, ребёнок без труда усвоит все правила приличия. Самое важное, чтобы норма поведения взрослых во всех ситуациях была верной. В младшем школьном возрасте ребёнок сам готов постепенно учиться тому, что и так нужно делать, чтобы не попасть в просак. Следует показать пример нормальных человеческих отношений, дать ребёнку знания об основных принципах, на которых эти отношения строятся, и контролировать, как ведёт себя ребёнок. Самый лучший способ прививать детям хорошие манеры – постоянно показывать им пример. Прав был А.С. Макаренко, говоря: "Не думайте, что вы воспитываете ребёнка только тогда, когда с ним разговариваете. Вы воспитываете его в каждый момент его жизни"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едлагаемые занятия – это практический психолого-педагогический курс для развития навыков межличностного взаимодействия детей со сверстниками и взрослыми. Знания, полученные детьми на таких занятиях, дадут им представление об искусстве человеческих взаимоотношений. Благодаря специально разработанным играм и упражнениям у детей сформируются эмоционально-мотивационные установки по отношению к себе, окружающим, сверстникам и взрослым людям. Они приобретут навыки, умения и опыт, необходимые для адекватного поведения в обществе, способствующего наилучшему развитию личности ребёнка и подготовке его к жиз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ания, полученные в процессе усвоения материала, должны убедить детей в том, что только они сами, их собственные мысли, чувства и действия, способность оценить других, понять и выразить себя через общение являются путем к успеху в жизни, к возможности завоевать сердца людей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Цели и задачи программы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Развивать умение и привычку к постоянной оценке своего поведения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Почувствовать важность человеческой взаимност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Определение своей моральной позици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Развитие устной и письменной речи, умение правильно общаться с окружающими.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/>
        <w:t>Обучать детей говорить красиво, разборчиво, громко, выразительно, правильно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ТЕМАТИЧЕСКОЕ ПЛАНИРОВАНИЕ.</w:t>
      </w:r>
    </w:p>
    <w:p>
      <w:pPr>
        <w:pStyle w:val="TextBodyIndent"/>
        <w:ind w:hanging="0"/>
        <w:jc w:val="center"/>
        <w:rPr/>
      </w:pPr>
      <w:r>
        <w:rPr/>
        <w:t>1 кла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Тема уро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Учимся представляться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Изучение правил речевого поведения во время знакомств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поведения за столом. Хорошие манеры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Формирование на материале примеров правильного и неправильного поведения за столом, выражений приглашения, благодарности, извинения, представлений об этикет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гостеприимства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Научить ребёнка вежливо разговаривать со своим гостем; дать представление о правилах начала разговора с гостем, вежливых выражениях приветств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ощание с гостем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Ознакомление учащихся с правилами речевого поведения при прощании, а также с этикетными выражениями приглашения в гости и благодарности за приё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гра в гости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Повторение и закрепление знаний, полученных детьми по темам "Знакомство", "Приём гостя", "Поведение в гостях"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ора ложиться спать. Прощание перед сном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Ознакомление детей с традиционными русскими пожеланиями спокойной ночи и приятных сновидений перед сном, которые адресуются близки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>Традиционные приветствия в момент пробуждения. Утреннее</w:t>
            </w:r>
            <w:r>
              <w:rPr/>
              <w:t xml:space="preserve"> </w:t>
            </w:r>
            <w:r>
              <w:rPr>
                <w:b/>
              </w:rPr>
              <w:t>приветствие.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Ознакомление детей с традиционными приветствиями, которыми обмениваются утром в момент пробужд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 том, как быть уступчивым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Объяснение детям, как важно в игре и в серьезных делах не быть грубым, уступать друг друг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Вежливая просьба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Ознакомление детей с формами выражения просьбы, адресованной незнакомому или близкому человеку, который старше тебя, а также ровеснику в разных ситуация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Вежливая просьба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Повторение и закрепление знаний детей о речевых формулах вежливой просьбы с помощью игровых ситуа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бщественный транспорт. Правила поведения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Показать ребенку, как нужно вести себя в общественном транспорте, обучить несложным правилам проезд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Идём в театр. Поведение у театральной кассы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Обучить детей правилам приобретения билета в театр и одновременно ввести в активный речевой запас этикетные выражения, необходимые в ситуации приобретения билета в кино (театр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В театре (кино, цирке, на концерте, на стадионе)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Познакомить с основными правилами поведения в театре и других подобных мест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</w:rPr>
              <w:t>Вы заболели. Правила поведения в поликлинике.</w:t>
            </w:r>
            <w:r>
              <w:rPr/>
              <w:t xml:space="preserve"> 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Познакомить ребят с правилами речевого поведения в регистратуре поликлиники, а также в кабинете зубного врач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Для тех, кто умеет читать. Правила поведения в детской библиотеке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Ввести в активный речевой запас ребёнка этикетные выражения, необходимые в разговоре с библиотекарем во время оформления читательского абонемента и выборе книг для чт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осещение мест общепита. Поведение в кафе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Ознакомить ребят с правилами речевого общения в кафе, научить их вежливо беседовать с буфетчиц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поведения в парикмахерской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Ознакомить детей с правилами поведения в парикмахерской. Объяснить, что стрижка волос не причиняет бол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Сострадание. Утешение. Милосердие. Забота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Соединить сопереживание со словесным выражением сочувствия, ввести в активный словарь ребёнка слова ут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1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В доме больной. Правила поведения у постели больного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Освоить этикетные правила речевого общения с больным (продолжение разговора о доброте и чуткости, желание и умение поддержать и утешить человека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Разговор с младшим, как разговор сильного со слабым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Напомнить детям о том, что к малышам нужно относиться с заботой и вниманием, внести в речевой обиход некоторые слова и выражения, которые помогают успокоить и ободрить  младшег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бращение к взрослому знакомому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Закрепить обращение к взрослому по имени и отчеству, соединить прямое обращение с выражением рад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Разговор с незнакомым на улице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Ввести в речевой обиход вежливые формы обращения к незнакомому челове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общения по телефону. Вежливый разговор по телефону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Сформировать навыки вежливого разговора по телефон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общения по телефону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Как следует и не следует говорить по телефон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поведения с животными. Разговор о животных и с животными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Поговорить с детьми о том, что такое доброе отношение к животны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поведения с животными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Разыгрывание сценок с целью придумывания конца истори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поведения при торжественных событиях. Поздравление и пожелания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Разъяснить положение о праздничном дне и праздничных словах, ввести в речевой обиход выражения поздравления и пожела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поведения при торжественных событиях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Разыгрывание игровых ситуа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2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расставания. Прощание с близкими перед отъездом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Соединить добрые чувства к близким с добрыми словами, которые принято говорить перед расставанием. Это слова прощания, пожелания, обещания писать и звони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расставания.</w:t>
            </w:r>
          </w:p>
          <w:p>
            <w:pPr>
              <w:pStyle w:val="TextBodyIndent"/>
              <w:ind w:hanging="0"/>
              <w:rPr/>
            </w:pPr>
            <w:r>
              <w:rPr/>
              <w:t>Цель: Разыгрывание игровых ситуац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Правила поведения в школ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3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>Обобщающий урок.</w:t>
            </w:r>
          </w:p>
        </w:tc>
      </w:tr>
    </w:tbl>
    <w:p>
      <w:pPr>
        <w:pStyle w:val="TextBodyIndent"/>
        <w:ind w:hanging="0"/>
        <w:rPr>
          <w:sz w:val="34"/>
        </w:rPr>
      </w:pPr>
      <w:r>
        <w:rPr>
          <w:sz w:val="34"/>
        </w:rPr>
      </w:r>
    </w:p>
    <w:p>
      <w:pPr>
        <w:pStyle w:val="TextBodyIndent"/>
        <w:ind w:hanging="0"/>
        <w:jc w:val="center"/>
        <w:rPr>
          <w:sz w:val="34"/>
        </w:rPr>
      </w:pPr>
      <w:r>
        <w:rPr>
          <w:sz w:val="34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ТЕМАТИЧЕСКОЕ ПЛАНИРОВАНИЕ.</w:t>
      </w:r>
    </w:p>
    <w:p>
      <w:pPr>
        <w:pStyle w:val="TextBodyIndent"/>
        <w:ind w:hanging="0"/>
        <w:jc w:val="center"/>
        <w:rPr/>
      </w:pPr>
      <w:r>
        <w:rPr/>
        <w:t>2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урок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чь - средство передачи мыслей и чувст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учащихся с видами речи: устной и письменной, их знач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Значение речи в деятельности человека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казать важность речи в различных профессия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мотность, как свойство устной ре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учащихся с интонацией в разговор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его ребёнок ждёт от общения с разными собеседника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Дать представление о том, как нужно вести себя, общаться с разными людь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гостях у друг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чить правильно вести в гостях у друз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треннее приветствие с близки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видами утренних приветств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щание перед сн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видами вечерних прощ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проси, вежлив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о способами вежливой просьб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ыздоравлив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чить правильно общаться с больными людьми, прощаться с ни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азговор с маленькими детьми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чить правильно разговаривать с младшими братьями и сестр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Разговор по телефону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ся учащихся с правилами этикета при разговоре по телефону. Научить некоторым особенностям пользования телефонными переговор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ила поведения за стол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детей с правилами поведения за столом, научить правильно сидеть во время обеда, пользоваться столовыми прибора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гощая ча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детей с таким видом гостеприимства, как "чаепитие", вечерний чай. Научить правильно сервировать стол к ча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рвировка стол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некоторыми правилами сервировки стол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 вам пришли г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правилами приёма гостей, как вести себя за столом, как принимать подарки, как развлечь гостей, как держаться хозяину и как надо вести себя в гостя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бро пожаловать к нам в г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чить правильно принимать приглашение в г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л для ужи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школьников с правилами сервировки стола к ужин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тол для завтра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 учащихся с порядком сервировки стола к завтраку, показать отличие сервировки стола к ужину и завтра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сять правил едока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правилами поведения за столом во время еды дома или в гостях, как пользоваться столовыми приборами и салфетко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к галант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термином "Галантность" и как её проявля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ила поведения в общественных мест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учащихся с некоторыми правилами поведения в общественных местах при общении со старшими и сверстниками, манерами приветствия и другими нормами этике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общественном транспорт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правилами поведения в общественном транспорте, умение вести себя с пожилыми людь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детской библиоте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правилами поведения в читальном и абонентском залах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 поликли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правилами поведения в регистратуре и кабинете врач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дение в ки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правилами поведения в кинотеатре (раздевалке, фойе, зрительном зале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кольная перемен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с правилами поведения во время школьной переме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о время уро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Совершенствовать правила поведения во время уро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тересная игр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чить правильному поведению во время подвижных и настольных игр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говор с незнакомыми людь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чить правильному поведению при разговоре с незнакомыми людьм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ведение в зоопар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чить правильно вести себя в зоопарк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ила поведения в местах культурного отдых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Познакомить учащихся с правилами поведения в местах культурного отдыха (парках, скверах, аллеях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здравления и пожела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: Учить правильно поздравлять с праздниками, уметь принимать пожелания от друзей и взрослых.</w:t>
            </w:r>
          </w:p>
        </w:tc>
      </w:tr>
    </w:tbl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ТЕМАТИЧЕСКОЕ ПЛАНИРОВАНИЕ.</w:t>
      </w:r>
    </w:p>
    <w:p>
      <w:pPr>
        <w:pStyle w:val="TextBodyIndent"/>
        <w:ind w:hanging="0"/>
        <w:jc w:val="center"/>
        <w:rPr/>
      </w:pPr>
      <w:r>
        <w:rPr/>
        <w:t>3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урок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чь. Речь как отличительная способность челове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торение – слушание, письмо – чтение как важные речевые ум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а речи. Признаки речевой культуры челове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то такое этикет (этикет школьной жизни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ежливости. (Вежливость – необходимое проявление общей культуры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щение к взрослому челове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говор с младшим как разговор сильного со слабы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едение в общественном транспорт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треннее приветствие, прощание перед сн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решите мне "сказать"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говор с незнакомцем на улиц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имика и жесты в устной реч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комст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ороговор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меть слушать собеседни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чение речи в деятельности челове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ращение с просьбо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есная вежливост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е беспокойное на свете слов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манчивое "Потому" (показать учащимся, что объяснение должно быть верным и правдивым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чинение сказ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ый речисты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зговор по телефон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к нужно вести себя во время разговор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лова благодарност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вин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читал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ставление поздравле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желание друзья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елые рассказ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 ссориться и не обижать друг друг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иворот – навыворо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елая викторина (итоговый)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ТЕМАТИЧЕСКОЕ ПЛАНИРОВАНИЕ.</w:t>
      </w:r>
    </w:p>
    <w:p>
      <w:pPr>
        <w:pStyle w:val="TextBodyIndent"/>
        <w:ind w:hanging="0"/>
        <w:jc w:val="center"/>
        <w:rPr/>
      </w:pPr>
      <w:r>
        <w:rPr/>
        <w:t>4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урок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ика общ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рое слово, что ясный день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жели мы вежлив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 здравствует мыло душисто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гда идёшь по улиц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ческое занят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знай себ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м счастья не сулит обида чья-т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арок коллектив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ильно ли мы говори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ик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тые правила этике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вседневный этикет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елые правила хорошего то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азка об этикет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олжаем сказку об этикет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тешествие в страну этике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сим к столу. (Новогодний праздник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II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ика отношений к окружающем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тешествие в волшебную сказ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могу быть волшебнико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енькое дело лучше большого бездель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имый уголок родной Отчизн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 каждого народа свои геро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 соберем большой хоровод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 люблю маму милую свою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здравляем наших ма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юби всё живо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V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Этика отношений в коллекти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сли радость на всех од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й класс – мои друзь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амолюб – никому не лю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9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играем и подумае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0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дружбе мальчиков и девочек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утешествие в мир мудрых мысл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2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ы сочиняем сказк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дин за всех – все за одног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брота – что солнце (Итоговое занятие)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>ТЕМАТИЧЕСКОЕ ПЛАНИРОВАНИЕ.</w:t>
      </w:r>
    </w:p>
    <w:p>
      <w:pPr>
        <w:pStyle w:val="TextBodyIndent"/>
        <w:ind w:hanging="0"/>
        <w:jc w:val="center"/>
        <w:rPr/>
      </w:pPr>
      <w:r>
        <w:rPr/>
        <w:t>5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28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урока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Тема уро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чь нужна, чтобы влиять на поступки люде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енные объявл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накомство с различными видами объяв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фиш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ольная реклам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льтура общения в классном коллектив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потребление обращений к разным людя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жливые формы отказа в просьб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 текста и подтемы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головки план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жливость при обсуждении спорных вопрос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Языковые особенности текст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жатый пересказ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нотация – разновидность сжатого излож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ужде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удожественное и деловое описа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авнительная характеристи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ль сравнительной характеристики при передаче событ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казы на основе услышанного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ение личного дневник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о родным и близким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исьмо в газету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ный репортаж. Деловая игра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мое беспокойное на свете слово ("Почему?"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манчивое "Потому"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писание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бщение пройденного за год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итература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678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.Е. Богославская, Н.А. Купина. Екатеринбург, 1997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селый этике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. Кузи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ные игр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И. Сорокина, Р.И. Никольска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Журналы Начальная школ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.В. Корчин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тский этикет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А. Ладыженская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чь, речь, реч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.Н. Триубенко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вое обучение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. Васильева-Гангус, 1984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збука вежливост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.В. Бушелева. Просвещение, 1986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оворим о воспитанности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П. Павлова. Москва, 1960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збука воспит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.В. Петерина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оспитание культуры поведения детей.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1.</w:t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.А. Сухомлинский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рестоматия по этике.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9:13:00Z</dcterms:created>
  <dc:creator>Приемная</dc:creator>
  <dc:description/>
  <cp:keywords/>
  <dc:language>en-US</dc:language>
  <cp:lastModifiedBy>Диман</cp:lastModifiedBy>
  <cp:lastPrinted>2004-03-03T09:54:00Z</cp:lastPrinted>
  <dcterms:modified xsi:type="dcterms:W3CDTF">2018-06-30T11:56:00Z</dcterms:modified>
  <cp:revision>25</cp:revision>
  <dc:subject/>
  <dc:title>ПРОГРАММА</dc:title>
</cp:coreProperties>
</file>