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то в разгаре</w:t>
      </w:r>
    </w:p>
    <w:p>
      <w:pPr>
        <w:pStyle w:val="Heading"/>
        <w:rPr/>
      </w:pPr>
      <w:r>
        <w:rPr/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Лето. Естественные силы природы — воз</w:t>
        <w:softHyphen/>
        <w:t>дух, солнце и вода — прекрасные сред</w:t>
        <w:softHyphen/>
        <w:t>ства закаливания, только надо уметь ими пользоваться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Летом дети должны находиться на открытом воздухе по возможности весь день. При плохой, дождливой погоде прогулки могут быть кратковремен</w:t>
        <w:softHyphen/>
        <w:t>ными, но частыми. Очень важно пра</w:t>
        <w:softHyphen/>
        <w:t>вильно организовать сон ребенка, днем желательно на воздухе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Солнце — тоже добрый друг детского здоровья. Его живительные лучи унич</w:t>
        <w:softHyphen/>
        <w:t>тожают болезнетворные микробы, улуч</w:t>
        <w:softHyphen/>
        <w:t>шают обмен веществ. Но солнце — и очень строгий друг. Длительное пре</w:t>
        <w:softHyphen/>
        <w:t>бывание на солнце приводит к перегре</w:t>
        <w:softHyphen/>
        <w:t>ву (тепловой удар), вызывает сильные ожоги наиболее чувствительных участ</w:t>
        <w:softHyphen/>
        <w:t>ков кожи. При этом температура у ребенка порой поднимается до 40 °С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Пребывание на солнце необходимо дозировать. Нежелательно, чтобы ребе</w:t>
        <w:softHyphen/>
        <w:t>нок загорал лежа, пусть он играет, двигается. На голове у него должна быть шапочка-панамка. Наиболее под</w:t>
        <w:softHyphen/>
        <w:t>ходящее время для загара — первая половина дня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В жаркий летний день важно пра</w:t>
        <w:softHyphen/>
        <w:t>вильно одеть ребенка: легкая рубашка (или платье) с коротким рукавом, шорты, шапочка или косынка от солн</w:t>
        <w:softHyphen/>
        <w:t>ца, легкая обувь — словом, все то, что дает возможность телу «дышать» и не сковывает движений. Если земля сухая и теплая, можно разрешить детям хо</w:t>
        <w:softHyphen/>
        <w:t>дить босиком. Это очень полезная «процедура», особенно для тех, кто страдает плоскостопием.</w:t>
      </w:r>
    </w:p>
    <w:p>
      <w:pPr>
        <w:pStyle w:val="Normal"/>
        <w:ind w:firstLine="200"/>
        <w:jc w:val="both"/>
        <w:rPr>
          <w:i/>
          <w:i/>
          <w:sz w:val="24"/>
        </w:rPr>
      </w:pPr>
      <w:r>
        <w:rPr>
          <w:sz w:val="24"/>
        </w:rPr>
        <w:t>Купание в реке, озере можно считать комплексным видом закаливания. Ведь при этом на организм действуют сразу и вода, и воздух, и солнце. Ребята очень любят купаться. Но необходимо внимательно следить за тем, чтобы детский организм не переохлаждался. Сначала разрешается быть в воде не более 5 минут, постепенно время уве</w:t>
        <w:softHyphen/>
        <w:t xml:space="preserve">личивается до 20 минут.      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Самая приятная водная процедура — плавание. Оно тренирует сердце, легкие, почти все мышцы тела. Учить овладе</w:t>
        <w:softHyphen/>
        <w:t>вать этой нужной в жизни наукой надо уже с детства. Но ни в коем случае нельзя загонять детей в воду силой. Главное — выдержка и терпение. И еще раз хочется повторить всем известную, а потому часто забываемую истину: будьте осторожны в воде.</w:t>
      </w:r>
    </w:p>
    <w:p>
      <w:pPr>
        <w:pStyle w:val="Normal"/>
        <w:ind w:firstLine="220"/>
        <w:jc w:val="both"/>
        <w:rPr>
          <w:sz w:val="24"/>
        </w:rPr>
      </w:pPr>
      <w:r>
        <w:rPr>
          <w:sz w:val="24"/>
        </w:rPr>
        <w:t>Для развития детского организма большое значение имеет полноценное, правильно организованное питание. Ле</w:t>
        <w:softHyphen/>
        <w:t>то — пора овощей, фруктов, ягод. Бога</w:t>
        <w:softHyphen/>
        <w:t>тое содержание минеральных солей и витаминов делает эти продукты необ</w:t>
        <w:softHyphen/>
        <w:t>ходимыми в рационе детей. По возмож</w:t>
        <w:softHyphen/>
        <w:t>ности их следует давать в сыром виде, а соки добавлять в готовые блюда.</w:t>
      </w:r>
    </w:p>
    <w:p>
      <w:pPr>
        <w:pStyle w:val="Normal"/>
        <w:ind w:firstLine="220"/>
        <w:jc w:val="both"/>
        <w:rPr>
          <w:sz w:val="24"/>
        </w:rPr>
      </w:pPr>
      <w:r>
        <w:rPr>
          <w:sz w:val="24"/>
        </w:rPr>
        <w:t>Чтобы предупредить кишечные ин</w:t>
        <w:softHyphen/>
        <w:t>фекции, отравления у детей, любые ягоды, фрукты и овощи надо тщатель</w:t>
        <w:softHyphen/>
        <w:t>но мыть под струёй воды из водопро</w:t>
        <w:softHyphen/>
        <w:t>вода или в сосуде, где вода меняется несколько раз.</w:t>
      </w:r>
    </w:p>
    <w:p>
      <w:pPr>
        <w:pStyle w:val="Normal"/>
        <w:ind w:firstLine="220"/>
        <w:jc w:val="both"/>
        <w:rPr>
          <w:sz w:val="24"/>
        </w:rPr>
      </w:pPr>
      <w:r>
        <w:rPr>
          <w:sz w:val="24"/>
        </w:rPr>
        <w:t>Летом желательно разнообразить меню, на некоторое время забыть о традиционных «зимних» супах и кашах. В конце статьи мы приведем несколько рецептов овощных блюд.</w:t>
      </w:r>
    </w:p>
    <w:p>
      <w:pPr>
        <w:pStyle w:val="Normal"/>
        <w:ind w:firstLine="220"/>
        <w:jc w:val="both"/>
        <w:rPr/>
      </w:pPr>
      <w:r>
        <w:rPr>
          <w:sz w:val="24"/>
        </w:rPr>
        <w:t xml:space="preserve">Самый ценный «подарок» для детей во время летнего отдыха — </w:t>
      </w:r>
      <w:r>
        <w:rPr>
          <w:sz w:val="24"/>
          <w:u w:val="single"/>
        </w:rPr>
        <w:t>их родите</w:t>
        <w:softHyphen/>
        <w:t>ли</w:t>
      </w:r>
      <w:r>
        <w:rPr>
          <w:sz w:val="24"/>
        </w:rPr>
        <w:t>. Ведь осуществляется заветное же</w:t>
        <w:softHyphen/>
        <w:t>лание ребенка — быть как можно боль</w:t>
        <w:softHyphen/>
        <w:t>ше с мамой и папой, которые свободны от ежедневных хлопот.</w:t>
      </w:r>
    </w:p>
    <w:p>
      <w:pPr>
        <w:pStyle w:val="TextBodyIndent"/>
        <w:rPr/>
      </w:pPr>
      <w:r>
        <w:rPr/>
        <w:t>Хорошее настроение, царящее в кру</w:t>
        <w:softHyphen/>
        <w:t>гу семьи во время отпуска, сбли</w:t>
        <w:softHyphen/>
        <w:t>жает детей с родителями, а загород</w:t>
        <w:softHyphen/>
        <w:t>ный воздух, широкие возможности для игр, спортивных развлечений, посиль</w:t>
        <w:softHyphen/>
        <w:t>ный труд в огороде и саду, наряду с правильным режимом питания и сна, благотворно влияют на здоровь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много может дать совместный отдых и детям, и взрослым! Какие появляются возможности за этот, каза</w:t>
        <w:softHyphen/>
        <w:t>лось бы, короткий срок ближе узнать своего сына или дочь, стать ему (или ей) настоящим другом и товарищем во многих делах! Известный польский пе</w:t>
        <w:softHyphen/>
        <w:t>дагог Януш Корчак, обращаясь к роди</w:t>
        <w:softHyphen/>
        <w:t>телям, писал: «...никакая книга, ника</w:t>
        <w:softHyphen/>
        <w:t>кой врач не заменяет собственной зор</w:t>
        <w:softHyphen/>
        <w:t>кой мысли и внимательного наблю</w:t>
        <w:softHyphen/>
        <w:t>дения»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Интересны и познавательны совмест</w:t>
        <w:softHyphen/>
        <w:t>ные прогулки в лес, в поле, к реке. Во время них дети часто обращаются с вопросами к взрослым. К примеру: отчего муравьишка такой маленький, а тащит большую ветку? Откуда у него силы берутся, если у него нет мышц? «А действительно, откуда?» — задумы</w:t>
        <w:softHyphen/>
        <w:t>вается папа. Не всегда родители могут все объяснить. Откровенное призна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Я и сам не знаю, но обязательно узнаю и тебе скажу»,— не роняет их авторитета. А можно найти и другой выход из затруднительного полож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Ты задал очень интересный вопрос. Давай дома попробуем поискать на него ответ в книгах». Вот уже и тема для беседы, и общее интересное дело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Живо и непосредственно восприни</w:t>
        <w:softHyphen/>
        <w:t>мают дети природу. И надо им помочь подружиться с ней, научить любить ее и понимать, видеть ее красоту, беречь богатство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Хорошо, если родители знают назва</w:t>
        <w:softHyphen/>
        <w:t>ния деревьев, кустарников, травянистых растений, могут рассказать об их лечеб</w:t>
        <w:softHyphen/>
        <w:t>ных свойствах, показать ядовитые рас</w:t>
        <w:softHyphen/>
        <w:t>тения, объяснить, почему их нельзя трогать.</w:t>
      </w:r>
    </w:p>
    <w:p>
      <w:pPr>
        <w:pStyle w:val="2"/>
        <w:rPr/>
      </w:pPr>
      <w:r>
        <w:rPr/>
        <w:t>Можно предложить ребенку вместе заготовить на зиму целебные травы (подорожник, ромашку) или собрать и посушить цветки липы. Объяснить, что настой листьев подорожника очень помогает при кашле, а липа широко используется при лечении простудных заболеваний. Такие совместные полез</w:t>
        <w:softHyphen/>
        <w:t>ные дела пробуждают детскую любо</w:t>
        <w:softHyphen/>
        <w:t>знательность, расширяют кругозор, Вызывают интерес к труду взрослых.</w:t>
      </w:r>
    </w:p>
    <w:p>
      <w:pPr>
        <w:pStyle w:val="Normal"/>
        <w:ind w:firstLine="200"/>
        <w:jc w:val="both"/>
        <w:rPr/>
      </w:pPr>
      <w:r>
        <w:rPr>
          <w:sz w:val="24"/>
        </w:rPr>
        <w:t>Природа помогает развивать фанта</w:t>
        <w:softHyphen/>
        <w:t>зию, творческие способности ребенка. Во время прогулки в лес внимание детей может привлечь сухой корень или кусок коры, своей формой напоминаю</w:t>
        <w:softHyphen/>
        <w:t>щий фигурку какого-то зверя или пти</w:t>
        <w:softHyphen/>
        <w:t>цы. Если этот природный материал в рюкзаке или в карманах принести до</w:t>
        <w:softHyphen/>
        <w:t>мой и... открыть «мастерскую»,</w:t>
      </w:r>
      <w:r>
        <w:rPr>
          <w:b/>
          <w:sz w:val="24"/>
        </w:rPr>
        <w:t xml:space="preserve"> </w:t>
      </w:r>
      <w:r>
        <w:rPr>
          <w:sz w:val="24"/>
        </w:rPr>
        <w:t>ребята</w:t>
      </w:r>
      <w:r>
        <w:rPr>
          <w:b/>
          <w:sz w:val="24"/>
        </w:rPr>
        <w:t xml:space="preserve"> </w:t>
      </w:r>
      <w:r>
        <w:rPr>
          <w:sz w:val="24"/>
        </w:rPr>
        <w:t>с удовольствием будут выдумывать и творить вместе с родителями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А из шишек, бересты, желудей, репейника забавные игрушки-зверушки можно сделать прямо в лесу, во время отдыха на полянке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Радость, которую испытывают и де</w:t>
        <w:softHyphen/>
        <w:t>ти, и взрослые в часы взаимного об</w:t>
        <w:softHyphen/>
        <w:t>щения, является существенным факто</w:t>
        <w:softHyphen/>
        <w:t>ром формирования близких, товарище</w:t>
        <w:softHyphen/>
        <w:t>ских отношений между ними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Родители учат детей любить и обере</w:t>
        <w:softHyphen/>
        <w:t>гать зеленого друга, пернатых, домаш</w:t>
        <w:softHyphen/>
        <w:t>них животных. Тем самым они воспиты</w:t>
        <w:softHyphen/>
        <w:t>вают подлинную гуманность, которая в дальнейшем приобретает глубокий смысл, становится нравственным ка</w:t>
        <w:softHyphen/>
        <w:t>чеством, определяет поведение чело</w:t>
        <w:softHyphen/>
        <w:t>века.</w:t>
      </w:r>
    </w:p>
    <w:p>
      <w:pPr>
        <w:pStyle w:val="Normal"/>
        <w:ind w:firstLine="200"/>
        <w:jc w:val="both"/>
        <w:rPr/>
      </w:pPr>
      <w:r>
        <w:rPr>
          <w:sz w:val="24"/>
        </w:rPr>
        <w:t>Большая</w:t>
      </w:r>
      <w:r>
        <w:rPr>
          <w:b/>
          <w:sz w:val="24"/>
        </w:rPr>
        <w:t xml:space="preserve"> </w:t>
      </w:r>
      <w:r>
        <w:rPr>
          <w:sz w:val="24"/>
        </w:rPr>
        <w:t>роль в жизни и развитии ребенка принадлежит игре. Н. К. Круп</w:t>
        <w:softHyphen/>
        <w:t>ская считала ее важнее игрушки, так как игра для дошкольников —</w:t>
      </w:r>
      <w:r>
        <w:rPr>
          <w:b/>
          <w:sz w:val="24"/>
        </w:rPr>
        <w:t xml:space="preserve"> </w:t>
      </w:r>
      <w:r>
        <w:rPr>
          <w:sz w:val="24"/>
        </w:rPr>
        <w:t>это и</w:t>
      </w:r>
      <w:r>
        <w:rPr>
          <w:b/>
          <w:sz w:val="24"/>
        </w:rPr>
        <w:t xml:space="preserve"> </w:t>
      </w:r>
      <w:r>
        <w:rPr>
          <w:sz w:val="24"/>
        </w:rPr>
        <w:t>«способ познания окружающего», и труд, и учеба, и «серьезная форма воспита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игре проявляются интересы детей, черты их характера, умение жить в коллективе. Участвуя в играх, органи</w:t>
        <w:softHyphen/>
        <w:t>зуя их, родители имеют возможность наблюдать за своим ребенком, понять, почему у него не всегда складываются взаимоотношения со сверстниками и что ему мешает играть дружно. Такие наблюдения помогут использовать игру для преодоления замеченных недостат</w:t>
        <w:softHyphen/>
        <w:t>ков: эгоизма, инертности в поведении, для развития чувства коллективизма, активности и любозна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Несколько  народных игр, в которых много юмора, шуток, сорев</w:t>
        <w:softHyphen/>
        <w:t xml:space="preserve">новательного задора. Играя вместе с детьми, родителям целесообразно брать на себя роль ведущего. </w:t>
      </w:r>
    </w:p>
    <w:p>
      <w:pPr>
        <w:pStyle w:val="Normal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220"/>
        <w:rPr/>
      </w:pPr>
      <w:r>
        <w:rPr/>
        <w:t>Фа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гра начинается так. Ведущий обхо</w:t>
        <w:softHyphen/>
        <w:t>дит играющих и каждому говори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ам прислали сто 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 хотите, то купите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ерный, белый не берите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Да» и «нет» не говорите!</w:t>
      </w:r>
    </w:p>
    <w:p>
      <w:pPr>
        <w:pStyle w:val="Normal"/>
        <w:ind w:firstLine="220"/>
        <w:jc w:val="both"/>
        <w:rPr/>
      </w:pPr>
      <w:r>
        <w:rPr>
          <w:sz w:val="24"/>
        </w:rPr>
        <w:t>После этого он ведет с участниками игры беседу, задает разные провока</w:t>
        <w:softHyphen/>
        <w:t>ционные вопросы, с тем чтобы кто-то в разговоре произнес одно из запре</w:t>
        <w:softHyphen/>
        <w:t xml:space="preserve">щенных слов: </w:t>
      </w:r>
      <w:r>
        <w:rPr>
          <w:i/>
          <w:sz w:val="24"/>
        </w:rPr>
        <w:t xml:space="preserve">черный, белый, да, нет. </w:t>
      </w:r>
      <w:r>
        <w:rPr>
          <w:sz w:val="24"/>
        </w:rPr>
        <w:t>Тот, кто сбился, отдает водящему фант. После игры каждый проштрафившийся выкупает свой фант.</w:t>
      </w:r>
    </w:p>
    <w:p>
      <w:pPr>
        <w:pStyle w:val="Normal"/>
        <w:ind w:firstLine="220"/>
        <w:jc w:val="both"/>
        <w:rPr>
          <w:sz w:val="24"/>
        </w:rPr>
      </w:pPr>
      <w:r>
        <w:rPr>
          <w:sz w:val="24"/>
        </w:rPr>
        <w:t>Играют не более десяти человек, все участники игры имеют по несколько фантов. Дети в игре внимательно слу</w:t>
        <w:softHyphen/>
        <w:t>шают вопросы и следят за своей речью.</w:t>
      </w:r>
    </w:p>
    <w:p>
      <w:pPr>
        <w:pStyle w:val="Normal"/>
        <w:ind w:firstLine="220"/>
        <w:jc w:val="both"/>
        <w:rPr>
          <w:sz w:val="24"/>
        </w:rPr>
      </w:pPr>
      <w:r>
        <w:rPr>
          <w:sz w:val="24"/>
        </w:rPr>
        <w:t>Ведущий ведет примерно такой раз</w:t>
        <w:softHyphen/>
        <w:t>говор: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Что продается в булочной?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Хлеб.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Какой?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Мягкий.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А какой хлеб ты больше любиш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рный или белый?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сякий.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Из какой муки пекут булки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Из пшеничной. И т. д. 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>При выкупе фантов участники игры придумывают для хозяина фанта инте</w:t>
        <w:softHyphen/>
        <w:t>ресные задания. Дети поют песни, загадывают загадки, читают стихи, расска</w:t>
        <w:softHyphen/>
        <w:t>зывают короткие смешные истории, вспоминают пословицы и поговорки, прыгают на одной ножке. Фанты могут выкупаться сразу же после того, как проиграют несколько человек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Правила игры. На вопросы иг</w:t>
        <w:softHyphen/>
        <w:t>рающие должны отвечать быстро. Ответ исправлять нельзя. Ведущий может вести разговор одновременно с двумя играющими. При выкупе фанта веду</w:t>
        <w:softHyphen/>
        <w:t>щий не показывает его участникам игры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Мячик кверху</w:t>
      </w:r>
    </w:p>
    <w:p>
      <w:pPr>
        <w:pStyle w:val="Normal"/>
        <w:ind w:firstLine="200"/>
        <w:jc w:val="both"/>
        <w:rPr/>
      </w:pPr>
      <w:r>
        <w:rPr>
          <w:sz w:val="24"/>
        </w:rPr>
        <w:t>Участники игры встают в круг, водя</w:t>
        <w:softHyphen/>
        <w:t>щий идет в середину круга и бросает мяч со словами: «Мячик кверху!» Играющие</w:t>
      </w:r>
      <w:r>
        <w:rPr>
          <w:b/>
          <w:sz w:val="24"/>
        </w:rPr>
        <w:t xml:space="preserve"> </w:t>
      </w:r>
      <w:r>
        <w:rPr>
          <w:sz w:val="24"/>
        </w:rPr>
        <w:t>в это время стараются как можно дальше отбежать от центра круга. Водящий ловит мяч и кричи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той!» Все должны остановиться, а во</w:t>
        <w:softHyphen/>
        <w:t>дящий, не сходя с места, бросает мяч в того, кто стоит ближе всех к нему. Запятнанный становится водящим. Ес</w:t>
        <w:softHyphen/>
        <w:t>ли же он промахнулся, то остается вновь водящим: идет в центр круга, бросает мяч кверху — игра продол</w:t>
        <w:softHyphen/>
        <w:t>жается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Правилаигры. Водящий бросает мяч как можно выше. Разрешается ловить мяч и с одного отскока от земли. Если кто-то из играющих после слова: «Стой.!,» — продолжал двигаться, то он должен сделать три шага в сторону водящего. Играющие, убегая от водя</w:t>
        <w:softHyphen/>
        <w:t>щего, не должны прятаться за встре</w:t>
        <w:softHyphen/>
        <w:t>чающимися на пути предметами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140" w:after="0"/>
        <w:rPr/>
      </w:pPr>
      <w:r>
        <w:rPr/>
        <w:t>Игровая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Дети встают в круг, берутся за руки. В центре находится ведущий. Играю</w:t>
        <w:softHyphen/>
        <w:t>щие ходят по кругу и говорят нараспев сло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дядюшки Трифона Было семеро детей, Семеро сыновей:</w:t>
      </w:r>
    </w:p>
    <w:p>
      <w:pPr>
        <w:pStyle w:val="Normal"/>
        <w:jc w:val="both"/>
        <w:rPr/>
      </w:pPr>
      <w:r>
        <w:rPr>
          <w:sz w:val="24"/>
        </w:rPr>
        <w:t>Они не пили, не ели, Друг на друга смотрели. Разом делали, как я! При последних словах все начинают повторять его жесты. Тот, кто повторил движения лучше всех,</w:t>
      </w:r>
      <w:r>
        <w:rPr>
          <w:b/>
          <w:sz w:val="24"/>
        </w:rPr>
        <w:t xml:space="preserve"> становится</w:t>
      </w:r>
      <w:r>
        <w:rPr>
          <w:sz w:val="24"/>
        </w:rPr>
        <w:t xml:space="preserve"> ве</w:t>
        <w:softHyphen/>
        <w:t>дущим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Правила игры. При повторении игры дети, стоящие в кругу, идут в про</w:t>
        <w:softHyphen/>
        <w:t>тивоположную сторону.</w:t>
      </w:r>
    </w:p>
    <w:p>
      <w:pPr>
        <w:pStyle w:val="Heading1"/>
        <w:rPr/>
      </w:pPr>
      <w:r>
        <w:rPr/>
        <w:t>Молчанка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Перед началом игры все играющие произносят певалку:</w:t>
      </w:r>
    </w:p>
    <w:p>
      <w:pPr>
        <w:pStyle w:val="Heading1"/>
        <w:rPr/>
      </w:pPr>
      <w:r>
        <w:rPr/>
        <w:t>Первенчики, червенчики, Летали голубенч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свежей росе, По чужой полосе, Там чашки, орешки, Медок, сахарок — Молчок!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Как скажут последнее слово, все должны замолчать. Ведущий старается рассмешить играющих движениями, смешными словами и потешками, шу</w:t>
        <w:softHyphen/>
        <w:t>точными стихотворениями. Если кто-то засмеется или скажет слово, он отдает ведущему фант. В конце игры дети свои фанты выкупают: по желанию играю</w:t>
        <w:softHyphen/>
        <w:t>щих поют песенки, читают стихи, тан</w:t>
        <w:softHyphen/>
        <w:t>цуют, выполняют различные движения. Разыгрывать фант можно и сразу, как проштрафился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Правила игры. Ведущему не раз</w:t>
        <w:softHyphen/>
        <w:t>решается дотрагиваться руками до иг</w:t>
        <w:softHyphen/>
        <w:t>рающих. Фанты у всех играющих долж</w:t>
        <w:softHyphen/>
        <w:t xml:space="preserve">ны быть разные. 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Кто дальше бросит?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Играющие выстраиваются в две ше</w:t>
        <w:softHyphen/>
        <w:t>ренги по обе стороны площадки. В цент</w:t>
        <w:softHyphen/>
        <w:t>ре площадки находится флажок на рас</w:t>
        <w:softHyphen/>
        <w:t>стоянии не менее 8—10 м от каждой команды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По сигналу игроки первой шеренги бросают мешочки вдаль, стараясь до</w:t>
        <w:softHyphen/>
        <w:t>бросить до флажка, то же делают игро</w:t>
        <w:softHyphen/>
        <w:t>ки второй шеренги. Из каждой шеренги выявляется лучший метатель, а также шеренга-победительница, в чьей коман</w:t>
        <w:softHyphen/>
        <w:t>де большее число участников добросят мешочки до флажка.</w:t>
      </w:r>
    </w:p>
    <w:p>
      <w:pPr>
        <w:pStyle w:val="Normal"/>
        <w:ind w:firstLine="200"/>
        <w:jc w:val="both"/>
        <w:rPr>
          <w:b/>
          <w:b/>
          <w:sz w:val="28"/>
        </w:rPr>
      </w:pPr>
      <w:r>
        <w:rPr>
          <w:sz w:val="24"/>
        </w:rPr>
        <w:t>Правила  игры. Бросать</w:t>
      </w:r>
      <w:r>
        <w:rPr>
          <w:b/>
          <w:sz w:val="24"/>
        </w:rPr>
        <w:t xml:space="preserve"> </w:t>
      </w:r>
      <w:r>
        <w:rPr>
          <w:sz w:val="24"/>
        </w:rPr>
        <w:t>все</w:t>
      </w:r>
      <w:r>
        <w:rPr>
          <w:b/>
          <w:sz w:val="24"/>
        </w:rPr>
        <w:t xml:space="preserve"> </w:t>
      </w:r>
      <w:r>
        <w:rPr>
          <w:sz w:val="24"/>
        </w:rPr>
        <w:t>должны по сигналу. Счет ведут веду</w:t>
        <w:softHyphen/>
        <w:t>щие команд.</w:t>
      </w:r>
    </w:p>
    <w:p>
      <w:pPr>
        <w:pStyle w:val="Heading2"/>
        <w:spacing w:before="200" w:after="0"/>
        <w:rPr/>
      </w:pPr>
      <w:r>
        <w:rPr/>
        <w:t>Сосед, подними руку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Играющие, стоя или сидя (в зависи</w:t>
        <w:softHyphen/>
        <w:t>мости от уговора), образуют круг. По жребию выбирают водящего, который встает внутри круга. Он спокойно хо</w:t>
        <w:softHyphen/>
        <w:t>дит по кругу, затем останавливается напротив одного из игроков и громко произносит: «Руки!» Тот игрок, к кому обратился водящий, продолжает стоять (сидеть), не меняя положения. А оба его соседа должны поднять вверх одну руку: сосед справа — левую, сосед слева — правую, т. е. ту руку, которая находится ближе к игроку, стоящему (сидящему) между ними. Если кто-то из ребят ошибся, т. е. поднял не ту ру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 вообще забыл ее поднять, то он ме</w:t>
        <w:softHyphen/>
        <w:t>няется с водящим ролями.</w:t>
      </w:r>
    </w:p>
    <w:p>
      <w:pPr>
        <w:pStyle w:val="Normal"/>
        <w:ind w:firstLine="220"/>
        <w:jc w:val="both"/>
        <w:rPr>
          <w:sz w:val="24"/>
        </w:rPr>
      </w:pPr>
      <w:r>
        <w:rPr>
          <w:sz w:val="24"/>
        </w:rPr>
        <w:t>Играют установленное время. Выиг</w:t>
        <w:softHyphen/>
        <w:t>рывает тот ребенок, кто ни разу не был водящим.</w:t>
      </w:r>
    </w:p>
    <w:p>
      <w:pPr>
        <w:pStyle w:val="Normal"/>
        <w:ind w:firstLine="220"/>
        <w:jc w:val="both"/>
        <w:rPr/>
      </w:pPr>
      <w:r>
        <w:rPr>
          <w:sz w:val="24"/>
        </w:rPr>
        <w:t>Правила игры. Игрок считается проигравшим даже тогда, когда он только попытался поднять не ту руку. Водящий должен останавливаться точ</w:t>
        <w:softHyphen/>
        <w:t>но напротив игрока, к которому он обращается. В противном случае</w:t>
      </w:r>
      <w:r>
        <w:rPr>
          <w:b/>
          <w:sz w:val="24"/>
        </w:rPr>
        <w:t xml:space="preserve"> </w:t>
      </w:r>
      <w:r>
        <w:rPr>
          <w:sz w:val="24"/>
        </w:rPr>
        <w:t>его</w:t>
      </w:r>
      <w:r>
        <w:rPr>
          <w:b/>
          <w:sz w:val="24"/>
        </w:rPr>
        <w:t xml:space="preserve"> </w:t>
      </w:r>
      <w:r>
        <w:rPr>
          <w:sz w:val="24"/>
        </w:rPr>
        <w:t>команда не выполняется.</w:t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Heading5"/>
        <w:ind w:firstLine="220"/>
        <w:rPr/>
      </w:pPr>
      <w:r>
        <w:rPr/>
        <w:t>Рецепты овощных блюд</w:t>
      </w:r>
    </w:p>
    <w:p>
      <w:pPr>
        <w:pStyle w:val="Normal"/>
        <w:spacing w:before="20" w:after="0"/>
        <w:ind w:firstLine="220"/>
        <w:jc w:val="both"/>
        <w:rPr/>
      </w:pPr>
      <w:r>
        <w:rPr>
          <w:rFonts w:cs="Arial Narrow" w:ascii="Arial Narrow" w:hAnsi="Arial Narrow"/>
          <w:b/>
          <w:sz w:val="32"/>
        </w:rPr>
        <w:t>Бело-оранжевый салат.</w:t>
      </w:r>
      <w:r>
        <w:rPr>
          <w:rFonts w:cs="Arial Narrow" w:ascii="Arial Narrow" w:hAnsi="Arial Narrow"/>
          <w:sz w:val="32"/>
        </w:rPr>
        <w:t xml:space="preserve"> </w:t>
      </w:r>
    </w:p>
    <w:p>
      <w:pPr>
        <w:pStyle w:val="Normal"/>
        <w:spacing w:before="20" w:after="0"/>
        <w:ind w:firstLine="220"/>
        <w:jc w:val="both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  <w:t>150 г тертой моркови, 100 г тертого сельдерея, 50 г тертых яблок.</w:t>
      </w:r>
    </w:p>
    <w:p>
      <w:pPr>
        <w:pStyle w:val="Normal"/>
        <w:ind w:firstLine="22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Смешать все с лимонной подливкой. По вкусу можно посыпать мелко наре</w:t>
        <w:softHyphen/>
        <w:t>занными орехами. До подачи на стол салат нужно оставить на 15 минут для пропитывания.</w:t>
      </w:r>
    </w:p>
    <w:p>
      <w:pPr>
        <w:pStyle w:val="Normal"/>
        <w:ind w:firstLine="220"/>
        <w:jc w:val="both"/>
        <w:rPr/>
      </w:pPr>
      <w:r>
        <w:rPr>
          <w:rFonts w:cs="Arial Narrow" w:ascii="Arial Narrow" w:hAnsi="Arial Narrow"/>
          <w:b/>
          <w:sz w:val="32"/>
        </w:rPr>
        <w:t>Салат из сырых овощей.</w:t>
      </w:r>
      <w:r>
        <w:rPr>
          <w:rFonts w:cs="Arial Narrow" w:ascii="Arial Narrow" w:hAnsi="Arial Narrow"/>
          <w:sz w:val="32"/>
        </w:rPr>
        <w:t xml:space="preserve"> </w:t>
      </w:r>
      <w:r>
        <w:rPr>
          <w:rFonts w:cs="Arial Narrow" w:ascii="Arial Narrow" w:hAnsi="Arial Narrow"/>
          <w:i/>
          <w:sz w:val="32"/>
        </w:rPr>
        <w:t>200 г нашин</w:t>
        <w:softHyphen/>
        <w:t>кованной белокочанной капусты, 1 тер</w:t>
        <w:softHyphen/>
        <w:t>тая морковь,</w:t>
      </w:r>
      <w:r>
        <w:rPr>
          <w:rFonts w:cs="Arial Narrow" w:ascii="Arial Narrow" w:hAnsi="Arial Narrow"/>
          <w:sz w:val="32"/>
        </w:rPr>
        <w:t xml:space="preserve"> 1/2 </w:t>
      </w:r>
      <w:r>
        <w:rPr>
          <w:rFonts w:cs="Arial Narrow" w:ascii="Arial Narrow" w:hAnsi="Arial Narrow"/>
          <w:i/>
          <w:sz w:val="32"/>
        </w:rPr>
        <w:t>тертого сельдерея, 1 сладкий красный перец, нарезанный тонкой соломкой, мелко нарезанная небольшая луковица, 2 столовые ложки растительного масла, соль, лимонный сок.</w:t>
      </w:r>
    </w:p>
    <w:p>
      <w:pPr>
        <w:pStyle w:val="Normal"/>
        <w:ind w:firstLine="22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Перемешать овощи, заправить под</w:t>
        <w:softHyphen/>
        <w:t>ливкой, приготовленной из растительно</w:t>
        <w:softHyphen/>
        <w:t>го масла, лимонного сока и соли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Протертый овощной суп с молоком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  <w:t>600 мл воды, 1 морковь, 1 петрушка, 1 небольшая головка лука, 2 картофе</w:t>
        <w:softHyphen/>
        <w:t>лины, 1 сельдерей небольшого размера, 20 г цветной капусты или зеленого го</w:t>
        <w:softHyphen/>
        <w:t>рошка, 1 чайная ложка сливочного масла, 100 мл молока, 1 чайная ложка муки, соль, зелень петрушки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2"/>
        </w:rPr>
        <w:t>Овощи хорошо промыть проточной водой и очистить. Воду вскипятить в эмалированной кастрюле, положить лук целиком, затем и остальные овощи, мелко нарезанные, и варить, накрыв крышкой, на медленном огне. Когда овощи готовы, протереть сквозь сито. Отдельно приготовить белый соус из сливочного масла и муки, разведенный молоком. Влить</w:t>
      </w:r>
      <w:r>
        <w:rPr>
          <w:rFonts w:cs="Arial Narrow" w:ascii="Arial Narrow" w:hAnsi="Arial Narrow"/>
          <w:b/>
          <w:sz w:val="32"/>
        </w:rPr>
        <w:t xml:space="preserve"> </w:t>
      </w:r>
      <w:r>
        <w:rPr>
          <w:rFonts w:cs="Arial Narrow" w:ascii="Arial Narrow" w:hAnsi="Arial Narrow"/>
          <w:sz w:val="32"/>
        </w:rPr>
        <w:t>соус в суп и варить еще 10 минут. Добавить</w:t>
      </w:r>
      <w:r>
        <w:rPr>
          <w:rFonts w:cs="Arial Narrow" w:ascii="Arial Narrow" w:hAnsi="Arial Narrow"/>
          <w:b/>
          <w:sz w:val="32"/>
        </w:rPr>
        <w:t xml:space="preserve"> </w:t>
      </w:r>
      <w:r>
        <w:rPr>
          <w:rFonts w:cs="Arial Narrow" w:ascii="Arial Narrow" w:hAnsi="Arial Narrow"/>
          <w:sz w:val="32"/>
        </w:rPr>
        <w:t>соль и мелко наре</w:t>
        <w:softHyphen/>
        <w:t>занную петрушку.</w:t>
      </w:r>
    </w:p>
    <w:p>
      <w:pPr>
        <w:pStyle w:val="Normal"/>
        <w:ind w:firstLine="200"/>
        <w:jc w:val="both"/>
        <w:rPr/>
      </w:pPr>
      <w:r>
        <w:rPr>
          <w:rFonts w:cs="Arial Narrow" w:ascii="Arial Narrow" w:hAnsi="Arial Narrow"/>
          <w:b/>
          <w:sz w:val="32"/>
        </w:rPr>
        <w:t>Овощные котлеты.</w:t>
      </w:r>
      <w:r>
        <w:rPr>
          <w:rFonts w:cs="Arial Narrow" w:ascii="Arial Narrow" w:hAnsi="Arial Narrow"/>
          <w:sz w:val="32"/>
        </w:rPr>
        <w:t xml:space="preserve"> </w:t>
      </w:r>
    </w:p>
    <w:p>
      <w:pPr>
        <w:pStyle w:val="Normal"/>
        <w:ind w:firstLine="200"/>
        <w:jc w:val="both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  <w:t>2 моркови, 4 кар</w:t>
        <w:softHyphen/>
        <w:t>тофелины, 1 яйцо, сливочное масло, мука или мелко толченные сухари, на</w:t>
        <w:softHyphen/>
        <w:t>резанная зелень, соль.</w:t>
      </w:r>
    </w:p>
    <w:p>
      <w:pPr>
        <w:pStyle w:val="Normal"/>
        <w:ind w:firstLine="20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Хорошо промыть морковь и карто</w:t>
        <w:softHyphen/>
        <w:t>фель, затем морковь сварить в подсо</w:t>
        <w:softHyphen/>
        <w:t>ленной воде, а картофель в мундире. Очистить картофель от кожуры, дать остыть, затем пропустить через мясо</w:t>
        <w:softHyphen/>
        <w:t>рубку вместе с морковью. Добавить соль, зелень, муку и яичный желток и тщательно вымесить. В конце доба</w:t>
        <w:softHyphen/>
        <w:t>вить яичный белок, взбитый в пену. При помощи ложки разделать котлеты, обвалять их в муке и обжарить на масле. Подавать горячими, слегка поли</w:t>
        <w:softHyphen/>
        <w:t>тыми томатным соусом или несколькими каплями лимонного сока.</w:t>
      </w:r>
    </w:p>
    <w:p>
      <w:pPr>
        <w:pStyle w:val="Normal"/>
        <w:ind w:firstLine="220"/>
        <w:jc w:val="both"/>
        <w:rPr/>
      </w:pPr>
      <w:r>
        <w:rPr>
          <w:rFonts w:cs="Arial Narrow" w:ascii="Arial Narrow" w:hAnsi="Arial Narrow"/>
          <w:sz w:val="32"/>
        </w:rPr>
        <w:t>Овощные котлеты</w:t>
      </w:r>
      <w:r>
        <w:rPr>
          <w:rFonts w:cs="Arial Narrow" w:ascii="Arial Narrow" w:hAnsi="Arial Narrow"/>
          <w:b/>
          <w:sz w:val="32"/>
        </w:rPr>
        <w:t xml:space="preserve"> </w:t>
      </w:r>
      <w:r>
        <w:rPr>
          <w:rFonts w:cs="Arial Narrow" w:ascii="Arial Narrow" w:hAnsi="Arial Narrow"/>
          <w:sz w:val="32"/>
        </w:rPr>
        <w:t>можно приготовить и из других овощей.</w:t>
      </w:r>
    </w:p>
    <w:p>
      <w:pPr>
        <w:pStyle w:val="Normal"/>
        <w:ind w:firstLine="220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 xml:space="preserve">Кабачки в сметане (на 4 порции). </w:t>
      </w:r>
    </w:p>
    <w:p>
      <w:pPr>
        <w:pStyle w:val="Normal"/>
        <w:ind w:firstLine="220"/>
        <w:jc w:val="both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  <w:t>4 кабачка средней величины, 100 г сме</w:t>
        <w:softHyphen/>
        <w:t>таны. 1 чайная ложка муки, 30 г сливоч</w:t>
        <w:softHyphen/>
        <w:t>ного масла, соль.</w:t>
      </w:r>
    </w:p>
    <w:p>
      <w:pPr>
        <w:pStyle w:val="Normal"/>
        <w:ind w:firstLine="22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Очищенные и промытые кабачки на</w:t>
        <w:softHyphen/>
        <w:t>резать брусочками длиной 3—4 см, дать вскипеть несколько раз в подсолен</w:t>
        <w:softHyphen/>
        <w:t>ной воде, затем  сцедить воду, доба</w:t>
        <w:softHyphen/>
        <w:t>вить к кабачкам сливочного масла и поставить в духовку. Отдельно разме</w:t>
        <w:softHyphen/>
        <w:t>шать сметану с мукой и полить ею кабачки, когда они почти готовы. Оста</w:t>
        <w:softHyphen/>
        <w:t>вить в духовке еще на 20 минут. Вместо сметаны можно полить кабачки белым соусом.</w:t>
      </w:r>
    </w:p>
    <w:p>
      <w:pPr>
        <w:sectPr>
          <w:type w:val="nextPage"/>
          <w:pgSz w:w="11906" w:h="16820"/>
          <w:pgMar w:left="709" w:right="701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ВИВАЮЩИЕ ИГРЫ И УПРАЖНЕНИЯ С ОБРУЧАМИ ДЛЯ ДЕТЕЙ 3-7 ЛЕТ</w:t>
      </w:r>
    </w:p>
    <w:p>
      <w:pPr>
        <w:pStyle w:val="Normal"/>
        <w:spacing w:before="16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ашина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Развивать внимание, умение реагировать на звуковые сигналы, творческое воображение. </w:t>
      </w:r>
    </w:p>
    <w:p>
      <w:pPr>
        <w:pStyle w:val="Normal"/>
        <w:ind w:firstLine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  <w:t>И. п. — обруч на уровне груди.</w:t>
      </w:r>
    </w:p>
    <w:p>
      <w:pPr>
        <w:pStyle w:val="Normal"/>
        <w:ind w:firstLine="160"/>
        <w:jc w:val="both"/>
        <w:rPr>
          <w:b/>
          <w:b/>
        </w:rPr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 На слова взрослого «заводим мотор» дети вра</w:t>
        <w:softHyphen/>
        <w:t>щают обруч вправо—влево и произно</w:t>
        <w:softHyphen/>
        <w:t>сят звук «р-р-р». На слово «поехали» передвигаются в разных направлениях и с изменением темпа. На слово «приехали» останавливаются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Усложнение.</w:t>
      </w:r>
      <w:r>
        <w:rPr>
          <w:sz w:val="24"/>
        </w:rPr>
        <w:t xml:space="preserve"> Дети передвигаются в определенном направлении, по узкой доске, по гимнастической скамейке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  <w:t>С детьми 5—7 лет игру можно проводить в виде соревнования или эстафеты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Бумеранг.</w:t>
      </w:r>
    </w:p>
    <w:p>
      <w:pPr>
        <w:pStyle w:val="Normal"/>
        <w:ind w:firstLine="12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Развивать глазомер, ловкость, силу рук, умение сочетать свои движения с движениями партнера.</w:t>
      </w:r>
    </w:p>
    <w:p>
      <w:pPr>
        <w:pStyle w:val="Normal"/>
        <w:ind w:firstLine="12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Прокатывание обруча в паре друг другу с разного расстояния прямо, по диагонали, по кругу.</w:t>
      </w:r>
    </w:p>
    <w:p>
      <w:pPr>
        <w:pStyle w:val="Normal"/>
        <w:ind w:firstLine="120"/>
        <w:jc w:val="both"/>
        <w:rPr>
          <w:b/>
          <w:b/>
          <w:sz w:val="24"/>
        </w:rPr>
      </w:pPr>
      <w:r>
        <w:rPr>
          <w:b/>
          <w:sz w:val="24"/>
        </w:rPr>
        <w:t>Усложнения: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руч — перед собой, зажат одной рукой и направлен к партнеру;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руч подбросить вверх по на</w:t>
        <w:softHyphen/>
        <w:t>правлению к партнеру;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ловить летящий обруч двумя руками и посылать его обратно партнеру;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руч подбросить вперед — вверх так, чтобы он, коснувшись пола, покатился обратно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Жонглеры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Развивать ловкость и бы</w:t>
        <w:softHyphen/>
        <w:t>строту реакции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Передача об</w:t>
        <w:softHyphen/>
        <w:t>руча из одной руки в другую за спиной, под ногой, за головой, над головой;  подбрасывание и ловля обруча двумя и одной рукой; под</w:t>
        <w:softHyphen/>
        <w:t>брасывание обруча при выполнении какого-либо упражнения и ловля его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АЗВИВАЮЩИЕ ИГРЫ С «ЛЕТАЮЩИМИ ТАРЕЛКАМИ» ДЛЯ ДЕТЕЙ 3-7 ЛЕТ</w:t>
      </w:r>
    </w:p>
    <w:p>
      <w:pPr>
        <w:pStyle w:val="Normal"/>
        <w:spacing w:before="100" w:after="0"/>
        <w:ind w:firstLine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Кто первый с тарелкой.</w:t>
      </w:r>
    </w:p>
    <w:p>
      <w:pPr>
        <w:pStyle w:val="Normal"/>
        <w:ind w:firstLine="12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Развивать координацию и равновесие, учить ориентироваться в пространстве и одновременно кон</w:t>
        <w:softHyphen/>
        <w:t>центрировать внимание на предмете, звуковых и цветовых сигналах.</w:t>
      </w:r>
    </w:p>
    <w:p>
      <w:pPr>
        <w:pStyle w:val="Normal"/>
        <w:ind w:firstLine="120"/>
        <w:jc w:val="both"/>
        <w:rPr/>
      </w:pPr>
      <w:r>
        <w:rPr>
          <w:b/>
          <w:sz w:val="24"/>
        </w:rPr>
        <w:t>Техника  выполнения.</w:t>
      </w:r>
      <w:r>
        <w:rPr>
          <w:sz w:val="24"/>
        </w:rPr>
        <w:t xml:space="preserve">  Удерживая тарелку  на  развернутой  ладони, ходить в разных направлениях и с изменением темпа. По сигналу пере</w:t>
        <w:softHyphen/>
        <w:t>кладывать тарелку из одной руки в другую; переходить на бег с ускоре</w:t>
        <w:softHyphen/>
        <w:t>нием.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Игровое упражнение можно использовать в эстафете и соревнова</w:t>
        <w:softHyphen/>
        <w:t>нии.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jc w:val="both"/>
        <w:rPr/>
      </w:pPr>
      <w:r>
        <w:rPr>
          <w:b/>
          <w:sz w:val="28"/>
        </w:rPr>
        <w:t xml:space="preserve">2. </w:t>
      </w:r>
      <w:r>
        <w:rPr>
          <w:b/>
          <w:i/>
          <w:sz w:val="28"/>
        </w:rPr>
        <w:t>Машины.</w:t>
      </w:r>
    </w:p>
    <w:p>
      <w:pPr>
        <w:pStyle w:val="Normal"/>
        <w:ind w:firstLine="12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Развивать мелкие мышцы пальцев рук, ловкость и меткость.</w:t>
      </w:r>
    </w:p>
    <w:p>
      <w:pPr>
        <w:pStyle w:val="Normal"/>
        <w:ind w:firstLine="12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Прокатывать тарелку по полу (земле), не отрыв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нее рук (кто быстрее?); прокаты</w:t>
        <w:softHyphen/>
        <w:t>вать с отрывом рук от тарелки; на дальность; в ц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 Солнечный зайчик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Развивать мелкие мышцы пальцев рук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Тарелка на двух ладонях. Подбрасывать ее вверх и ловить двумя руками; подбрасы</w:t>
        <w:softHyphen/>
        <w:t>вать вверх с перебрасыванием с одной руки на другую.  Зажать тарелку  между двумя  ладонями, подбросить вверх, разъединяя ладо</w:t>
        <w:softHyphen/>
        <w:t>ни, а затем также поймать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1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4. Жонглеры цирка.</w:t>
      </w:r>
    </w:p>
    <w:p>
      <w:pPr>
        <w:pStyle w:val="Normal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Та же, что и в упражнен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3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Тарелка вер</w:t>
        <w:softHyphen/>
        <w:t>тикально зажата четырьмя пальцами с- вогнутой стороны и большим с выпуклой. Подбросить ее, поймать двумя руками, зажав между ладоня</w:t>
        <w:softHyphen/>
        <w:t>ми. Перебрасывать тарелку с руки на руку в вертикальном и горизонталь</w:t>
        <w:softHyphen/>
        <w:t>ном положении, стоя на месте и в движении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  <w:t>С  детьми  подготовительной  к школе группы можно использовать это упражнение как элемент эстафе</w:t>
        <w:softHyphen/>
        <w:t>ты или соревнования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  <w:t>Все игры с «летающими тарелка</w:t>
        <w:softHyphen/>
        <w:t>ми» осуществляются под строгим контролем взрослого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rPr/>
      </w:pPr>
      <w:r>
        <w:rPr/>
        <w:t>РАЗВИВАЮЩИЕ ИГРЫ С КЕГЛЯМИ ДЛЯ ДЕТЕЙ 3-7 ЛЕТ</w:t>
      </w:r>
    </w:p>
    <w:p>
      <w:pPr>
        <w:pStyle w:val="Normal"/>
        <w:spacing w:before="80" w:after="0"/>
        <w:ind w:firstLine="1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Найди домик для кегли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Развивать ориентировку в пространстве;   память,   внимание, мышление, ловкость, координацию движений, скорость, выносливость, творчество в изображении разных фигур-домиков.</w:t>
      </w:r>
    </w:p>
    <w:p>
      <w:pPr>
        <w:pStyle w:val="Normal"/>
        <w:jc w:val="both"/>
        <w:rPr/>
      </w:pPr>
      <w:r>
        <w:rPr>
          <w:b/>
          <w:sz w:val="24"/>
        </w:rPr>
        <w:t>Техника   выполнения.</w:t>
      </w:r>
      <w:r>
        <w:rPr>
          <w:sz w:val="24"/>
        </w:rPr>
        <w:t xml:space="preserve">   Большие кегли стоят с одной стороны пло</w:t>
        <w:softHyphen/>
        <w:t>щадки; маленькие — с другой. Для каждой кегли рисуется кружок или кладется резиновый коврик. Дети берут  разные  кегли  (маленькие, большие). По первому сигналу бега</w:t>
        <w:softHyphen/>
        <w:t>ют по всей площадке, по второму сигналу ставят кегли на место. Чтобы дети легко находили свои кегли, можно давать им разные по цвету кегли или девочкам большие, а  мальчикам  маленькие.  Можно рисовать разные круги (для больших кеглей большие, а для маленьких маленькие); круг для больших кег</w:t>
        <w:softHyphen/>
        <w:t>лей, квадрат для маленьких и т. 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/>
      </w:pPr>
      <w:r>
        <w:rPr>
          <w:b/>
          <w:i/>
          <w:sz w:val="28"/>
        </w:rPr>
        <w:t>2. Перенеси кеглю в домик</w:t>
      </w:r>
      <w:r>
        <w:rPr>
          <w:i/>
          <w:sz w:val="24"/>
        </w:rPr>
        <w:t>.</w:t>
      </w:r>
    </w:p>
    <w:p>
      <w:pPr>
        <w:pStyle w:val="Normal"/>
        <w:ind w:firstLine="160"/>
        <w:jc w:val="both"/>
        <w:rPr/>
      </w:pPr>
      <w:r>
        <w:rPr>
          <w:i/>
          <w:sz w:val="24"/>
        </w:rPr>
        <w:t xml:space="preserve"> </w:t>
      </w:r>
      <w:r>
        <w:rPr>
          <w:b/>
          <w:sz w:val="24"/>
        </w:rPr>
        <w:t>Цель.</w:t>
      </w:r>
      <w:r>
        <w:rPr>
          <w:sz w:val="24"/>
        </w:rPr>
        <w:t xml:space="preserve"> Та же, что и в № 1. 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Дети делятся на две команды. У каждой команды кегли разной величины или разного цвета.  Команды стоят с одной стороны площадки на некотором расстоянии друг от друга. На другой стороне площадки (на расстоянии 5—50 м) два домика. По сигналу дети обеих команд бегут до своего домика и ставят в него кегли так, чтобы они не упали и не заходили за черту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 Строители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Развивать творческое вообра</w:t>
        <w:softHyphen/>
        <w:t>жение, умение согласовывать свои действия и мнения с другими, подбирать нужные для строительства кегли по цвету и размеру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Дети делятся на две (и более) подгруппы. Ставит</w:t>
        <w:softHyphen/>
        <w:t>ся задача: построить красивую и прочную башню, или крепость, или корабль и т. д. Каждая команда строит  по-своему,  предварительно обговорив, как они будут это делать. Время для всех одно. (С маленькими детьми играет взрослый.) Время на размышление постепенно сокращает</w:t>
        <w:softHyphen/>
        <w:t>ся; постепенно сокращается и время на обговаривание и строительство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  Впоследствии   игра проводится в форме соревнований и эстафет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/>
      </w:pPr>
      <w:r>
        <w:rPr>
          <w:b/>
          <w:i/>
          <w:sz w:val="28"/>
        </w:rPr>
        <w:t>4. Защита своей крепости.</w:t>
      </w:r>
      <w:r>
        <w:rPr>
          <w:b/>
          <w:i/>
          <w:sz w:val="24"/>
        </w:rPr>
        <w:t xml:space="preserve"> 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Учить развивать игровые действия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Дети строят крепости на противоположных сторо</w:t>
        <w:softHyphen/>
        <w:t>нах площадки. После завершения строительства ставится задача; защи</w:t>
        <w:softHyphen/>
        <w:t>тить свою крепость от нападения и разрушения. Как защищать свою крепость — каждая команда решает сама. Но вначале детей этому надо научить, поэтому взрослый помогает каждой команде (можно бросить жребий, какой команде первой начи</w:t>
        <w:softHyphen/>
        <w:t>нать нападение). Нападение может осуществляться без предметов или с набивными мешочками, пластмассо</w:t>
        <w:softHyphen/>
        <w:t>выми кубиками, хоккейными клюш</w:t>
        <w:softHyphen/>
        <w:t>ками и т. д. Время нападения — от 30 до 45 секунд. Все действия начинаются и заканчиваются по сигна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начале одна команда нападает, а другая защищается, затем наоборот.</w:t>
      </w:r>
    </w:p>
    <w:p>
      <w:pPr>
        <w:pStyle w:val="Normal"/>
        <w:ind w:firstLine="160"/>
        <w:jc w:val="both"/>
        <w:rPr/>
      </w:pPr>
      <w:r>
        <w:rPr>
          <w:b/>
          <w:sz w:val="28"/>
        </w:rPr>
        <w:t xml:space="preserve">5. </w:t>
      </w:r>
      <w:r>
        <w:rPr>
          <w:b/>
          <w:i/>
          <w:sz w:val="28"/>
        </w:rPr>
        <w:t>Детский тир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Учить технике прокатывания, броска снизу, от плеча и из-за головы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Кегли рас</w:t>
        <w:softHyphen/>
        <w:t>ставляются на разном расстоянии друг от друга (в шахматном порядке, по кругу и т. д.). Каждый ребенок сбивает именно свою кеглю. Предме</w:t>
        <w:softHyphen/>
        <w:t>ты для сбивания разные: набивные мешочки, мячи,  шары,  городки, палки,</w:t>
      </w:r>
    </w:p>
    <w:p>
      <w:pPr>
        <w:pStyle w:val="Normal"/>
        <w:ind w:firstLine="160"/>
        <w:jc w:val="both"/>
        <w:rPr/>
      </w:pPr>
      <w:r>
        <w:rPr>
          <w:sz w:val="24"/>
        </w:rPr>
        <w:t>Младшие группы прокатывают мяч или шар двумя руками из положения приседа, полуприседа или наклона с выпрямленными ногами (расстояние от 1 до 2 м; оно постепенно увеличивается для тех детей, которые сумели сбить кеглю с более близкого расстояния). Дети средней группы прокатывают и сбивают кегли одной рукой, поочередно правой и левой (руку с мячом и одноименную ногу отводят назад). По сигналу резко прокатывают предмет в цель, стара</w:t>
        <w:softHyphen/>
        <w:t>ясь сбить кеглю. Победит тот, кто собьет кеглю</w:t>
      </w:r>
      <w:r>
        <w:rPr>
          <w:b/>
          <w:sz w:val="24"/>
        </w:rPr>
        <w:t xml:space="preserve"> с самого</w:t>
      </w:r>
      <w:r>
        <w:rPr>
          <w:sz w:val="24"/>
        </w:rPr>
        <w:t xml:space="preserve"> дальнего расстояния.</w:t>
      </w:r>
    </w:p>
    <w:p>
      <w:pPr>
        <w:pStyle w:val="Normal"/>
        <w:ind w:firstLine="160"/>
        <w:jc w:val="both"/>
        <w:rPr/>
      </w:pPr>
      <w:r>
        <w:rPr>
          <w:b/>
          <w:sz w:val="28"/>
        </w:rPr>
        <w:t xml:space="preserve">6. </w:t>
      </w:r>
      <w:r>
        <w:rPr>
          <w:b/>
          <w:i/>
          <w:sz w:val="28"/>
        </w:rPr>
        <w:t>Лабиринт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Та же, что в № 5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Кегли рас</w:t>
        <w:softHyphen/>
        <w:t>ставляются по-разному. Используют</w:t>
        <w:softHyphen/>
        <w:t>ся разные по размеру кегли, набитые песком. Дети бегают между ними; водят между ними мяч ногой или хоккейной клюшкой и т. д.</w:t>
      </w:r>
    </w:p>
    <w:p>
      <w:pPr>
        <w:pStyle w:val="Normal"/>
        <w:ind w:firstLine="160"/>
        <w:jc w:val="both"/>
        <w:rPr/>
      </w:pPr>
      <w:r>
        <w:rPr>
          <w:b/>
          <w:sz w:val="28"/>
        </w:rPr>
        <w:t xml:space="preserve">7. </w:t>
      </w:r>
      <w:r>
        <w:rPr>
          <w:b/>
          <w:i/>
          <w:sz w:val="28"/>
        </w:rPr>
        <w:t>Охотник в лесу.</w:t>
      </w:r>
      <w:r>
        <w:rPr>
          <w:b/>
          <w:sz w:val="28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Та же, что в № 5. </w:t>
      </w:r>
    </w:p>
    <w:p>
      <w:pPr>
        <w:pStyle w:val="Normal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Выбира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дущий-охотник. По сигналу дети' бегают между кеглями, а охотник догоняет и салит их. Осаленный приседает около ближайшей кегли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20"/>
          <w:pgMar w:left="709" w:right="701" w:gutter="0" w:header="0" w:top="568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20"/>
          <w:pgMar w:left="709" w:right="701" w:gutter="0" w:header="0" w:top="56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/>
      </w:r>
    </w:p>
    <w:sectPr>
      <w:type w:val="continuous"/>
      <w:pgSz w:w="11906" w:h="16820"/>
      <w:pgMar w:left="709" w:right="701" w:gutter="0" w:header="0" w:top="568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40" w:after="0"/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20"/>
      <w:jc w:val="center"/>
      <w:outlineLvl w:val="4"/>
    </w:pPr>
    <w:rPr>
      <w:rFonts w:ascii="Arial Narrow" w:hAnsi="Arial Narrow" w:cs="Arial Narrow"/>
      <w:b/>
      <w:sz w:val="3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8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2:39:00Z</dcterms:created>
  <dc:creator>Любовь Васильевна</dc:creator>
  <dc:description/>
  <dc:language>en-US</dc:language>
  <cp:lastModifiedBy>user</cp:lastModifiedBy>
  <dcterms:modified xsi:type="dcterms:W3CDTF">2008-02-03T02:39:00Z</dcterms:modified>
  <cp:revision>2</cp:revision>
  <dc:subject/>
  <dc:title>Лето в разгаре</dc:title>
</cp:coreProperties>
</file>