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предмету   </w:t>
      </w:r>
      <w:r>
        <w:rPr>
          <w:b/>
          <w:sz w:val="36"/>
          <w:szCs w:val="36"/>
          <w:u w:val="single"/>
        </w:rPr>
        <w:t>ЛИТЕРАТУРНОЕ ЧТ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– Климанова Л.Ф., Горецкий В.Г.,  «Литературное чтение»  3 класс, Москва 201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чёта 4 часа в неделю, 136 часов в год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69"/>
        <w:gridCol w:w="770"/>
        <w:gridCol w:w="5331"/>
        <w:gridCol w:w="3402"/>
      </w:tblGrid>
      <w:tr>
        <w:trPr>
          <w:trHeight w:val="15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15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е великое чудо на свете  (4 ч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е великое чудо на свете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Рукописные книги Древней Ру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-7 читать. Подготовить сообщение о первопечатнике Иване Фёдорове</w:t>
            </w:r>
          </w:p>
        </w:tc>
      </w:tr>
      <w:tr>
        <w:trPr>
          <w:trHeight w:val="3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вопечатник Иван Фёд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раткий рассказ о первых книгах или рассказ об Иване Фёдорове</w:t>
            </w:r>
          </w:p>
        </w:tc>
      </w:tr>
      <w:tr>
        <w:trPr>
          <w:trHeight w:val="1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/>
              <w:t>Урок-путешествие в прошлое. Тест № 1 по теме «Самое великое чудо на св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 №  4</w:t>
            </w:r>
          </w:p>
        </w:tc>
      </w:tr>
      <w:tr>
        <w:trPr>
          <w:trHeight w:val="110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 (14 ч)</w:t>
            </w:r>
          </w:p>
        </w:tc>
      </w:tr>
      <w:tr>
        <w:trPr>
          <w:trHeight w:val="1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1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/>
              <w:t>Устное народное твор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/>
              <w:t>Русские народные пес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14-17 выучить любую песню </w:t>
            </w:r>
          </w:p>
        </w:tc>
      </w:tr>
      <w:tr>
        <w:trPr>
          <w:trHeight w:val="1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/>
              <w:t>Докучные ска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ь свою докучную сказ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промыс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-21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21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/>
              <w:t>Русская народная сказка «Сестрица Алёнушка и братец Иван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2-27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естрица Алёнушка и братец Иван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7 задание 9 письме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 царевич и серый вол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8-38 читать, ил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 царевич и серый вол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9 задание 10 письме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 царевич и серый вол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9 задание 15 уст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/>
              <w:t>Русская народная сказка «Сивка-бур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0-49 выразительное чтение, ил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0 задание 8 письме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-иллюстраторы В. Васнецов и И. Билиб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волшебную сказк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Н(обобшающий урок по разделу по  «Устное народное творчество»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оек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очиняем волшебную сказку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тическая тетрадь  1 (12 ч)</w:t>
            </w:r>
          </w:p>
        </w:tc>
      </w:tr>
      <w:tr>
        <w:trPr>
          <w:trHeight w:val="2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0-61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Как научиться читать стихи?» (на основе научно-популярной статьи Я. Смоленског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 «Весенняя гро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2 наизу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 «Лист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3 выразительное чтение, задание 4 уст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О чём рассказывают осенние лист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. Фет «Мама! Глянь-ка из окошка…», «Зреет рожь над жаркой нивой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4-65 выучить одно стихотворение наизу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Никитин «Полно, степь моя, спать беспробудно 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6-67 читать, задание 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Никитин «Встреча зи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8-71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З. Суриков «Дет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2-75 читать, с. 72 наизусть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З. Суриков «Зима» Сравнение как средство создания картины природы в лирическом стихотворен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6-77 выразительное чтение</w:t>
            </w:r>
          </w:p>
        </w:tc>
      </w:tr>
      <w:tr>
        <w:trPr>
          <w:trHeight w:val="4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тешествие в литературную стран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/>
              <w:t>Обобщающий урок по разделу «Поэтическая тетрадь 1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0 задание 9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русские писатели (24 ч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еликие русские пис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Биография и творчество А. С. Пушки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4-85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.С.Пушкин. Лирические стихотв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любое понравившееся стихотворение автор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.С.Пушкин «Зимнее утр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8-89 читать, с. 88 наизу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.С.Пушкин «Зимний веч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0-91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…</w:t>
            </w:r>
            <w:r>
              <w:rPr/>
              <w:t>» А. С. Пушкин «Сказка о царе Салта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2-101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…</w:t>
            </w:r>
            <w:r>
              <w:rPr/>
              <w:t>» А. С. Пушкин «Сказка о царе Салта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2-118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. С. Пушкин «Сказка о царе Салтане 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8-128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. С. Пушкин «Сказка о царе Салтане 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ллюстрацию к сказк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И. Билибина  к сказке. Соотнесение рисунков с художественным текс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тво Ивана Андреевича Кры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2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. А. Крылов «Мартышка и оч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4 наизу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И.А.Крылов  «Зеркало и обезья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6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И.А.Крылов «Ворона и Лис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7-138 наизу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тво Михаила Юрьевича Лермонт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2-143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Горные вершины», «На севере диком стоит одиноко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4-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. Ю. Лермонтов «Утёс», «Ос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6-147 наизусть одно из стихотвор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тство Л. Н. Толстого (из воспоминаний пис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0-151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Л.Н.Толстой «Аку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2-156 пересказ по план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Л.Н.Толстой «Прыж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6-159 пересказ от имени мальч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Л.Н.Толстой «Лев и соба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0-161 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Какая бывает роса на траве», «Куда девается вода из моря?». Сравнение тек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2-163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Великие русские писатели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аздник по теме «Великие русские писател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исьмо в прошлое какому-нибудь писателю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2 (6 ч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Некрасов «Славная осень!», «Не ветер бушует над бором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8-170наизусть одно из стихотвор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Некрасов «Дедушка Мазай и зай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0-172 читать,  вопрос 2 (устно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Бальмонт «Золотое сло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3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Выразительное чтение стих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4 – 177 выразительное чтение, иллюстрац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час по теме «Поэтическая тетрадь 2».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у со своей любимой сказкой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сказки (8 ч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0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. Мамин - Сибиряк  «Алёнушкины сказки» (присказ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 прочитать одну из сказо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3-187  пересказ от имени зайц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. Гаршин «Лягушка – путешествен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8-195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. Гаршин «Лягушка – путешествен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95 вопрос 7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Одоевский «Мороз Иванович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6-207 читать, составить пла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Одоевский «Мороз Иванович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каз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ВН. Обобщение материала по теме «Литературные сказки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0-211 читать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ли-небылицы (10 ч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-небыл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-11 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прдолж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 «Растрёпанный вороб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-19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 «Растрёпанный вороб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-23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Г. Паустовский «Растрёпанный вороб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 понравившегося отрыв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. Куприн «Сл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25-40 читать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. Куприн «Сл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, пересказ рассказ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. Куприн «Сл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лл.</w:t>
            </w:r>
          </w:p>
        </w:tc>
      </w:tr>
      <w:tr>
        <w:trPr>
          <w:trHeight w:val="31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по теме «Были – небылицы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43 задание 8 устно</w:t>
            </w:r>
          </w:p>
        </w:tc>
      </w:tr>
      <w:tr>
        <w:trPr>
          <w:trHeight w:val="237" w:hRule="atLeast"/>
        </w:trPr>
        <w:tc>
          <w:tcPr>
            <w:tcW w:w="108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тическая тетрадь 3 (6 ч)</w:t>
            </w:r>
          </w:p>
        </w:tc>
      </w:tr>
      <w:tr>
        <w:trPr/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3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6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 «Воробей», «Сл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7-49 выучить одно из стихотвор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лок «Ветхая изб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0 наизу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 «Сны», «Вор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1-54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. Есенин «Черёму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5 наизу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викторина по теме «Поэтическая тетрадь3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6 вопрос 2</w:t>
            </w:r>
          </w:p>
        </w:tc>
      </w:tr>
      <w:tr>
        <w:trPr/>
        <w:tc>
          <w:tcPr>
            <w:tcW w:w="108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 живое (16 ч)</w:t>
            </w:r>
          </w:p>
        </w:tc>
      </w:tr>
      <w:tr>
        <w:trPr/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 живо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текст о каком-нибудь животно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. Пришвин «Моя Родина» (из воспомина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8-59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Листопаднич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0-66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Листопаднич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Белов «Малька провинилас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68-70 пересказ от лица Мальки</w:t>
            </w:r>
          </w:p>
        </w:tc>
      </w:tr>
      <w:tr>
        <w:trPr>
          <w:trHeight w:val="35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Белов  «Ещё про Маль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0-72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. Бианки «Мышонок П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3-81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. Бианки «Мышонок П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Про обезья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3-91 читать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Про обезья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1-96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Житков «Про обезьян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. Дуров «Наша Жу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Астафьев «Капалу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8-101 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Ю. Драгунский «Он живой и свети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2-106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Земля – наш дом родно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ллюстрацию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Люби живое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этическая тетрадь 4 (8 ч)</w:t>
            </w:r>
          </w:p>
        </w:tc>
      </w:tr>
      <w:tr>
        <w:trPr/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4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произведения автор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. Маршак «Гроза днём», «В лесу над росистой поляной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0-111 наизусть одно из стихотвор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Л. Барто «Разлу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2-113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Барто «В теат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3-115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. Михалков «Ес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6-117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А. Благинина «Кукушка», «Котё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18-119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ики-нолики» обобщающий урок по теме «Поэтическая тетрадь 4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0-121 проек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Поэтическая тетрадь 4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й по ягодке – наберёшь кузовок (12 ч)</w:t>
            </w:r>
          </w:p>
        </w:tc>
      </w:tr>
      <w:tr>
        <w:trPr/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й по ягодке – наберёшь кузовок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своём друг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Шергин «Собирай по ягодке – наберёшь кузов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4-128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. П. Платонов «Цветок на зем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9-135 читать, ил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А. П. Платонов «Цветок на зем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чтение по роля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 «Ещё ма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37-143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 «Ещё ма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продолжение рассказ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. Зощенко «Золотые сл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44-153 краткий 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. Зощенко «Великие путешествен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4-163 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. Носов «Федина задач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64-169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. Носов «Телеф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0-172 читать</w:t>
            </w:r>
          </w:p>
          <w:p>
            <w:pPr>
              <w:pStyle w:val="Normal"/>
              <w:rPr/>
            </w:pPr>
            <w:r>
              <w:rPr/>
              <w:t>Принести рассказ Драгунского «Друг детств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Ю. Драгунский «Друг дет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своего друна детст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конкурс по разделу «Собирай по ягодке – наберёшь кузово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траницам детских журналов (8 ч)</w:t>
            </w:r>
          </w:p>
        </w:tc>
      </w:tr>
      <w:tr>
        <w:trPr/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детских журналов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4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Кассиль «Отметки Риммы Лебедев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5-178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И. Ермолаев «Проговорил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9-181 читать, составить вопросы к рассказ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И. Ермолаев «Воспитате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1-183 чтение по роля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. Остер «Вредные сов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3-184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. Остер «Как получаются леген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4-186 переска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. Сеф «Весёлые стих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86-187 выразительное чт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 «По страницам детских журналов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 (8 ч)</w:t>
            </w:r>
          </w:p>
        </w:tc>
      </w:tr>
      <w:tr>
        <w:trPr/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авторов зарубежной литератур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0-193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4-199 читать, вопрос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99 вопрос 1 письме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. Андерсен «Гадкий утё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0-205 чита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. Андерсен «Гадкий утё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6-214 читать, вопрос 3 уст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. Андерсен «Гадкий утё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л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 «Зарубежная литература». Оценка дости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25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04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6:49:00Z</dcterms:created>
  <dc:creator>HP</dc:creator>
  <dc:description/>
  <cp:keywords/>
  <dc:language>en-US</dc:language>
  <cp:lastModifiedBy>Нина</cp:lastModifiedBy>
  <dcterms:modified xsi:type="dcterms:W3CDTF">2017-12-30T16:30:00Z</dcterms:modified>
  <cp:revision>8</cp:revision>
  <dc:subject/>
  <dc:title/>
</cp:coreProperties>
</file>