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Сочинение</w:t>
      </w:r>
    </w:p>
    <w:p>
      <w:pPr>
        <w:pStyle w:val="Normal"/>
        <w:jc w:val="center"/>
        <w:rPr>
          <w:b/>
          <w:b/>
        </w:rPr>
      </w:pPr>
      <w:r>
        <w:rPr>
          <w:b/>
        </w:rPr>
        <w:t>Моя будущая профессия</w:t>
      </w:r>
    </w:p>
    <w:p>
      <w:pPr>
        <w:pStyle w:val="Normal"/>
        <w:jc w:val="center"/>
        <w:rPr/>
      </w:pPr>
      <w:r>
        <w:rPr>
          <w:b/>
        </w:rPr>
        <w:t>ученицы 9 Б класса МБОУ «СШ №6» г. Нижневартовска</w:t>
      </w:r>
    </w:p>
    <w:p>
      <w:pPr>
        <w:pStyle w:val="Normal"/>
        <w:jc w:val="center"/>
        <w:rPr>
          <w:b/>
          <w:b/>
        </w:rPr>
      </w:pPr>
      <w:r>
        <w:rPr>
          <w:b/>
        </w:rPr>
        <w:t>Костромы Анастасии</w:t>
      </w:r>
    </w:p>
    <w:p>
      <w:pPr>
        <w:pStyle w:val="Normal"/>
        <w:rPr/>
      </w:pPr>
      <w:r>
        <w:rPr>
          <w:b/>
        </w:rPr>
        <w:t xml:space="preserve">         </w:t>
      </w:r>
      <w:r>
        <w:rPr>
          <w:b/>
        </w:rPr>
        <w:t>В мире тысячи профессий. Каждая из них по-своему привлекательна и интересна. Как выбрать ту, с которой ты свяжешь всю свою жизнь? Как не ошибиться в выборе жизненного пути? Надо знать свои способности и интересы, а главное - иметь представление о профессии, которую считаешь своей.</w:t>
      </w:r>
    </w:p>
    <w:p>
      <w:pPr>
        <w:pStyle w:val="Normal"/>
        <w:rPr>
          <w:b/>
          <w:b/>
        </w:rPr>
      </w:pPr>
      <w:r>
        <w:rPr>
          <w:b/>
        </w:rPr>
        <w:t xml:space="preserve">       </w:t>
      </w:r>
      <w:r>
        <w:rPr>
          <w:b/>
        </w:rPr>
        <w:t>Свой выбор я уже сделала: буду художником- модельером. Когда была первоклассницей, я одевала своих кукол, шила им наряды: платья, кофточки, сарафанчики, юбочки…. А сегодня, когда иду по улице, смотрю на людей и думаю, как бы одела их. Сегодня всё своё свободное время отдаю рисованию моделей одежды. Накопилось уже несколько альбомов. Здесь и смешные фигурки человека в движении. Эти движения не совсем обычные,  в какой – то неудобной позе заставила его остановиться. А вот модели одежды для девочек – малышек, а это для моих сверстниц, даже  для мамы и  маленького братика придумала целую коллекцию.</w:t>
      </w:r>
    </w:p>
    <w:p>
      <w:pPr>
        <w:pStyle w:val="Normal"/>
        <w:rPr>
          <w:b/>
          <w:b/>
        </w:rPr>
      </w:pPr>
      <w:r>
        <w:rPr>
          <w:b/>
        </w:rPr>
        <w:t xml:space="preserve">       </w:t>
      </w:r>
      <w:r>
        <w:rPr>
          <w:b/>
        </w:rPr>
        <w:t>Говорят, поэт начинается с маленького четверостишия, а свой путь в модельеры я начала с раскромсанной простыни. Сшила себе платье из обычной простыни и вышила красивый узор. Сначала представила его модель на бумаге, а потом до полуночи кроила, а когда мама утром увидела готовое платье, то от восторга замерла. Трудно передать словами те чувства, которые  я  испытала в этот момент. Платье получилось оригинальное, неповторимое… Оно создано мной в единственном экземпляре. Подобного в магазинах и бутиках не найдёшь.</w:t>
      </w:r>
    </w:p>
    <w:p>
      <w:pPr>
        <w:pStyle w:val="Normal"/>
        <w:rPr>
          <w:b/>
          <w:b/>
        </w:rPr>
      </w:pPr>
      <w:r>
        <w:rPr>
          <w:b/>
        </w:rPr>
        <w:t xml:space="preserve">      </w:t>
      </w:r>
      <w:r>
        <w:rPr>
          <w:b/>
        </w:rPr>
        <w:t xml:space="preserve">Создавая свои модели, я поняла, как много требуется от модельера. Он не только точный исполнитель фасона, но и художник, способный изменить модный силуэт в соответствии с особенностями фигуры, он и декоратор, подбирающий ткань, и психолог, улавливающий личные особенности заказчика ( то, что к лицу энергичной девушке, может не подойти застенчивой девушке), он и экономист, которому необходимо решить проблемы оптимального кроя, и дипломат, тактично убеждающий заказчика выбрать другой, более подходящий для него фасон. </w:t>
      </w:r>
    </w:p>
    <w:p>
      <w:pPr>
        <w:pStyle w:val="Normal"/>
        <w:rPr/>
      </w:pPr>
      <w:r>
        <w:rPr>
          <w:b/>
        </w:rPr>
        <w:t xml:space="preserve">      </w:t>
      </w:r>
      <w:r>
        <w:rPr>
          <w:b/>
        </w:rPr>
        <w:t>Свой взгляд у меня и на моду. Мода, по моему убеждению, - это продуманный стиль, это творчество, это фантазия. Шаблон в одежде – это анти мода.</w:t>
      </w:r>
    </w:p>
    <w:p>
      <w:pPr>
        <w:pStyle w:val="Normal"/>
        <w:rPr>
          <w:b/>
          <w:b/>
        </w:rPr>
      </w:pPr>
      <w:r>
        <w:rPr>
          <w:b/>
        </w:rPr>
        <w:t xml:space="preserve">      </w:t>
      </w:r>
      <w:r>
        <w:rPr>
          <w:b/>
        </w:rPr>
        <w:t>В чём же назначение одежды вообще? Конечно, без неё человеку не обойтись, но она должна подчёркивать естественную красоту человека и скрывать его недостатки, она должна соответствовать внутреннему облику. Модельер должен воспитывать, влиять на человека. Например, учить женщин быть женственными. Сегодня девушки хотят иметь дорогие,  вещи. Чем больше ярлычков, наклеек, «железок», ремней, тем красивее, моднее. Одна из них надевает джинсовую юбку, а сверху – неподходящую кофточку ( тонкую, прозрачную) и не замечает, что кофточка не подходит к юбке, точнее, даже не думает об этом. Она уверена, что у неё самые модные вещи, для неё это главное.</w:t>
      </w:r>
    </w:p>
    <w:p>
      <w:pPr>
        <w:pStyle w:val="Normal"/>
        <w:rPr/>
      </w:pPr>
      <w:r>
        <w:rPr>
          <w:b/>
        </w:rPr>
        <w:t xml:space="preserve">     </w:t>
      </w:r>
      <w:r>
        <w:rPr>
          <w:b/>
        </w:rPr>
        <w:t>«Следуя моде,  себя не уродуй», - гласит народная мудрость.  Но почему – то эти слова не берут во внимание многие из моих сверстниц.</w:t>
      </w:r>
    </w:p>
    <w:p>
      <w:pPr>
        <w:pStyle w:val="Normal"/>
        <w:rPr/>
      </w:pPr>
      <w:r>
        <w:rPr>
          <w:b/>
        </w:rPr>
        <w:t xml:space="preserve">      </w:t>
      </w:r>
      <w:r>
        <w:rPr>
          <w:b/>
        </w:rPr>
        <w:t>Не знаю, смогу ли я стать знаменитым модельером, как Вячеслав Зайцев, который стал моим кумиром и многому научил меня. Я смотрю передачи по телевизору с его участием, прислушиваюсь к каждому его слову, совету, восхищаюсь талантом непревзойдённого мастера и прихожу к выводу: чтобы быть хорошим модельером, нужно иметь самостоятельные идеи, богатое воображение, фантазию.</w:t>
      </w:r>
    </w:p>
    <w:p>
      <w:pPr>
        <w:pStyle w:val="Normal"/>
        <w:rPr/>
      </w:pPr>
      <w:r>
        <w:rPr>
          <w:b/>
        </w:rPr>
        <w:t xml:space="preserve">        </w:t>
      </w:r>
      <w:r>
        <w:rPr>
          <w:b/>
        </w:rPr>
        <w:t xml:space="preserve">Осуществится ли моя мечта? Время покажет. Постараюсь сделать всё, что от меня зависит, а главное – не отказаться от намеченных планов. Всё в моих рука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7:53:00Z</dcterms:created>
  <dc:creator>User</dc:creator>
  <dc:description/>
  <cp:keywords/>
  <dc:language>en-US</dc:language>
  <cp:lastModifiedBy>админ</cp:lastModifiedBy>
  <cp:lastPrinted>2009-04-01T10:31:00Z</cp:lastPrinted>
  <dcterms:modified xsi:type="dcterms:W3CDTF">2018-06-23T19:21:00Z</dcterms:modified>
  <cp:revision>4</cp:revision>
  <dc:subject/>
  <dc:title>Сочинение</dc:title>
</cp:coreProperties>
</file>