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 о работе ШМ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ов естественно-математического цик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17-2018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школьное методическое объединение предметов  естественно-математического цикла состоит из   семи учителей  школы: информатики, биологии, математики, ОБЖ, химии и физики. Два учителях имеют высшую квалификационную категорию, а пять первую квалификационную категорию. </w:t>
      </w:r>
    </w:p>
    <w:p>
      <w:pPr>
        <w:pStyle w:val="Normal"/>
        <w:ind w:firstLine="708"/>
        <w:jc w:val="both"/>
        <w:rPr/>
      </w:pPr>
      <w:r>
        <w:rPr/>
        <w:t>Методическое объединение учителей предметов естественно-математического цикла (руководитель  Ревяко Л.В.) в 2008-2009 учебном году работало над темой: «Здоровьесберегающие педагогические технологии на основе личностной ориентации, оптимизации и дифференциации учебно-воспитательного процесса как средства сохранения физического, психического и социального благополучия». Основными направлениями в работе ШМО являлись: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Внедрение в практику здоровьесберегающих технологий на основе личностной ориентации учебно-воспитательного процесса как средства повышения качества преподавания учебных предметов.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Совершенствование методики работы учителя по обеспечению стандарта образования.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Изучение, обобщение и распространение педагогического опыта.</w:t>
      </w:r>
    </w:p>
    <w:p>
      <w:pPr>
        <w:pStyle w:val="Style15"/>
        <w:numPr>
          <w:ilvl w:val="0"/>
          <w:numId w:val="9"/>
        </w:numPr>
        <w:spacing w:lineRule="auto" w:line="276" w:before="0" w:after="200"/>
        <w:contextualSpacing/>
        <w:jc w:val="both"/>
        <w:rPr/>
      </w:pPr>
      <w:r>
        <w:rPr/>
        <w:t>Внеклассная работа по предметам.</w:t>
      </w:r>
    </w:p>
    <w:p>
      <w:pPr>
        <w:pStyle w:val="Normal"/>
        <w:ind w:firstLine="708"/>
        <w:jc w:val="both"/>
        <w:rPr/>
      </w:pPr>
      <w:r>
        <w:rPr/>
        <w:t>Одной из главных задач в работе МО стала организация самообразования педагогов, повышение их профессионального уровня, стимулирование творчества педагогов, формирование недостающего педагогического опыта, обобщение и распространение имеющегося. Так учителя работали над темами самообразования: «Упражнения в обучении математики, как средство активизации познавательной деятельности», «Активизация познавательной деятельности на уроках физики», «Использование тестового контроля на уроках математики, информатики и ОБЖ», «Нетрадиционные формы уроков, как средство активизации познавательной деятельности». В практику работы  внедрялись новые методы, формы и технологии при проведении уроков и внеурочных зан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течение учебного года руководитель МО и учителя-предметники  проводили занятия по следующим темам: «Методика составления программ элективных курсов. Их значение в предпрофильном обучении», «Изучение методики внедрения здоровьесберегающих технологий на основе комплексно-целевой программы «Школа – содействия здоровью»», «Использование здоровьесберегающих технологий на уроках биологии и ОБЖ», «Системно-деятельный подход к построению и педагогическому анализу учебного занятия», «Формирования приемов учебной деятельности».</w:t>
      </w:r>
    </w:p>
    <w:p>
      <w:pPr>
        <w:pStyle w:val="Normal"/>
        <w:jc w:val="both"/>
        <w:rPr/>
      </w:pPr>
      <w:r>
        <w:rPr/>
        <w:tab/>
        <w:t>Для развития познавательного интереса учащихся к предметам естественно-математического цикла прошла декада с 26.01 по 06.02. 2008-2009 учебного года.</w:t>
      </w:r>
    </w:p>
    <w:p>
      <w:pPr>
        <w:pStyle w:val="Normal"/>
        <w:ind w:firstLine="708"/>
        <w:jc w:val="both"/>
        <w:rPr/>
      </w:pPr>
      <w:r>
        <w:rPr/>
        <w:t xml:space="preserve">По всем предметам предлагались различные формы уроков познавательного и интеллектуального характер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89940</wp:posOffset>
                </wp:positionH>
                <wp:positionV relativeFrom="paragraph">
                  <wp:posOffset>109220</wp:posOffset>
                </wp:positionV>
                <wp:extent cx="5559425" cy="4644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464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7229"/>
                            </w:tblGrid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ероприят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гра «Интеллектуальный поединок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тематический КВ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сследование по теме: «Жир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гра «Турнир веселых и смекалисты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уальн. игра  «Морской бо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се о воде в стихах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Великие математики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гра «Турнир эрудит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нкурс «Судоку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уальная игра «Своя игр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уальная игра «Брей-ринг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Путешествие по химическим лабиринта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. игра «Счастливый случай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викторина «Лекарственные раст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уальная  игра «Кто хочет быть миллионером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уальная игра «Что я знаю о человеке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гра «Мои любимые раст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теллект.  игра «Что? Где? Когда?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смотр фильма «Происхождение человека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Красная книга Смоленщины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рок-игра «Тайна черных ящик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365.7pt;mso-wrap-distance-left:9pt;mso-wrap-distance-right:9pt;mso-wrap-distance-top:0pt;mso-wrap-distance-bottom:0pt;margin-top:8.6pt;mso-position-vertical-relative:text;margin-left:62.2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7229"/>
                      </w:tblGrid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роприят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гра «Интеллектуальный поединок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матический КВ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сследование по теме: «Жир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гра «Турнир веселых и смекалисты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. игра  «Морской бо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се о воде в стихах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Великие математики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гра «Турнир эрудит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курс «Судоку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ая игра «Своя игр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ая игра «Брей-ринг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Путешествие по химическим лабиринта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. игра «Счастливый случай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викторина «Лекарственные раст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ая  игра «Кто хочет быть миллионером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уальная игра «Что я знаю о человеке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гра «Мои любимые раст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ллект.  игра «Что? Где? Когда?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смотр фильма «Происхождение человека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Красная книга Смоленщины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7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рок-игра «Тайна черных ящик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учащиеся с 5 по 11 класс участвовали в предложенных мероприятиях по предметам. Каждый учащийся, который проявил смекалку и находчивость был отмечен оценкой  «отлично» и награжден грамотой за активное участие в декаде предметов естественно-математического цикла: по информатике – 10 человек, по биологии – 12 человек, по природоведению – 8 человек, по математике – 32 человека, по ОБЖ – 4 человека, по химии – 11 человек, по физике – 22 человека. </w:t>
      </w:r>
    </w:p>
    <w:p>
      <w:pPr>
        <w:pStyle w:val="Normal"/>
        <w:ind w:firstLine="708"/>
        <w:jc w:val="both"/>
        <w:rPr/>
      </w:pPr>
      <w:r>
        <w:rPr/>
        <w:t>Проводился конкурс стенных газет по предметам, где каждый учащийся мог проявить фантазию в оформлении и подборе материла. За победу в конкурсе учащиеся получили грамоты: по биологии – 15 человек, по математике – 24 человека, по химии – 8 человек, по физике – 2 человека.</w:t>
      </w:r>
    </w:p>
    <w:p>
      <w:pPr>
        <w:pStyle w:val="Normal"/>
        <w:ind w:firstLine="708"/>
        <w:jc w:val="both"/>
        <w:rPr/>
      </w:pPr>
      <w:r>
        <w:rPr/>
        <w:t>Все учителя предметов естественно-математического цикла  Васичкина Е.В., Вощанко Н.П., Ковалева Л.П., Кучеренко Н.П., Ревяко Л.В., Ревяко Ю.И.  показали высокий уровень подготовки и проведения мероприятий в рамках декады.</w:t>
      </w:r>
    </w:p>
    <w:p>
      <w:pPr>
        <w:pStyle w:val="Normal"/>
        <w:ind w:firstLine="708"/>
        <w:jc w:val="both"/>
        <w:rPr/>
      </w:pPr>
      <w:r>
        <w:rPr/>
        <w:t>В течение года на методических заседаниях были заслушаны отчеты учителей по темам самообразования. Учителя-предметники  делились методами и приемами работы, использованием новых информационных технологий в организации и проведении учебных зан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рамках внутришкольного инспектирования с целью изучения системы проведения учебных занятий, их содержания, форм и результативности, а также  внедрения здоровьесберегающих технологий проводилось посещение и взаимопосещение учебных занятий.</w:t>
      </w:r>
    </w:p>
    <w:p>
      <w:pPr>
        <w:pStyle w:val="Normal"/>
        <w:ind w:firstLine="708"/>
        <w:jc w:val="both"/>
        <w:rPr/>
      </w:pPr>
      <w:r>
        <w:rPr/>
        <w:t>Проанализировав работу учителей-предметников следует отметить следующее:</w:t>
      </w:r>
    </w:p>
    <w:p>
      <w:pPr>
        <w:pStyle w:val="Normal"/>
        <w:ind w:firstLine="708"/>
        <w:jc w:val="both"/>
        <w:rPr/>
      </w:pPr>
      <w:r>
        <w:rPr/>
        <w:t>1. Вся работа  ведется в соответствии с календарно-тематическим планированием и государственных программ.</w:t>
      </w:r>
    </w:p>
    <w:p>
      <w:pPr>
        <w:pStyle w:val="Normal"/>
        <w:ind w:firstLine="708"/>
        <w:jc w:val="both"/>
        <w:rPr/>
      </w:pPr>
      <w:r>
        <w:rPr/>
        <w:t>2. По форме и содержанию учебные занятия носят разнообразный характер, учитываются возрастные особенности учащихся, индивидуальные особенности, а также интересы и потребности школьников.</w:t>
      </w:r>
    </w:p>
    <w:p>
      <w:pPr>
        <w:pStyle w:val="Normal"/>
        <w:ind w:firstLine="708"/>
        <w:jc w:val="both"/>
        <w:rPr/>
      </w:pPr>
      <w:r>
        <w:rPr/>
        <w:t>3. Процесс обучения и воспитания учащихся имеет непрерывный характер.</w:t>
      </w:r>
    </w:p>
    <w:p>
      <w:pPr>
        <w:pStyle w:val="Normal"/>
        <w:ind w:firstLine="708"/>
        <w:jc w:val="both"/>
        <w:rPr/>
      </w:pPr>
      <w:r>
        <w:rPr/>
        <w:t>4. Система работы учителей способствует прочному усвоению полученных знаний, а также формированию у учащихся познавательного интереса к предмету.</w:t>
      </w:r>
    </w:p>
    <w:p>
      <w:pPr>
        <w:pStyle w:val="Normal"/>
        <w:ind w:firstLine="708"/>
        <w:jc w:val="both"/>
        <w:rPr/>
      </w:pPr>
      <w:r>
        <w:rPr/>
        <w:t>5. Во время проведения урочных и внеклассных мероприятий между учителями и учащимися устанавливаются доверительные отношения, ребята свободно высказывают свое мнение, адекватно реагируют на критику со стороны учителя и однокласс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целях совершенствования и развития системы работы учителей предметов естественно-математического цикла по сохранению физического, психического и социального благополучия учащихся продолжить в 2009-2010 учебном год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Внедрения в практику работы социального проекта «Обучение здоровью в образовательном учреждении».</w:t>
      </w:r>
    </w:p>
    <w:p>
      <w:pPr>
        <w:pStyle w:val="Style15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Дальнейшее освоение и внедрения здоровьесберегающих педагогических технологий на основе личностной ориентации, оптимизации и дифференциации учебно-воспитательного процесса.</w:t>
      </w:r>
    </w:p>
    <w:p>
      <w:pPr>
        <w:pStyle w:val="Style15"/>
        <w:numPr>
          <w:ilvl w:val="0"/>
          <w:numId w:val="5"/>
        </w:numPr>
        <w:jc w:val="both"/>
        <w:rPr>
          <w:i/>
          <w:i/>
        </w:rPr>
      </w:pPr>
      <w:r>
        <w:rPr>
          <w:i/>
        </w:rPr>
        <w:t>В условиях перехода на профильное и предпрофильное обучение совершенствовать эффективность проведения урока как средства повышения качества знаний учащихся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 о работе ШМ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ов естественно-математического цик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09-2010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школьное методическое объединение предметов  естественно-математического цикла состоит из   восьми  учителей  школы: информатики, биологии, математики, ОБЖ, химии,  физики и физкультуры.  Три  учителя имеют высшую квалификационную категорию, а четыре первую квалификационную категорию. </w:t>
      </w:r>
    </w:p>
    <w:p>
      <w:pPr>
        <w:pStyle w:val="Normal"/>
        <w:ind w:firstLine="708"/>
        <w:jc w:val="both"/>
        <w:rPr/>
      </w:pPr>
      <w:r>
        <w:rPr/>
        <w:t>Методическое объединение учителей предметов естественно-математического цикла (руководитель  Ревяко Л.В.) в 2009-2010 учебном году работало над темой:  «Здоровьесберегающие педагогические технологии на основе личностной ориентации, оптимизации и дифференциации учебно-воспитательного процесса как средства сохранения физического, психического и социального благополучия». Основными направлениями в работе ШМО являлись: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Внедрение в практику здоровьесберегающих технологий на основе личностной ориентации учебно-воспитательного процесса как средства повышения качества преподавания учебных предметов.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Совершенствование методики работы учителя по обеспечению стандарта образования.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Изучение, обобщение и распространение педагогического опыта.</w:t>
      </w:r>
    </w:p>
    <w:p>
      <w:pPr>
        <w:pStyle w:val="Style15"/>
        <w:numPr>
          <w:ilvl w:val="0"/>
          <w:numId w:val="10"/>
        </w:numPr>
        <w:spacing w:lineRule="auto" w:line="276" w:before="0" w:after="200"/>
        <w:contextualSpacing/>
        <w:jc w:val="both"/>
        <w:rPr/>
      </w:pPr>
      <w:r>
        <w:rPr/>
        <w:t>Внеклассная работа по предметам.</w:t>
      </w:r>
    </w:p>
    <w:p>
      <w:pPr>
        <w:pStyle w:val="Normal"/>
        <w:ind w:firstLine="708"/>
        <w:jc w:val="both"/>
        <w:rPr/>
      </w:pPr>
      <w:r>
        <w:rPr/>
        <w:t>Одной из главных задач в работе МО стала организация самообразования педагогов, повышение их профессионального уровня, стимулирование творчества педагогов, формирование недостающего педагогического опыта, обобщение и распространение имеющегося. Так учителя работали над темами самообразования: «Активизация познавательной деятельности на уроках физики», «Использование тестового контроля на уроках математики, информатики и ОБЖ», «Нетрадиционные формы уроков, как средство активизации познавательной деятельности» и другие.  В практику работы  внедрялись новые методы, формы и технологии при проведении уроков и внеурочных зан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течение учебного года руководитель МО и учителя-предметники  проводили занятия по следующим темам: «Метод проектов», «Использование элементов модульного обучения на уроках биологии», «Развитие интеллектуального и творческого потенциала детей на уроках математики», «Использование проектов и презентаций на уроках информатики», «профильное обучение как организационная модель обеспечения доступности качественного образования».</w:t>
      </w:r>
    </w:p>
    <w:p>
      <w:pPr>
        <w:pStyle w:val="Normal"/>
        <w:jc w:val="both"/>
        <w:rPr/>
      </w:pPr>
      <w:r>
        <w:rPr/>
        <w:tab/>
        <w:t>Для развития познавательного интереса учащихся к предметам естественно-математического цикла прошла декада 8 по 18 февраля 2009-2010 учебного года.</w:t>
      </w:r>
    </w:p>
    <w:p>
      <w:pPr>
        <w:pStyle w:val="Normal"/>
        <w:ind w:firstLine="708"/>
        <w:jc w:val="both"/>
        <w:rPr/>
      </w:pPr>
      <w:r>
        <w:rPr/>
        <w:t xml:space="preserve">По всем предметам предлагались различные формы уроков познавательного и интеллектуального характер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6373"/>
        <w:gridCol w:w="1179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Фотосинтез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Турнир эрудитов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нтеллектуальная  игра </w:t>
            </w:r>
          </w:p>
          <w:p>
            <w:pPr>
              <w:pStyle w:val="Normal"/>
              <w:spacing w:before="0" w:after="120"/>
              <w:rPr/>
            </w:pPr>
            <w:r>
              <w:rPr/>
              <w:t>«Математический лабиринт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Чудеса, да и только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«Углеводы и здоровье человека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Компьютер и я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Крестики - ноли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-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Умники и умниц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Умники и умниц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«Тайна черных ящиков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 – соревнование   «Вода -  чудо природы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Интеллектуальная  игра </w:t>
            </w:r>
          </w:p>
          <w:p>
            <w:pPr>
              <w:pStyle w:val="Normal"/>
              <w:spacing w:before="0" w:after="120"/>
              <w:rPr/>
            </w:pPr>
            <w:r>
              <w:rPr/>
              <w:t>«Счастливый случай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Математический поединок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Брейн - ринг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-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spacing w:before="0" w:after="120"/>
              <w:contextualSpacing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диобеседа «Новости мира техники»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6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КВН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а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учащиеся с 5 по 11 класс участвовали в предложенных мероприятиях по предметам.  Каждый учащийся, который проявил смекалку и находчивость был отмечен оценкой  «отлично» по предмету  и награжден грамотой за активное участие в декаде предметов естественно-математического цикла: по информатике – 10 человек, по биологии – 7  человек,  по математике – 12 человека, по ОБЖ – 5 человека, по химии – 6 человек, по физике – 6 человека.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/>
        <w:t>Проводился конкурс стенных газет по предметам, где каждый учащийся мог проявить фантазию в оформлении и подборе материла. За победу в конкурсе учащиеся получили грамоты: по биологии – 13 человек, по математике – 15 человека, по химии – 8 человек, по физике – 2 человека.</w:t>
      </w:r>
    </w:p>
    <w:p>
      <w:pPr>
        <w:pStyle w:val="Normal"/>
        <w:ind w:firstLine="708"/>
        <w:jc w:val="both"/>
        <w:rPr/>
      </w:pPr>
      <w:r>
        <w:rPr/>
        <w:t>Все учителя предметов естественно-математического цикла  Вощанко Н.П., Ковалева Л.П.,Ревяко Д.Ю.,  Кучеренко Н.П., Ревяко Л.В., Ревяко Ю.И.,  показали высокий уровень подготовки и проведения мероприятий в рамках декады.</w:t>
      </w:r>
    </w:p>
    <w:p>
      <w:pPr>
        <w:pStyle w:val="Normal"/>
        <w:ind w:firstLine="708"/>
        <w:jc w:val="both"/>
        <w:rPr/>
      </w:pPr>
      <w:r>
        <w:rPr/>
        <w:t>В течение года на методических заседаниях были заслушаны отчеты учителей по темам самообразования. Учителя-предметники  делились методами и приемами работы, использованием новых информационных технологий в организации и проведении учебных зан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рамках внутришкольного инспектирования с целью изучения системы проведения учебных занятий, их содержания, форм и результативности, а также  внедрения здоровьесберегающих технологий проводилось посещение и взаимопосещение учебных занятий.</w:t>
      </w:r>
    </w:p>
    <w:p>
      <w:pPr>
        <w:pStyle w:val="Normal"/>
        <w:ind w:firstLine="708"/>
        <w:jc w:val="both"/>
        <w:rPr/>
      </w:pPr>
      <w:r>
        <w:rPr/>
        <w:t>Проанализировав работу учителей-предметников следует отметить следующее:</w:t>
      </w:r>
    </w:p>
    <w:p>
      <w:pPr>
        <w:pStyle w:val="Normal"/>
        <w:ind w:firstLine="708"/>
        <w:jc w:val="both"/>
        <w:rPr/>
      </w:pPr>
      <w:r>
        <w:rPr/>
        <w:t>1. Вся работа  ведется в соответствии с календарно-тематическим планированием и государственных программ.</w:t>
      </w:r>
    </w:p>
    <w:p>
      <w:pPr>
        <w:pStyle w:val="Normal"/>
        <w:ind w:firstLine="708"/>
        <w:jc w:val="both"/>
        <w:rPr/>
      </w:pPr>
      <w:r>
        <w:rPr/>
        <w:t>2. По форме и содержанию учебные занятия носят разнообразный характер, учитываются возрастные особенности учащихся, индивидуальные особенности, а также интересы и потребности школьников.</w:t>
      </w:r>
    </w:p>
    <w:p>
      <w:pPr>
        <w:pStyle w:val="Normal"/>
        <w:ind w:firstLine="708"/>
        <w:jc w:val="both"/>
        <w:rPr/>
      </w:pPr>
      <w:r>
        <w:rPr/>
        <w:t>3. Процесс обучения и воспитания учащихся имеет непрерывный характер.</w:t>
      </w:r>
    </w:p>
    <w:p>
      <w:pPr>
        <w:pStyle w:val="Normal"/>
        <w:ind w:firstLine="708"/>
        <w:jc w:val="both"/>
        <w:rPr/>
      </w:pPr>
      <w:r>
        <w:rPr/>
        <w:t>4. Система работы учителей способствует прочному усвоению полученных знаний, а также формированию у учащихся познавательного интереса к предмету.</w:t>
      </w:r>
    </w:p>
    <w:p>
      <w:pPr>
        <w:pStyle w:val="Normal"/>
        <w:ind w:firstLine="708"/>
        <w:jc w:val="both"/>
        <w:rPr/>
      </w:pPr>
      <w:r>
        <w:rPr/>
        <w:t>5. Во время проведения урочных и внеклассных мероприятий между учителями и учащимися устанавливаются доверительные отношения, ребята свободно высказывают свое мнение, адекватно реагируют на критику со стороны учителя и однокласс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целях совершенствования и развития системы работы учителей предметов естественно-математического цикла по сохранению физического, психического и социального благополучия учащихся продолжить в 2010-2011 учебном году: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i/>
        </w:rPr>
        <w:t>Продолжить внедрение в практику работы социального проекта «Обучение здоровью в образовательном учреждении».</w:t>
      </w:r>
    </w:p>
    <w:p>
      <w:pPr>
        <w:pStyle w:val="Style15"/>
        <w:numPr>
          <w:ilvl w:val="0"/>
          <w:numId w:val="6"/>
        </w:numPr>
        <w:jc w:val="both"/>
        <w:rPr/>
      </w:pPr>
      <w:r>
        <w:rPr>
          <w:i/>
        </w:rPr>
        <w:t>При работе использовать и внедрять элементы здоровьесберегающих педагогических технологий на основе личностной ориентации, оптимизации и дифференциации учебно-воспитательного процесса.</w:t>
      </w:r>
    </w:p>
    <w:p>
      <w:pPr>
        <w:pStyle w:val="Style15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Использовать мультимедийные средства обучения на уроках для  повышения качества знаний учащихся.</w:t>
      </w:r>
    </w:p>
    <w:p>
      <w:pPr>
        <w:pStyle w:val="Style15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В условиях перехода на профильное и предпрофильное обучение совершенствовать эффективность проведения урока как средства повышения качества знаний учащихся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 о работе ШМ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ов естественно-математического цик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10-2011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школьное методическое объединение предметов  естественно-математического цикла состоит из   восьми  учителей  школы: информатики, биологии, математики, ОБЖ, химии,  физики и физкультуры.  Три  учителя имеют высшую квалификационную категорию, три первую квалификационную категор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етодическое объединение учителей предметов естественно-математического цикла (руководитель  Ревяко Л.В.) в 2010-2011 учебном году работало над темой:  «Здоровьесберегающие педагогические технологии на основе личностной ориентации, оптимизации и дифференциации учебно-воспитательного процесса как средства сохранения физического, психического и социального благополучия». Основными направлениями в работе ШМО являлись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Совершенствование учебно - воспитательного процесса в соответствии с целями и задачами работы школы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Внедрение в работу МО новых технологий и передового опыта, позволяющих повысить уровень учебной мотивации и основных компетентностей   школьник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Использование здоровьесберегающих технологий в обучении и воспитании школьников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Установление преемственности между начальной школой и средним звеном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>Обеспечить дифференциацию и индивидуализацию процесса усвоения знаний учащимися по предметам естественно-математического цикла путем использования инновационных образовательных технологий.</w:t>
      </w:r>
    </w:p>
    <w:p>
      <w:pPr>
        <w:pStyle w:val="Style15"/>
        <w:jc w:val="both"/>
        <w:rPr/>
      </w:pPr>
      <w:r>
        <w:rPr/>
      </w:r>
    </w:p>
    <w:p>
      <w:pPr>
        <w:pStyle w:val="Style15"/>
        <w:numPr>
          <w:ilvl w:val="0"/>
          <w:numId w:val="4"/>
        </w:numPr>
        <w:spacing w:lineRule="auto" w:line="276"/>
        <w:jc w:val="both"/>
        <w:rPr/>
      </w:pPr>
      <w:r>
        <w:rPr/>
        <w:t xml:space="preserve">Внедрение в работу МО новых ИКТ технологий. 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ой из главных задач в работе МО стала организация самообразования педагогов, повышение их профессионального уровня, стимулирование творчества педагогов, формирование недостающего педагогического опыта, обобщение и распространение имеющегося. Учителя-предметники работали над темами самообразования и использовали в своей практике следующие элементы педагогических технолог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3664"/>
        <w:gridCol w:w="4110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щанко Наталья Петро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ознавательной деятельности учащихся на уроках физик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на основе системы эффективных уро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.А. Окунева).</w:t>
            </w:r>
          </w:p>
          <w:p>
            <w:pPr>
              <w:pStyle w:val="Normal"/>
              <w:rPr/>
            </w:pPr>
            <w:r>
              <w:rPr/>
              <w:t>2.Групповые технологии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Любовь Петро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естового контроля на уроках ОБЖ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блемное обучение.</w:t>
            </w:r>
          </w:p>
          <w:p>
            <w:pPr>
              <w:pStyle w:val="Normal"/>
              <w:rPr/>
            </w:pPr>
            <w:r>
              <w:rPr/>
              <w:t>2.Игровые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Наталья Павло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евая дифференциация на уроках хими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овые технологии.</w:t>
            </w:r>
          </w:p>
          <w:p>
            <w:pPr>
              <w:pStyle w:val="Normal"/>
              <w:rPr/>
            </w:pPr>
            <w:r>
              <w:rPr/>
              <w:t>2.Технологии на основе системы эффективных уроков.</w:t>
            </w:r>
          </w:p>
          <w:p>
            <w:pPr>
              <w:pStyle w:val="Normal"/>
              <w:rPr/>
            </w:pPr>
            <w:r>
              <w:rPr/>
              <w:t>3.Составление опорных конспектов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Светлана Ивано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КТ на уроках биологи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на основе системы эффективных уроков.</w:t>
            </w:r>
          </w:p>
          <w:p>
            <w:pPr>
              <w:pStyle w:val="Normal"/>
              <w:rPr/>
            </w:pPr>
            <w:r>
              <w:rPr/>
              <w:t>2.Составление опорных конспектов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о Людмила Владимировна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тестового контроля на уроках математики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на основе системы эффективных уроков.</w:t>
            </w:r>
          </w:p>
          <w:p>
            <w:pPr>
              <w:pStyle w:val="Normal"/>
              <w:rPr/>
            </w:pPr>
            <w:r>
              <w:rPr/>
              <w:t>2.Технология обучения математики на основе решения задач  (Р.Г.Хазанкин).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о Юрий Ивано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на уроках информа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на основе системы эффективных уроков.</w:t>
            </w:r>
          </w:p>
          <w:p>
            <w:pPr>
              <w:pStyle w:val="Normal"/>
              <w:rPr/>
            </w:pPr>
            <w:r>
              <w:rPr/>
              <w:t>2.Информационные технологии.</w:t>
            </w:r>
          </w:p>
          <w:p>
            <w:pPr>
              <w:pStyle w:val="Normal"/>
              <w:rPr/>
            </w:pPr>
            <w:r>
              <w:rPr/>
              <w:t>3.Элементы технологии КСО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о Дмитрий Юрьевич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информатик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формационные технологии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практику работы  внедрялись новые методы, формы и технологии при проведении уроков и внеурочных зан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течение учебного года руководитель МО и учителя-предметники  проводили занятия по следующим темам:</w:t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4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ВОПРОСЫ</w:t>
            </w:r>
          </w:p>
        </w:tc>
      </w:tr>
      <w:tr>
        <w:trPr>
          <w:trHeight w:val="12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Изучение нормативных документов, программ, сборников приказов, писем, новинок литературы.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2.Методическое  обеспечение на 2010 – 2011 учебный год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Анализ результатов ЕГЭ и ГИА по предмет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Применение ВУЗовской методики в 10-11 класс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Развитие творческих способностей обучающихся через моделирование занятий по предмет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Использование ИКТ на уроках биологи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. Использование информационных технологий на уроке  как средство повышения его эффективност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Создание ситуации успеха на уроке математики как один из элементов «технологии полного усвоения зн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Использование современных информационных технологий в формировании учебно-исследовательской культуры школьников с помощью проектного метода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10.Уроки с использованием компьютерных коммуникаций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Утверждение плана работы МО на 2010-2011 уч.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тверждение тем самообразования уч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ссмотрение  рабочих учебных программ по предмет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ссмотрение  календарно-тематического планирования по предметам, факультативам и элективным курс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бзор методической литературы по здоровьесберегающим технолог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Основные положения образовательной инициативы «Наша новая школа» и пути реализации в школ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Что может интерактивная доска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Анализ итогов работы районных олимпиад по предметам 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Обзор новинок методической литературы по инновац. технолог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. Обзор сайтов для использования материалов  на уроках предметов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1. Изменения и дополнения в экзаменационных заданиях 9 и 11 классах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развития познавательного интереса учащихся к предметам естественно-математического цикла прошла декада 30 января  по 10 февраля 2010-2011 учебного года.</w:t>
      </w:r>
    </w:p>
    <w:p>
      <w:pPr>
        <w:pStyle w:val="Normal"/>
        <w:ind w:firstLine="708"/>
        <w:jc w:val="both"/>
        <w:rPr/>
      </w:pPr>
      <w:r>
        <w:rPr/>
        <w:t xml:space="preserve">При проведении декады были охвачены дети всех классов. По всем предметам предлагались различные формы уроков познавательного и интеллектуального характера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51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7224"/>
        <w:gridCol w:w="2010"/>
      </w:tblGrid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 е р о п р и я т и е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В мире животных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Химия в стихах «Свойство вод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Математическая шкатул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соревнование «Математический марафон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а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Турнир эрудитов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«Тайна черных ящиков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стный журнал «</w:t>
            </w:r>
            <w:r>
              <w:rPr>
                <w:lang w:val="en-US"/>
              </w:rPr>
              <w:t>Vita</w:t>
            </w:r>
            <w:r>
              <w:rPr/>
              <w:t>- значит жизнь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Умники и умниц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Галактическое путешествие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а-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соревнование «Сто баллов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Кто хочет стать отличником?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«Занимательная ботаника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утешествие в химическое королевство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Удивительный мир живой природ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Сложные эфиры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соревнование «Тяжело в учении – легко в бою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а-б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Звездный час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Эколого-математический брейн-ринг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рок-игра «Физический марафон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икторина «Математический калейдоскоп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napToGrid w:val="false"/>
              <w:spacing w:before="0" w:after="120"/>
              <w:contextualSpacing/>
              <w:rPr>
                <w:color w:val="17365D"/>
                <w:sz w:val="32"/>
                <w:szCs w:val="32"/>
              </w:rPr>
            </w:pPr>
            <w:r>
              <w:rPr>
                <w:color w:val="17365D"/>
                <w:sz w:val="32"/>
                <w:szCs w:val="32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Радиобеседа «Сквозь тернии к звездам»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учащиеся с 5 по 11 класс участвовали в предложенных мероприятиях по предметам.  Каждый учащийся, который проявил смекалку и находчивость был отмечен оценкой  «отлично» по предмету  и награжден грамотой за активное участие в декаде предметов естественно-математического цикла. </w:t>
      </w:r>
    </w:p>
    <w:p>
      <w:pPr>
        <w:pStyle w:val="Style15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firstLine="708"/>
        <w:jc w:val="both"/>
        <w:rPr/>
      </w:pPr>
      <w:r>
        <w:rPr/>
        <w:t xml:space="preserve">Проводился конкурс стенных газет по предметам, где каждый учащийся мог проявить фантазию в оформлении и подборе материла. За победу в конкурсе учащиеся получили грамоты. </w:t>
      </w:r>
    </w:p>
    <w:p>
      <w:pPr>
        <w:pStyle w:val="Normal"/>
        <w:ind w:firstLine="708"/>
        <w:jc w:val="both"/>
        <w:rPr/>
      </w:pPr>
      <w:r>
        <w:rPr/>
        <w:t>Все учителя предметов естественно-математического цикла  Вощанко Н.П., Ковалева Л.П.,Ревяко Д.Ю.,  Кучеренко Н.П., Ревяко Л.В., Ревяко Ю.И.,  показали высокий уровень подготовки и проведения мероприятий в рамках декады.</w:t>
      </w:r>
    </w:p>
    <w:p>
      <w:pPr>
        <w:pStyle w:val="Normal"/>
        <w:ind w:firstLine="708"/>
        <w:jc w:val="both"/>
        <w:rPr/>
      </w:pPr>
      <w:r>
        <w:rPr/>
        <w:t>В течение года на методических заседаниях были заслушаны отчеты учителей по темам самообразования. Учителя-предметники  делились методами и приемами работы, использованием новых информационных технологий в организации и проведении учебных занятий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В рамках внутришкольного инспектирования с целью изучения системы проведения учебных занятий,  их содержания, форм и результативности, а также  внедрения здоровьесберегающих технологий проводилось посещение и взаимопосещение учебных занятий.</w:t>
      </w:r>
    </w:p>
    <w:p>
      <w:pPr>
        <w:pStyle w:val="Normal"/>
        <w:ind w:firstLine="708"/>
        <w:jc w:val="both"/>
        <w:rPr/>
      </w:pPr>
      <w:r>
        <w:rPr/>
        <w:t>Проанализировав работу учителей-предметников следует отметить следующее:</w:t>
      </w:r>
    </w:p>
    <w:p>
      <w:pPr>
        <w:pStyle w:val="Normal"/>
        <w:ind w:firstLine="708"/>
        <w:jc w:val="both"/>
        <w:rPr/>
      </w:pPr>
      <w:r>
        <w:rPr/>
        <w:t>1. Вся работа  ведется в соответствии с календарно-тематическим планированием и государственных программ.</w:t>
      </w:r>
    </w:p>
    <w:p>
      <w:pPr>
        <w:pStyle w:val="Normal"/>
        <w:ind w:firstLine="708"/>
        <w:jc w:val="both"/>
        <w:rPr/>
      </w:pPr>
      <w:r>
        <w:rPr/>
        <w:t>2. По форме и содержанию учебные занятия носят разнообразный характер, учитываются возрастные особенности учащихся, индивидуальные особенности, а также интересы и потребности школьников.</w:t>
      </w:r>
    </w:p>
    <w:p>
      <w:pPr>
        <w:pStyle w:val="Normal"/>
        <w:ind w:firstLine="708"/>
        <w:jc w:val="both"/>
        <w:rPr/>
      </w:pPr>
      <w:r>
        <w:rPr/>
        <w:t>3. Процесс обучения и воспитания учащихся имеет непрерывный характер.</w:t>
      </w:r>
    </w:p>
    <w:p>
      <w:pPr>
        <w:pStyle w:val="Normal"/>
        <w:ind w:firstLine="708"/>
        <w:jc w:val="both"/>
        <w:rPr/>
      </w:pPr>
      <w:r>
        <w:rPr/>
        <w:t>4. Система работы учителей способствует прочному усвоению полученных знаний, а также формированию у учащихся познавательного интереса к предмету.</w:t>
      </w:r>
    </w:p>
    <w:p>
      <w:pPr>
        <w:pStyle w:val="Normal"/>
        <w:ind w:firstLine="708"/>
        <w:jc w:val="both"/>
        <w:rPr/>
      </w:pPr>
      <w:r>
        <w:rPr/>
        <w:t>5. Во время проведения урочных и внеклассных мероприятий между учителями и учащимися устанавливаются доверительные отношения, ребята свободно высказывают свое мнение, адекватно реагируют на критику со стороны учителя и однокласс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целях совершенствования и развития системы работы учителей предметов естественно-математического цикла по сохранению физического, психического и социального благополучия учащихся продолжить в 2011-2012 учебном году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i/>
        </w:rPr>
        <w:t>Продолжить внедрение в практику работы социального проекта «Обучение здоровью в образовательном учреждении».</w:t>
      </w:r>
    </w:p>
    <w:p>
      <w:pPr>
        <w:pStyle w:val="Style15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При работе использовать и внедрять элементы здоровьесберегающих педагогических технологий на основе личностной ориентации, оптимизации и дифференциации учебно-воспитательного процесса.</w:t>
      </w:r>
    </w:p>
    <w:p>
      <w:pPr>
        <w:pStyle w:val="Style15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Использовать мультимедийные средства обучения на уроках для  повышения качества знаний учащихся.</w:t>
      </w:r>
    </w:p>
    <w:p>
      <w:pPr>
        <w:pStyle w:val="Style15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В условиях перехода на профильное и предпрофильное обучение совершенствовать эффективность проведения урока как средства повышения качества знаний учащихс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чет о работе ШМО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едметов естественно-математического цикл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 2012-2013 учебный год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/>
        <w:t xml:space="preserve">В школьное методическое объединение предметов  естественно-математического цикла состоит из   семи  учителей  школы: информатики, биологии, математики, ОБЖ, химии,  физики.  Два  учителя имеют высшую квалификационную категорию, четыре  первую квалификационную категорию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етодическое объединение учителей предметов естественно-математического цикла (руководитель  Ревяко Л.В.) в 2012-2013 учебном году работало над темой:  «Развитие профессиональной компетентности учителей в условиях перехода на ФГОС второго поколения». </w:t>
      </w:r>
    </w:p>
    <w:p>
      <w:pPr>
        <w:pStyle w:val="Normal"/>
        <w:ind w:firstLine="708"/>
        <w:jc w:val="both"/>
        <w:rPr/>
      </w:pPr>
      <w:r>
        <w:rPr/>
        <w:t>Основные  задачи   ШМО в 2012-2013 учебном год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Организация работы:</w:t>
      </w:r>
    </w:p>
    <w:p>
      <w:pPr>
        <w:pStyle w:val="Style15"/>
        <w:spacing w:lineRule="auto" w:line="276"/>
        <w:jc w:val="both"/>
        <w:rPr/>
      </w:pPr>
      <w:r>
        <w:rPr/>
        <w:t>- по обновлению и углублению теоретических и практических знаний по вопросам введения ФГОС второго поколения;</w:t>
      </w:r>
    </w:p>
    <w:p>
      <w:pPr>
        <w:pStyle w:val="Style15"/>
        <w:spacing w:lineRule="auto" w:line="276"/>
        <w:jc w:val="both"/>
        <w:rPr/>
      </w:pPr>
      <w:r>
        <w:rPr/>
        <w:t xml:space="preserve">- по разработке учебно-тематического планирования по предметам естественно-математического цикла в 5-11 классах. </w:t>
      </w:r>
    </w:p>
    <w:p>
      <w:pPr>
        <w:pStyle w:val="Style15"/>
        <w:numPr>
          <w:ilvl w:val="0"/>
          <w:numId w:val="11"/>
        </w:numPr>
        <w:spacing w:lineRule="auto" w:line="276"/>
        <w:jc w:val="both"/>
        <w:rPr/>
      </w:pPr>
      <w:r>
        <w:rPr/>
        <w:t>Продолжение работы:</w:t>
      </w:r>
    </w:p>
    <w:p>
      <w:pPr>
        <w:pStyle w:val="Style15"/>
        <w:spacing w:lineRule="auto" w:line="276"/>
        <w:jc w:val="both"/>
        <w:rPr/>
      </w:pPr>
      <w:r>
        <w:rPr/>
        <w:t>- по изучению теоретических основ современных образовательных технологий и внедрению их в образовательный процесс в образовательной области естественно-математического цикла;</w:t>
      </w:r>
    </w:p>
    <w:p>
      <w:pPr>
        <w:pStyle w:val="Style15"/>
        <w:spacing w:lineRule="auto" w:line="276"/>
        <w:jc w:val="both"/>
        <w:rPr/>
      </w:pPr>
      <w:r>
        <w:rPr/>
        <w:t>- по оказанию методической помощи учителям для подготовки выпускников к экзамену в форме ЕГЭ и к итоговой аттестации учащихся основной школы в новой форме;</w:t>
      </w:r>
    </w:p>
    <w:p>
      <w:pPr>
        <w:pStyle w:val="Style15"/>
        <w:spacing w:lineRule="auto" w:line="276"/>
        <w:jc w:val="both"/>
        <w:rPr/>
      </w:pPr>
      <w:r>
        <w:rPr/>
        <w:t>- по осуществлению анализа общей сформированности общеучебных умений и навыков учащихся по предметам естественно-математического цикла посредством проведения диагностических работ;</w:t>
      </w:r>
    </w:p>
    <w:p>
      <w:pPr>
        <w:pStyle w:val="Style15"/>
        <w:spacing w:lineRule="auto" w:line="276"/>
        <w:jc w:val="both"/>
        <w:rPr/>
      </w:pPr>
      <w:r>
        <w:rPr/>
        <w:t>- по оказанию методической помощи педагогам в составлении рабочих программ.</w:t>
      </w:r>
    </w:p>
    <w:p>
      <w:pPr>
        <w:pStyle w:val="Style15"/>
        <w:spacing w:lineRule="auto" w:line="276"/>
        <w:jc w:val="both"/>
        <w:rPr/>
      </w:pPr>
      <w:r>
        <w:rPr/>
        <w:t>Основные формы работы в методическом объединении:</w:t>
      </w:r>
    </w:p>
    <w:p>
      <w:pPr>
        <w:pStyle w:val="Style15"/>
        <w:spacing w:lineRule="auto" w:line="276"/>
        <w:jc w:val="both"/>
        <w:rPr/>
      </w:pPr>
      <w:r>
        <w:rPr/>
        <w:t>- сообщения и обсуждения актуальных вопросов;</w:t>
      </w:r>
    </w:p>
    <w:p>
      <w:pPr>
        <w:pStyle w:val="Style15"/>
        <w:spacing w:lineRule="auto" w:line="276"/>
        <w:jc w:val="both"/>
        <w:rPr/>
      </w:pPr>
      <w:r>
        <w:rPr/>
        <w:t>-семинары, практикумы, консультации;</w:t>
      </w:r>
    </w:p>
    <w:p>
      <w:pPr>
        <w:pStyle w:val="Style15"/>
        <w:spacing w:lineRule="auto" w:line="276"/>
        <w:jc w:val="both"/>
        <w:rPr/>
      </w:pPr>
      <w:r>
        <w:rPr/>
        <w:t>-проведение школьных и районных олимпиад;</w:t>
      </w:r>
    </w:p>
    <w:p>
      <w:pPr>
        <w:pStyle w:val="Style15"/>
        <w:spacing w:lineRule="auto" w:line="276"/>
        <w:jc w:val="both"/>
        <w:rPr/>
      </w:pPr>
      <w:r>
        <w:rPr/>
        <w:t>- обобщение опыта работы.</w:t>
      </w:r>
    </w:p>
    <w:p>
      <w:pPr>
        <w:pStyle w:val="Style15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spacing w:lineRule="auto" w:line="276"/>
        <w:jc w:val="both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дной из главных задач в работе МО стала организация самообразования педагогов, повышение их профессионального уровня, стимулирование творчества педагогов, формирование недостающего педагогического опыта, обобщение и распространение имеющегося. Учителя-предметники работали над темами самообразования и использовали в своей практике следующие элементы педагогических технолог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3631"/>
        <w:gridCol w:w="4070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учителя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самообразования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клина Людмила Александров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ознавательной деятельности учащихся на уроках физик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Технология на основе системы эффективных урок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А.А. Окунева).</w:t>
            </w:r>
          </w:p>
          <w:p>
            <w:pPr>
              <w:pStyle w:val="Normal"/>
              <w:rPr/>
            </w:pPr>
            <w:r>
              <w:rPr/>
              <w:t>2. Проблемное обучение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ева Любовь Петров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естового контроля на уроках биологи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блемное обучение.</w:t>
            </w:r>
          </w:p>
          <w:p>
            <w:pPr>
              <w:pStyle w:val="Normal"/>
              <w:rPr/>
            </w:pPr>
            <w:r>
              <w:rPr/>
              <w:t>2.Игровые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енко Наталья Павлов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невая дифференциация на уроках хими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овые технологии.</w:t>
            </w:r>
          </w:p>
          <w:p>
            <w:pPr>
              <w:pStyle w:val="Normal"/>
              <w:rPr/>
            </w:pPr>
            <w:r>
              <w:rPr/>
              <w:t>2.Технологии на основе системы эффективных уроков.</w:t>
            </w:r>
          </w:p>
          <w:p>
            <w:pPr>
              <w:pStyle w:val="Normal"/>
              <w:rPr/>
            </w:pPr>
            <w:r>
              <w:rPr/>
              <w:t>3.Составление опорных конспектов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ука Людмила Ивановна 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познавательной деятельности учащихся на уроках математики.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блемное обучение.</w:t>
            </w:r>
          </w:p>
          <w:p>
            <w:pPr>
              <w:pStyle w:val="Normal"/>
              <w:rPr/>
            </w:pPr>
            <w:r>
              <w:rPr/>
              <w:t>2.Технология обучения математики на основе решения задач  (Р.Г.Хазанкин)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о Людмила Владимировна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тестового контроля на уроках математики 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блемное обучение.</w:t>
            </w:r>
          </w:p>
          <w:p>
            <w:pPr>
              <w:pStyle w:val="Normal"/>
              <w:rPr/>
            </w:pPr>
            <w:r>
              <w:rPr/>
              <w:t>2.Технология обучения математики на основе решения задач  (Р.Г.Хазанкин)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вяко Юрий Иванови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на уроках информатики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гровые технологии.</w:t>
            </w:r>
          </w:p>
          <w:p>
            <w:pPr>
              <w:pStyle w:val="Normal"/>
              <w:rPr/>
            </w:pPr>
            <w:r>
              <w:rPr/>
              <w:t>2. Технология на основе системы эффективных уроков</w:t>
            </w:r>
          </w:p>
          <w:p>
            <w:pPr>
              <w:pStyle w:val="Normal"/>
              <w:rPr/>
            </w:pPr>
            <w:r>
              <w:rPr/>
              <w:t>3.Составление опорных конспектов.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иров Андрей Агамирзаевич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тестового контроля на уроках ОБЖ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блемное обучение.</w:t>
            </w:r>
          </w:p>
          <w:p>
            <w:pPr>
              <w:pStyle w:val="Normal"/>
              <w:rPr/>
            </w:pPr>
            <w:r>
              <w:rPr/>
              <w:t>2. Игровые 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В практику работы  внедрялись новые методы, формы и технологии при проведении уроков и внеурочных занят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>В течение учебного года руководитель МО и учителя-предметники  проводили занятия по следующим тема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245"/>
      </w:tblGrid>
      <w:tr>
        <w:trPr>
          <w:trHeight w:val="40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ИЕ ВОПРОС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ВОПРОСЫ</w:t>
            </w:r>
          </w:p>
        </w:tc>
      </w:tr>
      <w:tr>
        <w:trPr>
          <w:trHeight w:val="127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Изучение нормативных документов, программ, сборников приказов, писем, новинок литературы.</w:t>
            </w:r>
          </w:p>
          <w:p>
            <w:pPr>
              <w:pStyle w:val="Style15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  <w:t>2.Методическое  обеспечение на 2012 – 2013 учебный год.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Анализ результатов ЕГЭ и ГИА по предмет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Изучение концепции ФГОС нового покол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Требования к современному уроку с точки зрения личностно-ориентированного обуч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.Внедрение ФГОС на второй ступени обуч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Использование  технологий уровневой дифференциации при обучении учащихс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Создание ситуации успеха на уроке математики как один из элементов «технологии полного усвоения знаний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.Утверждение плана работы МО на 2012-2013 уч.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Утверждение тем самообразования уч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Рассмотрение  рабочих  программ по предмет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Рассмотрение  календарно-тематического планирования по предметам, факультативам и элективным курсам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Обзор новинок методической литературы по инновационным  технология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Применение электронных наглядных пособий на уроках биологии, химии, математики, физ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Анализ итогов работы районных олимпиад по предметам 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Обзор сайтов для использования материалов  на уроках предметов естественно-математического цик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.Обзор новинок учебно-методической литературы по предпрофильной и профильной поготов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1. Изменения и дополнения в экзаменационных заданиях 9 и 11 классах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Для развития познавательного интереса учащихся к предметам естественно-математического цикла прошла декада 05.02.13  по 15.02.13  </w:t>
      </w:r>
    </w:p>
    <w:p>
      <w:pPr>
        <w:pStyle w:val="Normal"/>
        <w:ind w:firstLine="708"/>
        <w:jc w:val="both"/>
        <w:rPr/>
      </w:pPr>
      <w:r>
        <w:rPr/>
        <w:t xml:space="preserve">При проведении декады были охвачены дети всех классов. По всем предметам предлагались различные формы уроков познавательного и интеллектуального характера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5368"/>
        <w:gridCol w:w="1134"/>
        <w:gridCol w:w="2095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п/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ласс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Номер уро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Ароматы цветов, плодов – что это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Счастливый случа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ктори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аколдованные алмазы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им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  «Морской бо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рок-соревнование «Кто хочет стать отличником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имательная минутка – поэтическо-физическая викт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 «Знание электрических цепей – сборка и расчет параметр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? Где? Когд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Химические реакции вокруг на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 «Турнир знаток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ский 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оревнование «Дальше, дальш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– соревнование «Парад овощ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й – викторина!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Путешествие по стране Тригонометр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«Своя иг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Ж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«А, ну-ка, пар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зал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 «Законы МКТ при изучении твердых тел, жидкостей и газ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-семинар «Законы геометрической и волновой оптики в жизн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Что? Где? Когд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торина «Сто бал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к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утешествие в мир металл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ллектуальная игра   «Умницы и умни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се учащиеся с 5 по 11 класс участвовали в предложенных мероприятиях по предметам.  Каждый учащийся, который проявил смекалку и находчивость был отмечен оценкой  «отлично» по предмету  и награжден грамотой за активное участие в декаде предметов естественно-математического цикла. </w:t>
      </w:r>
    </w:p>
    <w:p>
      <w:pPr>
        <w:pStyle w:val="Normal"/>
        <w:ind w:firstLine="708"/>
        <w:jc w:val="both"/>
        <w:rPr/>
      </w:pPr>
      <w:r>
        <w:rPr/>
        <w:t xml:space="preserve">Проводился конкурс стенных газет по предметам, где каждый учащийся мог проявить фантазию в оформлении и подборе материла. За победу в конкурсе учащиеся получили грамоты. </w:t>
      </w:r>
    </w:p>
    <w:p>
      <w:pPr>
        <w:pStyle w:val="Normal"/>
        <w:ind w:firstLine="708"/>
        <w:jc w:val="both"/>
        <w:rPr/>
      </w:pPr>
      <w:r>
        <w:rPr/>
        <w:t>Все учителя предметов естественно-математического цикла  показали высокий уровень подготовки и проведения мероприятий в рамках декады.</w:t>
      </w:r>
    </w:p>
    <w:p>
      <w:pPr>
        <w:pStyle w:val="Normal"/>
        <w:ind w:firstLine="708"/>
        <w:jc w:val="both"/>
        <w:rPr/>
      </w:pPr>
      <w:r>
        <w:rPr/>
        <w:t>В течение года на методических заседаниях были заслушаны отчеты учителей по темам самообразования. Учителя-предметники  делились методами и приемами работы, использованием новых информационных технологий в организации и проведении учебных занятий.</w:t>
      </w:r>
    </w:p>
    <w:p>
      <w:pPr>
        <w:pStyle w:val="Normal"/>
        <w:jc w:val="both"/>
        <w:rPr/>
      </w:pPr>
      <w:r>
        <w:rPr/>
        <w:tab/>
        <w:t>В рамках внутришкольного инспектирования с целью изучения системы проведения учебных занятий,  их содержания, форм и результативности проводилось посещение и взаимопосещение учебных занятий.</w:t>
      </w:r>
    </w:p>
    <w:p>
      <w:pPr>
        <w:pStyle w:val="Normal"/>
        <w:ind w:firstLine="708"/>
        <w:jc w:val="both"/>
        <w:rPr/>
      </w:pPr>
      <w:r>
        <w:rPr/>
        <w:t>Проанализировав работу учителей-предметников следует отметить следующее:</w:t>
      </w:r>
    </w:p>
    <w:p>
      <w:pPr>
        <w:pStyle w:val="Normal"/>
        <w:ind w:firstLine="708"/>
        <w:jc w:val="both"/>
        <w:rPr/>
      </w:pPr>
      <w:r>
        <w:rPr/>
        <w:t>1. Вся работа  ведется в соответствии с календарно-тематическим планированием и государственных программ.</w:t>
      </w:r>
    </w:p>
    <w:p>
      <w:pPr>
        <w:pStyle w:val="Normal"/>
        <w:ind w:firstLine="708"/>
        <w:jc w:val="both"/>
        <w:rPr/>
      </w:pPr>
      <w:r>
        <w:rPr/>
        <w:t>2. По форме и содержанию учебные занятия носят разнообразный характер, учитываются возрастные особенности учащихся, индивидуальные особенности, а также интересы и потребности школьников.</w:t>
      </w:r>
    </w:p>
    <w:p>
      <w:pPr>
        <w:pStyle w:val="Normal"/>
        <w:ind w:firstLine="708"/>
        <w:jc w:val="both"/>
        <w:rPr/>
      </w:pPr>
      <w:r>
        <w:rPr/>
        <w:t>3. Процесс обучения и воспитания учащихся имеет непрерывный характер.</w:t>
      </w:r>
    </w:p>
    <w:p>
      <w:pPr>
        <w:pStyle w:val="Normal"/>
        <w:ind w:firstLine="708"/>
        <w:jc w:val="both"/>
        <w:rPr/>
      </w:pPr>
      <w:r>
        <w:rPr/>
        <w:t>4. Система работы учителей способствует прочному усвоению полученных знаний, а также формированию у учащихся познавательного интереса к предмету.</w:t>
      </w:r>
    </w:p>
    <w:p>
      <w:pPr>
        <w:pStyle w:val="Normal"/>
        <w:ind w:firstLine="708"/>
        <w:jc w:val="both"/>
        <w:rPr/>
      </w:pPr>
      <w:r>
        <w:rPr/>
        <w:t>5. Во время проведения урочных и внеклассных мероприятий между учителями и учащимися устанавливаются доверительные отношения, ребята свободно высказывают свое мнение, адекватно реагируют на критику со стороны учителя и одноклассник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В целях совершенствования и развития системы работы учителей предметов естественно-математического цикла по сохранению физического, психического и социального благополучия учащихся продолжить в 2013-2014 учебном году:</w:t>
      </w:r>
    </w:p>
    <w:p>
      <w:pPr>
        <w:pStyle w:val="Style15"/>
        <w:numPr>
          <w:ilvl w:val="0"/>
          <w:numId w:val="8"/>
        </w:numPr>
        <w:jc w:val="both"/>
        <w:rPr/>
      </w:pPr>
      <w:r>
        <w:rPr>
          <w:i/>
        </w:rPr>
        <w:t>Продолжить внедрение в практику работы социального проекта «Обучение здоровью в образовательном учреждении».</w:t>
      </w:r>
    </w:p>
    <w:p>
      <w:pPr>
        <w:pStyle w:val="Style15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При работе использовать и внедрять элементы здоровьесберегающих педагогических технологий на основе личностной ориентации, оптимизации и дифференциации учебно-воспитательного процесса.</w:t>
      </w:r>
    </w:p>
    <w:p>
      <w:pPr>
        <w:pStyle w:val="Style15"/>
        <w:numPr>
          <w:ilvl w:val="0"/>
          <w:numId w:val="8"/>
        </w:numPr>
        <w:jc w:val="both"/>
        <w:rPr>
          <w:i/>
          <w:i/>
        </w:rPr>
      </w:pPr>
      <w:r>
        <w:rPr>
          <w:i/>
        </w:rPr>
        <w:t>Использовать мультимедийные средства обучения на уроках для  повышения качества знаний учащихся.</w:t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9T07:39:00Z</dcterms:created>
  <dc:creator>User</dc:creator>
  <dc:description/>
  <cp:keywords/>
  <dc:language>en-US</dc:language>
  <cp:lastModifiedBy>User</cp:lastModifiedBy>
  <cp:lastPrinted>2011-06-08T17:01:00Z</cp:lastPrinted>
  <dcterms:modified xsi:type="dcterms:W3CDTF">2018-06-30T03:16:00Z</dcterms:modified>
  <cp:revision>8</cp:revision>
  <dc:subject/>
  <dc:title/>
</cp:coreProperties>
</file>