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ерспективный план на тему: «Дорожная азбука». Срок: 16.04.18 -20.04.18.</w:t>
      </w:r>
    </w:p>
    <w:p>
      <w:pPr>
        <w:pStyle w:val="Normal"/>
        <w:spacing w:before="0" w:after="0"/>
        <w:ind w:firstLine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Цель: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истематизировать знания детей о правилах безопасного дорожного движения в качестве пешехода и пассажира транспортного средства.</w:t>
      </w:r>
    </w:p>
    <w:p>
      <w:pPr>
        <w:pStyle w:val="Normal"/>
        <w:spacing w:before="0" w:after="0"/>
        <w:ind w:firstLine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тоговое мероприятие «Красный, желтый, зеленый».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Образовательная область «Социально-коммуникативное развитие»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Задача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: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активизировать мыслительную деятельность, совершенствовать умение отвечать на поставленные вопросы; обогащать положительными эмоциями опыт общения старших дошкольников в процессе активного участия; удовлетворять потребность старших дошкольников в общении со сверстниками в совместных играх и деятельности. </w:t>
      </w:r>
      <w:r>
        <w:rPr>
          <w:rFonts w:eastAsia="Arial Unicode MS" w:cs="Times New Roman;Times New Roman" w:ascii="Times New Roman;Times New Roman" w:hAnsi="Times New Roman;Times New Roman"/>
        </w:rPr>
        <w:t>. Воспитывать культуру поведения на улице и в общественном транспорте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4437"/>
        <w:gridCol w:w="3261"/>
        <w:gridCol w:w="3118"/>
        <w:gridCol w:w="2693"/>
      </w:tblGrid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Беседы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Тру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Игровые ситу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Культурно-гигиенические навы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Развивающие игры</w:t>
            </w:r>
          </w:p>
        </w:tc>
      </w:tr>
      <w:tr>
        <w:trPr>
          <w:trHeight w:val="3516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Улицы нашего горо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Пешеходный переход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Как нужно вести себя в общественном транспорте»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Опасные предметы на дороге»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Ежели вы вежливы»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ход за комнатными растения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бор веток на участ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дметание дорожек на прогулочном участ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мощь в уборке участка младшей групп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ежурства по 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Мы едем в детский сад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Инспектор ГИБДД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Поездка в автобус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Помоги кукле перейти дорогу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Строители дорог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Мой шкафч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Сидим краси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Самый аккуратный»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Правила этике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Чисты рот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Я проснулся»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Личные предмет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Красный – зелены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ак бывает или 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Когда это бывает»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Образовательная область «Познавательное развитие»</w:t>
      </w:r>
    </w:p>
    <w:p>
      <w:pPr>
        <w:pStyle w:val="Style15"/>
        <w:shd w:fill="FFFFFF" w:val="clear"/>
        <w:spacing w:before="0" w:after="0"/>
        <w:jc w:val="both"/>
        <w:rPr>
          <w:sz w:val="22"/>
          <w:szCs w:val="22"/>
        </w:rPr>
      </w:pPr>
      <w:r>
        <w:rPr>
          <w:b/>
          <w:u w:val="single"/>
        </w:rPr>
        <w:t>Задачи</w:t>
      </w:r>
      <w:r>
        <w:rPr>
          <w:b/>
        </w:rPr>
        <w:t xml:space="preserve">: </w:t>
      </w:r>
      <w:r>
        <w:rPr>
          <w:sz w:val="22"/>
          <w:szCs w:val="22"/>
        </w:rPr>
        <w:t xml:space="preserve">способствовать развитию смекалки, сообразительности, решая задачи, тренировка детей в применении определённых правил; познакомить с физическими свойствами – прозрачность и гибкость; содействовать развитию сенсорных, познавательных и творческих способностей. </w:t>
      </w:r>
      <w:r>
        <w:rPr>
          <w:b/>
        </w:rPr>
        <w:t>:</w:t>
      </w:r>
      <w:r>
        <w:rPr/>
        <w:t xml:space="preserve"> </w:t>
      </w:r>
      <w:r>
        <w:rPr>
          <w:rFonts w:eastAsia="Arial Unicode MS"/>
        </w:rPr>
        <w:t>Обобщать знания детей о правилах безопасного дорожного движения в качестве пешехода и пассажира транспортного средства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601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2409"/>
        <w:gridCol w:w="2268"/>
        <w:gridCol w:w="1985"/>
        <w:gridCol w:w="1843"/>
        <w:gridCol w:w="1701"/>
      </w:tblGrid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бразовательная деятельн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Бесе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Игровые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Развивающие иг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Элементарные опы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Наблюдение за природой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й мир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орожные зна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Литература</w:t>
            </w:r>
            <w:r>
              <w:rPr>
                <w:rFonts w:cs="Times New Roman;Times New Roman" w:ascii="Times New Roman;Times New Roman" w:hAnsi="Times New Roman;Times New Roman"/>
              </w:rPr>
              <w:t>: М.А.Фисенко ОБЖ. Подготовительная группа. Стр.108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Мой адрес»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акой транспорт называют общественным»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Наш друг светофор»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Я вышел из автобуса и увидел друга на другой стороне улицы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Правила дорожного движ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разложи по группам»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Когда это бывает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Красный – зеленый»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«Преврати геометрические фигуры в  предметы»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Так бывает или н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Собери автомоби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Найди такой же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ожет ли растение дыша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года в апре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 транспор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еревья в апре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Экскурсия по территории детского с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 легковым автомобилем</w:t>
            </w:r>
          </w:p>
        </w:tc>
      </w:tr>
      <w:tr>
        <w:trPr>
          <w:trHeight w:val="1014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Математическое разви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ОД. </w:t>
            </w:r>
            <w:r>
              <w:rPr>
                <w:rFonts w:cs="Times New Roman;Times New Roman" w:ascii="Times New Roman;Times New Roman" w:hAnsi="Times New Roman;Times New Roman"/>
              </w:rPr>
              <w:t>Литература: Т.М.Бондаренко Организация НОД стр. 1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«Путешествие на Планету Умножения». </w:t>
            </w:r>
            <w:r>
              <w:rPr>
                <w:rFonts w:cs="Times New Roman;Times New Roman" w:ascii="Times New Roman;Times New Roman" w:hAnsi="Times New Roman;Times New Roman"/>
              </w:rPr>
              <w:t>Литература: Т.М.Бондаренко Организация НОД стр. 1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Познавательно-исследовательская деятель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«Почему земля кормит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Литература </w:t>
            </w:r>
            <w:r>
              <w:rPr>
                <w:rFonts w:cs="Times New Roman;Times New Roman" w:ascii="Times New Roman;Times New Roman" w:hAnsi="Times New Roman;Times New Roman"/>
              </w:rPr>
              <w:t>Воронкевич «Добро пожаловать в экологию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.42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Образовательная область «Речевое развитие»</w:t>
      </w:r>
    </w:p>
    <w:p>
      <w:pPr>
        <w:pStyle w:val="Default"/>
        <w:rPr/>
      </w:pPr>
      <w:r>
        <w:rPr>
          <w:b/>
          <w:u w:val="single"/>
        </w:rPr>
        <w:t xml:space="preserve">Задачи: </w:t>
      </w:r>
    </w:p>
    <w:p>
      <w:pPr>
        <w:pStyle w:val="Default"/>
        <w:rPr>
          <w:sz w:val="22"/>
        </w:rPr>
      </w:pPr>
      <w:r>
        <w:rPr>
          <w:szCs w:val="28"/>
        </w:rPr>
        <w:t xml:space="preserve">Развивать умение осознанного выбора этикетной формы в зависимости от ситуации общения, возраста собеседника, цели взаимодействия. </w:t>
      </w:r>
    </w:p>
    <w:p>
      <w:pPr>
        <w:pStyle w:val="Default"/>
        <w:rPr>
          <w:szCs w:val="28"/>
        </w:rPr>
      </w:pPr>
      <w:r>
        <w:rPr>
          <w:szCs w:val="28"/>
        </w:rPr>
        <w:t>Развивать умения письменной речи: читать отдельные слова и словосочетания, писать печатные буквы. Самостоятельно использовать в процессе общения со взрослыми и сверстниками объяснительную речь, речь-доказательство, речевое планирование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4253"/>
        <w:gridCol w:w="2693"/>
        <w:gridCol w:w="1843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бразовательная деятельност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Чтение художественной литера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Ситуации об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Развивающие игры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бучение грамот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«Звуки (Э), буква Э» .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Литература: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Т.М.Бондаренко «Организация непосредственно образовательной деятельности в подготовительной группе детского сада» Образовательные области: «Коммуникация», «Чтение художественной литературы», стр.1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тение рассказа Н.Носова «Фантазер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Литература: </w:t>
            </w:r>
            <w:r>
              <w:rPr>
                <w:rFonts w:cs="Times New Roman;Times New Roman" w:ascii="Times New Roman;Times New Roman" w:hAnsi="Times New Roman;Times New Roman"/>
              </w:rPr>
              <w:t>Ельцова Сценарии образовательных ситуаций по ознакомлению дошкольников с детской литературой(6-7 лет) С.1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Речевое разви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«Как Светофор Светофорыч Незнайке и ребятам давал уроки ПДД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Литература: </w:t>
            </w:r>
            <w:r>
              <w:rPr>
                <w:rFonts w:cs="Times New Roman;Times New Roman" w:ascii="Times New Roman;Times New Roman" w:hAnsi="Times New Roman;Times New Roman"/>
              </w:rPr>
              <w:t>Ельцова «Реализация содержания образовательной области «Речевое развитие в форме игровых обучающих ситуаций 6-7 лет» с. 17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ссказ Н.Носова «Милиционер»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ихотворение А.Северного «Светофор»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ихотворение В. Семерина «Запрещается –разрешается»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ихотворение С.Михалкова «Светофор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Незнайка собрался к тебе в гости, объясни ему дорогу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Опасные предметы на дорог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Найди по описанию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Исправь ошибку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ставь рассказ про зна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Образовательная область «Художественно-эстетическое развитие»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Задачи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: </w:t>
      </w:r>
      <w:r>
        <w:rPr>
          <w:rFonts w:cs="Times New Roman;Times New Roman" w:ascii="Times New Roman;Times New Roman" w:hAnsi="Times New Roman;Times New Roman"/>
          <w:b/>
        </w:rPr>
        <w:t>совершенствовать художественно-эстетическое восприятие, художественно-эстетические способности, продолжать осваивать язык изобразительного искусства и художественной деятельности.  Способствовать обогащению и начальному обобщению представлений об искусстве.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2268"/>
        <w:gridCol w:w="2250"/>
        <w:gridCol w:w="2711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бразовательная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Театрализованная деятельност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Развивающие игры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Индивидуальная деятельность</w:t>
            </w:r>
          </w:p>
        </w:tc>
      </w:tr>
      <w:tr>
        <w:trPr>
          <w:trHeight w:val="169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Лепка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«Постовой на перекрестке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Литература: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https://nsportal.ru/detskiy-sad/raznoe/2013/10/21/godovoe-planirovaniya-po-pdd-v-podgotovitelnoy-gruppe</w:t>
            </w:r>
          </w:p>
          <w:p>
            <w:pPr>
              <w:pStyle w:val="Normal"/>
              <w:tabs>
                <w:tab w:val="clear" w:pos="708"/>
                <w:tab w:val="left" w:pos="4695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ороводная игра «Золотая рыбка»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рисуй дорожный зна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Собери автомобил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рожная грамота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«Наш друг -Светофор»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Творческая мастерская «Дорожные зна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Рисование с использованием штриховки</w:t>
            </w:r>
          </w:p>
        </w:tc>
      </w:tr>
      <w:tr>
        <w:trPr>
          <w:trHeight w:val="53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пплик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«Дорога в школу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Литература: </w:t>
            </w:r>
            <w:r>
              <w:rPr>
                <w:rFonts w:cs="Times New Roman;Times New Roman" w:ascii="Times New Roman;Times New Roman" w:hAnsi="Times New Roman;Times New Roman"/>
              </w:rPr>
              <w:t>Леонова «Художественное творчество» С.6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Рисование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«Автобус»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Литература: </w:t>
            </w:r>
            <w:r>
              <w:rPr>
                <w:rFonts w:cs="Times New Roman;Times New Roman" w:ascii="Times New Roman;Times New Roman" w:hAnsi="Times New Roman;Times New Roman"/>
              </w:rPr>
              <w:t>Бондаренко Т.М. Практический материал по освоению образовательных областей в подготовительной группе детского сада. Образовательная область «Художественное творчество» стр. 5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Музыка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(по плану музыкального руководителя) ОД №,5  ОД № 26. (апрель)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Образовательная область «Физическое развитие»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Задачи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: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Способствовать развитию координации, гибкости, равновесия, навыков выполнения основных движений, становления целенаправленности и саморегуляции в двигательной сфере;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способствовать формированию ценностного отношения детей к здоровью и человеческой жизни, способствовать развитию мотивации к сбережению своего здоровья и здоровья окружающих людей.</w:t>
      </w:r>
    </w:p>
    <w:tbl>
      <w:tblPr>
        <w:tblW w:w="159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47"/>
        <w:gridCol w:w="1952"/>
        <w:gridCol w:w="2288"/>
        <w:gridCol w:w="1740"/>
        <w:gridCol w:w="337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бразовательная деятельность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одвижные игры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Утренняя гимнастик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Гимнастика после сн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Игра -забава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Физические упражнения</w:t>
            </w:r>
          </w:p>
        </w:tc>
      </w:tr>
      <w:tr>
        <w:trPr>
          <w:trHeight w:val="7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Д №  7,8,9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(по плану инструктора по физической культуре) 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>Автор</w:t>
            </w:r>
            <w:r>
              <w:rPr>
                <w:rFonts w:cs="Times New Roman;Times New Roman" w:ascii="Times New Roman;Times New Roman" w:hAnsi="Times New Roman;Times New Roman"/>
              </w:rPr>
              <w:t>: Анисимова М.С., Хабарова Т.В. Двигательная деятельность детей 5-7 лет. СПб.: ООО «ИЗДАТЕЛЬСТВО «ДЕТСТВО – ПРЕСС», 2017г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«Автомобили – пешеходы», «Воробушки и автомобиль», «Мышеловка», «Светофор», «Цветные автомобили», «Ловишки», «Соберем Светофор», «Кот на крыше», «Попрыгунчики», «Едем, едем на машине»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гры малой подвиж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«Мяч соседу»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«Зеркало»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«Фантазеры»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«Повтори наоборот»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«Узнай по голосу»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«Глухой телефон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омплекс № 3 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прель)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Автор: Вареник Е.Н. Утренняя гимнастика в детском саду. – М.: ТЦ Сфера, 2009г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мплекс № 3 (апрель )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втор: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.Н. Ушакова,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У оленя дом больш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роски в горизонтальную цель набивными мешочк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ыжки с парашют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артиза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ут прохожим не прой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елночный бе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«Ниточка – иголоч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 ровненькой дорож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беги до кегл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Наблюдения на прогулке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304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Цел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За погодой в апреле»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пособствовать развитию умения детей организовывать наблюдение, осуществлять измерение различных параметров, содействовать формированию умения задавать вопросы к наблюдаемым фактам.</w:t>
            </w:r>
          </w:p>
        </w:tc>
      </w:tr>
      <w:tr>
        <w:trPr>
          <w:trHeight w:val="4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За транспортом»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наблюдать, какой транспорт ездит по дороге (наземный, грузовой, автомобиль), отметить какие грузы перевозит грузовой транспорт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 деревьями в апреле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ь знания воспитанников о деревьях, произрастающих на территории детского сада. Знакомить с изменениями, происходящими с деревьями весной, познакомить с таким явлением как сокодвижение. Поддерживать интерес воспитанников</w:t>
            </w:r>
          </w:p>
        </w:tc>
      </w:tr>
      <w:tr>
        <w:trPr>
          <w:trHeight w:val="2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Экскурсия по территории детского сада»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тить внимание, какие изменения произошли в живой природе с наступлением весны.  </w:t>
            </w:r>
          </w:p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Легковой автомобиль»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сширять знания о транспорте; способствовать развитию представления о правилах дорожного движения; содействовать развитию наблюдательности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678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7:52:00Z</dcterms:created>
  <dc:creator>DNA7 X86</dc:creator>
  <dc:description/>
  <cp:keywords/>
  <dc:language>en-US</dc:language>
  <cp:lastModifiedBy>Pavel</cp:lastModifiedBy>
  <cp:lastPrinted>2018-05-16T22:18:00Z</cp:lastPrinted>
  <dcterms:modified xsi:type="dcterms:W3CDTF">2018-06-07T19:31:00Z</dcterms:modified>
  <cp:revision>5</cp:revision>
  <dc:subject/>
  <dc:title>Тема: ««Мама, папа, я - дружная семья</dc:title>
</cp:coreProperties>
</file>