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bCs w:val="false"/>
          <w:sz w:val="32"/>
          <w:szCs w:val="28"/>
        </w:rPr>
        <w:t>ВНУТРИШКОЛЬНЫЙ КОНТРОЛЬ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bCs w:val="false"/>
          <w:sz w:val="32"/>
          <w:szCs w:val="28"/>
        </w:rPr>
        <w:t>УЧЕБНО – ВОСПИТАТЕЛЬНОГО ПРОЦЕССА</w:t>
      </w:r>
    </w:p>
    <w:p>
      <w:pPr>
        <w:pStyle w:val="Normal"/>
        <w:spacing w:before="280" w:after="280"/>
        <w:rPr/>
      </w:pPr>
      <w:r>
        <w:rPr>
          <w:rStyle w:val="StrongEmphasis"/>
          <w:bCs w:val="false"/>
          <w:sz w:val="28"/>
          <w:szCs w:val="28"/>
        </w:rPr>
        <w:t>Цель:</w:t>
      </w:r>
      <w:r>
        <w:rPr>
          <w:sz w:val="28"/>
          <w:szCs w:val="28"/>
        </w:rPr>
        <w:t xml:space="preserve"> Обеспечить дальнейшее совершенствование образовательного процесса в соответствии с задачами программы развития школы с учётом индивидуальных особенностей обучающихся, их интересов, образовательных возможностей, состояния здоровья.</w:t>
      </w:r>
    </w:p>
    <w:p>
      <w:pPr>
        <w:pStyle w:val="Normal"/>
        <w:spacing w:before="280" w:after="280"/>
        <w:rPr/>
      </w:pPr>
      <w:r>
        <w:rPr>
          <w:rStyle w:val="StrongEmphasis"/>
          <w:bCs w:val="false"/>
          <w:sz w:val="28"/>
          <w:szCs w:val="28"/>
        </w:rPr>
        <w:t>Задачи:</w:t>
      </w:r>
      <w:r>
        <w:rPr>
          <w:sz w:val="28"/>
          <w:szCs w:val="28"/>
        </w:rPr>
        <w:t xml:space="preserve"> 1. Осуществление контроля за исполнением законодательства в области образования</w:t>
      </w:r>
    </w:p>
    <w:p>
      <w:pPr>
        <w:pStyle w:val="Normal"/>
        <w:tabs>
          <w:tab w:val="clear" w:pos="708"/>
          <w:tab w:val="left" w:pos="104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ab/>
        <w:t xml:space="preserve"> 2. Анализ и экспертная оценка эффективности результатов деятельности педагогических работников</w:t>
      </w:r>
    </w:p>
    <w:p>
      <w:pPr>
        <w:pStyle w:val="Normal"/>
        <w:tabs>
          <w:tab w:val="clear" w:pos="708"/>
          <w:tab w:val="left" w:pos="104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ab/>
        <w:t xml:space="preserve"> 3. Изучение результатов педагогической деятельности, выявление положительных и отрицательных </w:t>
      </w:r>
    </w:p>
    <w:p>
      <w:pPr>
        <w:pStyle w:val="Normal"/>
        <w:tabs>
          <w:tab w:val="clear" w:pos="708"/>
          <w:tab w:val="left" w:pos="104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ab/>
        <w:t xml:space="preserve"> тенденций в организации образовательного процесса и разработка на этой основе предложений по</w:t>
      </w:r>
    </w:p>
    <w:p>
      <w:pPr>
        <w:pStyle w:val="Normal"/>
        <w:tabs>
          <w:tab w:val="clear" w:pos="708"/>
          <w:tab w:val="left" w:pos="1420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аспространению педагогического опыта и устранению негативных тенденций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before="280" w:after="280"/>
        <w:rPr/>
      </w:pPr>
      <w:r>
        <w:rPr>
          <w:rStyle w:val="Emphasis"/>
          <w:iCs w:val="false"/>
          <w:sz w:val="28"/>
          <w:szCs w:val="28"/>
        </w:rPr>
        <w:tab/>
        <w:t xml:space="preserve"> </w:t>
      </w:r>
      <w:r>
        <w:rPr>
          <w:sz w:val="28"/>
          <w:szCs w:val="28"/>
        </w:rPr>
        <w:t>4. Оказание методической помощи педагогическим работникам в процессе контроля</w:t>
      </w:r>
    </w:p>
    <w:p>
      <w:pPr>
        <w:pStyle w:val="Style16"/>
        <w:rPr/>
      </w:pPr>
      <w:r>
        <w:rPr/>
        <w:t>  </w:t>
      </w:r>
      <w:r>
        <w:rPr>
          <w:rStyle w:val="StrongEmphasis"/>
          <w:bCs w:val="false"/>
          <w:sz w:val="28"/>
          <w:szCs w:val="28"/>
        </w:rPr>
        <w:t>Основные функции внутришкольного контроля: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rPr/>
      </w:pPr>
      <w:r>
        <w:rPr>
          <w:sz w:val="28"/>
          <w:szCs w:val="28"/>
        </w:rPr>
        <w:t xml:space="preserve">- </w:t>
      </w:r>
      <w:r>
        <w:rPr>
          <w:rStyle w:val="StrongEmphasis"/>
          <w:bCs w:val="false"/>
          <w:sz w:val="28"/>
          <w:szCs w:val="28"/>
        </w:rPr>
        <w:t>Диагностическая</w:t>
      </w:r>
      <w:r>
        <w:rPr>
          <w:sz w:val="28"/>
          <w:szCs w:val="28"/>
        </w:rPr>
        <w:t xml:space="preserve"> – оценка степени усвоения учебных программ, уровня обученности школьников, уровня      профессиональной компетентности педагогов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rPr/>
      </w:pPr>
      <w:r>
        <w:rPr>
          <w:sz w:val="28"/>
          <w:szCs w:val="28"/>
        </w:rPr>
        <w:t xml:space="preserve">- </w:t>
      </w:r>
      <w:r>
        <w:rPr>
          <w:rStyle w:val="StrongEmphasis"/>
          <w:bCs w:val="false"/>
          <w:sz w:val="28"/>
          <w:szCs w:val="28"/>
        </w:rPr>
        <w:t xml:space="preserve">Обучающая </w:t>
      </w:r>
      <w:r>
        <w:rPr>
          <w:sz w:val="28"/>
          <w:szCs w:val="28"/>
        </w:rPr>
        <w:t xml:space="preserve">– повышение мотивации и индивидуализации темпов обучения 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StrongEmphasis"/>
          <w:bCs w:val="false"/>
          <w:sz w:val="28"/>
          <w:szCs w:val="28"/>
        </w:rPr>
        <w:t>Организующая</w:t>
      </w:r>
      <w:r>
        <w:rPr>
          <w:sz w:val="28"/>
          <w:szCs w:val="28"/>
        </w:rPr>
        <w:t xml:space="preserve"> – совершенствование организации образовательного процесса за счёт подбора оптимальных форм,        методов и средств обучения</w:t>
      </w:r>
    </w:p>
    <w:p>
      <w:pPr>
        <w:pStyle w:val="Normal"/>
        <w:tabs>
          <w:tab w:val="clear" w:pos="708"/>
          <w:tab w:val="left" w:pos="1440" w:leader="none"/>
        </w:tabs>
        <w:spacing w:before="280" w:after="280"/>
        <w:rPr/>
      </w:pPr>
      <w:r>
        <w:rPr>
          <w:sz w:val="28"/>
          <w:szCs w:val="28"/>
        </w:rPr>
        <w:t xml:space="preserve">- </w:t>
      </w:r>
      <w:r>
        <w:rPr>
          <w:rStyle w:val="StrongEmphasis"/>
          <w:bCs w:val="false"/>
          <w:sz w:val="28"/>
          <w:szCs w:val="28"/>
        </w:rPr>
        <w:t>Воспитывающая</w:t>
      </w:r>
      <w:r>
        <w:rPr>
          <w:sz w:val="28"/>
          <w:szCs w:val="28"/>
        </w:rPr>
        <w:t xml:space="preserve"> – выработка структуры ценностных ориентаций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jc w:val="center"/>
        <w:rPr/>
      </w:pPr>
      <w:r>
        <w:rPr>
          <w:rStyle w:val="StrongEmphasis"/>
          <w:bCs w:val="false"/>
          <w:sz w:val="36"/>
          <w:szCs w:val="36"/>
        </w:rPr>
        <w:t>Основные объекты ВШК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ind w:left="720" w:hanging="720"/>
        <w:rPr>
          <w:rStyle w:val="StrongEmphasis"/>
          <w:b w:val="false"/>
          <w:b w:val="false"/>
          <w:bCs w:val="false"/>
        </w:rPr>
      </w:pPr>
      <w:r>
        <w:rPr>
          <w:rStyle w:val="StrongEmphasis"/>
          <w:bCs w:val="false"/>
          <w:sz w:val="28"/>
          <w:szCs w:val="28"/>
        </w:rPr>
        <w:t>1.Выполнение всеобуча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ind w:left="720" w:hanging="11"/>
        <w:rPr/>
      </w:pPr>
      <w:r>
        <w:rPr>
          <w:rStyle w:val="StrongEmphasis"/>
          <w:bCs w:val="false"/>
          <w:sz w:val="28"/>
          <w:szCs w:val="28"/>
        </w:rPr>
        <w:t xml:space="preserve">Цель: </w:t>
      </w:r>
      <w:r>
        <w:rPr>
          <w:sz w:val="28"/>
          <w:szCs w:val="28"/>
        </w:rPr>
        <w:t>Организовать работу педагогического коллектива школы, направив её на сохранение здоровья учащихся как приоритетного направления государственной политики в соответствии с Законом РФ «Об Образовании»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ind w:hanging="720"/>
        <w:rPr/>
      </w:pPr>
      <w:r>
        <w:rPr>
          <w:rStyle w:val="StrongEmphasis"/>
          <w:bCs w:val="false"/>
          <w:sz w:val="28"/>
          <w:szCs w:val="28"/>
        </w:rPr>
        <w:t xml:space="preserve">        </w:t>
      </w:r>
      <w:r>
        <w:rPr>
          <w:rStyle w:val="StrongEmphasis"/>
          <w:bCs w:val="false"/>
          <w:sz w:val="28"/>
          <w:szCs w:val="28"/>
        </w:rPr>
        <w:t>2. Качество ведения школьной документации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ind w:hanging="720"/>
        <w:rPr/>
      </w:pPr>
      <w:r>
        <w:rPr>
          <w:rStyle w:val="StrongEmphasis"/>
          <w:bCs w:val="false"/>
          <w:sz w:val="28"/>
          <w:szCs w:val="28"/>
        </w:rPr>
        <w:t xml:space="preserve">         </w:t>
      </w:r>
      <w:r>
        <w:rPr>
          <w:rStyle w:val="StrongEmphasis"/>
          <w:bCs w:val="false"/>
          <w:sz w:val="28"/>
          <w:szCs w:val="28"/>
        </w:rPr>
        <w:t xml:space="preserve">Цель: </w:t>
      </w:r>
      <w:r>
        <w:rPr>
          <w:sz w:val="28"/>
          <w:szCs w:val="28"/>
        </w:rPr>
        <w:t>Организовать работу педагогического коллектива школы, направив её на соблюдение единых норм,       требований при оформлении школьной документации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ind w:hanging="720"/>
        <w:rPr/>
      </w:pPr>
      <w:r>
        <w:rPr>
          <w:rStyle w:val="StrongEmphasis"/>
          <w:bCs w:val="false"/>
          <w:sz w:val="28"/>
          <w:szCs w:val="28"/>
        </w:rPr>
        <w:t xml:space="preserve">      </w:t>
      </w:r>
      <w:r>
        <w:rPr>
          <w:rStyle w:val="StrongEmphasis"/>
          <w:bCs w:val="false"/>
          <w:sz w:val="28"/>
          <w:szCs w:val="28"/>
        </w:rPr>
        <w:t>3. Работа с кадрами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ind w:hanging="720"/>
        <w:rPr/>
      </w:pPr>
      <w:r>
        <w:rPr>
          <w:rStyle w:val="StrongEmphasis"/>
          <w:bCs w:val="false"/>
          <w:sz w:val="28"/>
          <w:szCs w:val="28"/>
        </w:rPr>
        <w:t xml:space="preserve">        </w:t>
      </w:r>
      <w:r>
        <w:rPr>
          <w:rStyle w:val="StrongEmphasis"/>
          <w:bCs w:val="false"/>
          <w:sz w:val="28"/>
          <w:szCs w:val="28"/>
        </w:rPr>
        <w:t xml:space="preserve">Цель: </w:t>
      </w:r>
      <w:r>
        <w:rPr>
          <w:sz w:val="28"/>
          <w:szCs w:val="28"/>
        </w:rPr>
        <w:t>организовать работу педагогического коллектива школы, направив её на оказание помощи в организации и осуществлении деятельности сотрудников, обеспечение обстановки заинтересованности, доверия, совместного творчества.</w:t>
      </w:r>
    </w:p>
    <w:p>
      <w:pPr>
        <w:pStyle w:val="Normal"/>
        <w:spacing w:lineRule="auto" w:line="360"/>
        <w:ind w:hanging="720"/>
        <w:rPr/>
      </w:pPr>
      <w:r>
        <w:rPr>
          <w:rStyle w:val="StrongEmphasis"/>
          <w:bCs w:val="false"/>
          <w:sz w:val="28"/>
          <w:szCs w:val="28"/>
        </w:rPr>
        <w:t xml:space="preserve">    </w:t>
      </w:r>
      <w:r>
        <w:rPr>
          <w:rStyle w:val="StrongEmphasis"/>
          <w:bCs w:val="false"/>
          <w:sz w:val="28"/>
          <w:szCs w:val="28"/>
        </w:rPr>
        <w:t>4. Учебно-материальная база школы.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ind w:hanging="720"/>
        <w:rPr/>
      </w:pPr>
      <w:r>
        <w:rPr>
          <w:rStyle w:val="StrongEmphasis"/>
          <w:bCs w:val="false"/>
          <w:sz w:val="28"/>
          <w:szCs w:val="28"/>
        </w:rPr>
        <w:t xml:space="preserve">       </w:t>
      </w:r>
      <w:r>
        <w:rPr>
          <w:rStyle w:val="StrongEmphasis"/>
          <w:bCs w:val="false"/>
          <w:sz w:val="28"/>
          <w:szCs w:val="28"/>
        </w:rPr>
        <w:t xml:space="preserve">Цель: Организовать </w:t>
      </w:r>
      <w:r>
        <w:rPr>
          <w:sz w:val="28"/>
          <w:szCs w:val="28"/>
        </w:rPr>
        <w:t>работу педагогического коллектива школы, направив её на обеспечение учебно-воспитательного процесса необходимыми условиями: удовлетворительным санитарно-гигиеническим состоянием, обеспеченностью учебно-техническим оборудованием, соблюдение закона об охране труда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ind w:hanging="720"/>
        <w:rPr/>
      </w:pPr>
      <w:r>
        <w:rPr>
          <w:rStyle w:val="StrongEmphasis"/>
          <w:bCs w:val="false"/>
          <w:sz w:val="28"/>
          <w:szCs w:val="28"/>
        </w:rPr>
        <w:t xml:space="preserve">  </w:t>
      </w:r>
      <w:r>
        <w:rPr>
          <w:rStyle w:val="StrongEmphasis"/>
          <w:bCs w:val="false"/>
          <w:sz w:val="28"/>
          <w:szCs w:val="28"/>
        </w:rPr>
        <w:t>5. Контроль за состоянием преподавания учебных предметов.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ind w:hanging="720"/>
        <w:rPr/>
      </w:pPr>
      <w:r>
        <w:rPr>
          <w:rStyle w:val="StrongEmphasis"/>
          <w:bCs w:val="false"/>
          <w:sz w:val="28"/>
          <w:szCs w:val="28"/>
        </w:rPr>
        <w:t xml:space="preserve">      </w:t>
      </w:r>
      <w:r>
        <w:rPr>
          <w:rStyle w:val="StrongEmphasis"/>
          <w:bCs w:val="false"/>
          <w:sz w:val="28"/>
          <w:szCs w:val="28"/>
        </w:rPr>
        <w:t xml:space="preserve">Цель: </w:t>
      </w:r>
      <w:r>
        <w:rPr>
          <w:sz w:val="28"/>
          <w:szCs w:val="28"/>
        </w:rPr>
        <w:t>Организовать работу педагогического коллектива школы направив её на создание условий для осуществления непрерывности и преемственности учебно-воспитательного процесса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ind w:hanging="720"/>
        <w:rPr/>
      </w:pPr>
      <w:r>
        <w:rPr>
          <w:rStyle w:val="StrongEmphasis"/>
          <w:bCs w:val="false"/>
          <w:sz w:val="28"/>
          <w:szCs w:val="28"/>
        </w:rPr>
        <w:t xml:space="preserve">  </w:t>
      </w:r>
      <w:r>
        <w:rPr>
          <w:rStyle w:val="StrongEmphasis"/>
          <w:bCs w:val="false"/>
          <w:sz w:val="28"/>
          <w:szCs w:val="28"/>
        </w:rPr>
        <w:t>7</w:t>
      </w:r>
      <w:r>
        <w:rPr>
          <w:sz w:val="28"/>
          <w:szCs w:val="28"/>
        </w:rPr>
        <w:t xml:space="preserve">. </w:t>
      </w:r>
      <w:r>
        <w:rPr>
          <w:rStyle w:val="StrongEmphasis"/>
          <w:bCs w:val="false"/>
          <w:sz w:val="28"/>
          <w:szCs w:val="28"/>
        </w:rPr>
        <w:t>Контроль за работой педагогического коллектива в рамках реализации  областных и районных проектов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ind w:hanging="720"/>
        <w:rPr/>
      </w:pPr>
      <w:r>
        <w:rPr>
          <w:rStyle w:val="StrongEmphasis"/>
          <w:bCs w:val="false"/>
          <w:sz w:val="28"/>
          <w:szCs w:val="28"/>
        </w:rPr>
        <w:t xml:space="preserve">     </w:t>
      </w:r>
      <w:r>
        <w:rPr>
          <w:rStyle w:val="StrongEmphasis"/>
          <w:bCs w:val="false"/>
          <w:sz w:val="28"/>
          <w:szCs w:val="28"/>
        </w:rPr>
        <w:t>Цель</w:t>
      </w:r>
      <w:r>
        <w:rPr>
          <w:sz w:val="28"/>
          <w:szCs w:val="28"/>
        </w:rPr>
        <w:t>: Организовать работу педагогического коллектива школы, направив успешную реализацию областных и районных проектов</w:t>
      </w:r>
    </w:p>
    <w:p>
      <w:pPr>
        <w:pStyle w:val="NoSpacing"/>
        <w:spacing w:lineRule="auto" w:line="27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уководство и педагогический контроль за учебно-воспитательным процессом.</w:t>
      </w:r>
    </w:p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ind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9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56"/>
        <w:gridCol w:w="785"/>
        <w:gridCol w:w="4191"/>
        <w:gridCol w:w="1816"/>
        <w:gridCol w:w="2268"/>
        <w:gridCol w:w="239"/>
        <w:gridCol w:w="2313"/>
        <w:gridCol w:w="23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и объекты контрол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ы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контрол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, формы, методы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под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ГУС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color w:val="660066"/>
                <w:sz w:val="22"/>
                <w:szCs w:val="22"/>
              </w:rPr>
            </w:pPr>
            <w:r>
              <w:rPr>
                <w:rFonts w:cs="Times" w:ascii="Times" w:hAnsi="Times"/>
                <w:color w:val="660066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мплексная модернизация системы образования Володарской школы, достижения, перспективы, проблемы, приоритеты»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660066"/>
                <w:sz w:val="22"/>
                <w:szCs w:val="22"/>
              </w:rPr>
            </w:pPr>
            <w:r>
              <w:rPr>
                <w:rFonts w:cs="Times" w:ascii="Times" w:hAnsi="Times"/>
                <w:color w:val="660066"/>
                <w:sz w:val="22"/>
                <w:szCs w:val="22"/>
              </w:rPr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" w:ascii="Times" w:hAnsi="Times"/>
                <w:sz w:val="22"/>
                <w:szCs w:val="22"/>
              </w:rPr>
              <w:t>Проблемно-ориентированный анализ итогов 2013 – 2014 учебного года.</w:t>
              <w:br/>
              <w:t>Задачи на 2014 – 2015 учебный год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совет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щихся учебника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школьной библиоте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. при директоре, отчет в РО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личных де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соответствие оформления личных дел единому орфографическому режим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лфавитной книги учащихс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оформления алфавитной книги учащих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Состояние учебных кабинетов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формление. Выполнение санитарных норм и правил Т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прав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Cs w:val="false"/>
                <w:sz w:val="22"/>
                <w:szCs w:val="22"/>
              </w:rPr>
              <w:t>СЕНТЯБРЬ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ование 1и 10 класс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требований к оформле-нию и ведению личных дел учащих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рабочих программ и календарно-тематического планиров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оставления КТП требованиям, учебным программам, учебному плану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, собес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аптация учащихся 1,5 -х класс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дезадаптации учащих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, классные руководители, педагог-психолог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осещенных уроках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ы 1-11-х класс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единых требований к оформлению журналов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оверке журналов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учебных заняти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е обучающихся, систематически пропускающих занят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РО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рганизации горячего пита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РО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 о трудоустройстве выпускников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базы данных для проведения школьного мониторинг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собес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, кл. рук-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нформации о различных социальных категориях учащихся и их семей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– 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базы данных для проведения школьного мониторинга и составления социального паспорта школ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собес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. педагог, педагог-психолог, кл. руководит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информации о занятости учащихся в кружках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– 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базы данных для проведения школьного мониторинга и проверка организации занятости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собес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уч по ВР, кл. руководител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ки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нания учащихся программного материала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ачества знаний и уровня успеваемости учащихся по предметам (стартовый контроль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, справ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здоровьесберегающих технологий на уроках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остояния организации здоровьесберегающих технологий на уроках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собес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УВ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тьми, находящимися на индивидуальном обучени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состояния организации обучения на дому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 педагог-психоло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щихся учебниками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школьной библиотек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ар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. при дирек-торе, отчет в РОО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личных де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ить соответствие оформления личных дел единому орфографическому режим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алфавитной книги учащихся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оформления алфавитной книги учащихс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Состояние учебных кабинетов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Оформление. Выполнение санитарных норм и правил ТБ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правк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215"/>
        <w:gridCol w:w="924"/>
        <w:gridCol w:w="239"/>
        <w:gridCol w:w="4329"/>
        <w:gridCol w:w="105"/>
        <w:gridCol w:w="1966"/>
        <w:gridCol w:w="105"/>
        <w:gridCol w:w="1646"/>
        <w:gridCol w:w="257"/>
        <w:gridCol w:w="1514"/>
        <w:gridCol w:w="329"/>
      </w:tblGrid>
      <w:tr>
        <w:trPr>
          <w:trHeight w:val="889" w:hRule="atLeast"/>
        </w:trPr>
        <w:tc>
          <w:tcPr>
            <w:tcW w:w="15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емственность в учебно-воспитательном процессе  уч-ся 5-го классов. Методика преподавания в 5-ом классе по ФГОС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деятельности классного руководителя, педагогов предметников. Оказание при необходимости методической помощи.  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осещенных уроках, классных часах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уч-ся «группы риска»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неуспеваемости уч-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четверти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педагог, педагог-психоло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Использование инновационных методов работы с целью развития интеллектуального и творческого потенциала учащихс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Результаты деятельности творческой группы педагогов по изучению инновационных методик в работе с одарёнными учащимис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, завуч по УВР ,учи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Педсовет </w:t>
            </w:r>
          </w:p>
        </w:tc>
      </w:tr>
      <w:tr>
        <w:trPr>
          <w:trHeight w:val="67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одительских собраний в 1-11 класса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чество проведения род. собраний, уровень взаимосвязи кл. рук-ля и род. коллектива. Удовлетворенность родителей организацией уч - воспит. процесса в классе и школе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, посещение род. собраний. собеседования, анкетирование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ВР,  педагог-психоло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</w:tc>
      </w:tr>
      <w:tr>
        <w:trPr>
          <w:trHeight w:val="108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классных руководителей с детьми из неблагополучных семей и их родителям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1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истемности и эффективности индивидуальной работы кл.руководителей с учащимися, состоящими на учете в школе, детьми из неблагополучных семей и их родителями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ый, собеседования с кл. руководителями, учащимися и их родителями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В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ещаемость учебных занятий в 1-4 класса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ителей по ФГО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 Н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при директоре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рганизации горячего питания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, кл. рук-л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РОО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ы 1-11-х классо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ка домашнего задания.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собеседование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проверке журналов</w:t>
            </w:r>
          </w:p>
        </w:tc>
      </w:tr>
      <w:tr>
        <w:trPr>
          <w:trHeight w:val="7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предварительных итогов  успеваемости за первую четверть 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-11</w:t>
            </w:r>
          </w:p>
        </w:tc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дифференцированный и индивидуальный подход в обучении. Работа с одаренными детьми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тическ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70" w:hRule="atLeast"/>
        </w:trPr>
        <w:tc>
          <w:tcPr>
            <w:tcW w:w="50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840"/>
        <w:gridCol w:w="239"/>
        <w:gridCol w:w="236"/>
        <w:gridCol w:w="3"/>
        <w:gridCol w:w="707"/>
        <w:gridCol w:w="57"/>
        <w:gridCol w:w="239"/>
        <w:gridCol w:w="3917"/>
        <w:gridCol w:w="181"/>
        <w:gridCol w:w="55"/>
        <w:gridCol w:w="3"/>
        <w:gridCol w:w="2068"/>
        <w:gridCol w:w="247"/>
        <w:gridCol w:w="1621"/>
        <w:gridCol w:w="2243"/>
      </w:tblGrid>
      <w:tr>
        <w:trPr>
          <w:trHeight w:val="433" w:hRule="atLeast"/>
        </w:trPr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Cs w:val="false"/>
                <w:sz w:val="22"/>
                <w:szCs w:val="22"/>
              </w:rPr>
              <w:t>НОЯБРЬ</w:t>
            </w:r>
          </w:p>
        </w:tc>
      </w:tr>
      <w:tr>
        <w:trPr>
          <w:trHeight w:val="433" w:hRule="atLeast"/>
        </w:trPr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уровня преподавания ОБЖ и физкультуры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учение форм и методов работы, результативность обучения. Работа с учащимися на уроке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ещение уроков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-воспитательный процесс в 6-7 классах</w:t>
            </w:r>
            <w:bookmarkStart w:id="0" w:name="_GoBack"/>
            <w:bookmarkEnd w:id="0"/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ссно-обобщающий контроль в 6-7 классах Выявление уровня сформирован-ности  ЗУН по русскому яз, математике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, завуч по УВ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79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классных и домашних заданий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блюдение норм единого орфографи-ческого режима. Каллиграфия уч-ся начальных классов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52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школьных олимпиад 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нтересов и склонностей учащихся к углубленному изучению учебных предмет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ШМО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ы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гигиенический режим. Соблюдение техники безопасности. Антитеррор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роведение учебных занятий, инструктажей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ОБЖ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при директоре</w:t>
            </w:r>
          </w:p>
        </w:tc>
      </w:tr>
      <w:tr>
        <w:trPr>
          <w:trHeight w:val="50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урочная деятельность по ФГОС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методическая помощь в проведении внеурочных занятий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вучи  по УВ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учебных занятий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е обучающихся, систематически пропускающих занят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РО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рганизации горячего пита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кл. рук., ответствен-ный за пит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РОО</w:t>
            </w:r>
          </w:p>
        </w:tc>
      </w:tr>
      <w:tr>
        <w:trPr>
          <w:trHeight w:val="4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ояние работы школьной библиотек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выполнения плана работы библиотеки, состояния и эффективности библиотечной работы и ее роли в учебно-воспитательном процессе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, собеседование, изучение документации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Cs w:val="false"/>
                <w:sz w:val="22"/>
                <w:szCs w:val="22"/>
              </w:rPr>
              <w:t>ДЕКАБРЬ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- воспитательный процесс в 1-4-х, 5 «а» класса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уровня сформированности общеучебных умений и навы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усскому языку, математике, чтен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ие методики преподавания по ФГОС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- воспитательный процесс в 9-11м классах (уровень знаний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ровня знаний, подготовка к итоговой аттестации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диагностические работ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</w:t>
            </w:r>
          </w:p>
        </w:tc>
      </w:tr>
      <w:tr>
        <w:trPr>
          <w:trHeight w:val="68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техники чтения в 2-5 классах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5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робелов и способы их ликвидаци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диагностический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Завуч по УВ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МО учителей начальных классов 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учебных занятий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е обучающихся, пропускающих занят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РОО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рганизации горячего пита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кл. рук-ли, ответственный за пит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РОО</w:t>
            </w:r>
          </w:p>
        </w:tc>
      </w:tr>
      <w:tr>
        <w:trPr>
          <w:trHeight w:val="7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срезы, тестовые работы по русскому языку, химии, математике, истории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уровня знаний учащихся за первое полугодие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УВ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</w:t>
            </w:r>
          </w:p>
        </w:tc>
      </w:tr>
      <w:tr>
        <w:trPr>
          <w:trHeight w:val="7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ы 1 – 11 класс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выставление итогов контрольных, лабораторных, практических работ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собеседование.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УВ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при директоре</w:t>
            </w:r>
          </w:p>
        </w:tc>
      </w:tr>
      <w:tr>
        <w:trPr>
          <w:trHeight w:val="760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«Социальное проектирование как средство формирования ключевых компетентностей обучающихся»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.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Представление реализуемых социальных проекто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промежуточных результатов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ректор, Завуч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совет</w:t>
            </w:r>
          </w:p>
        </w:tc>
      </w:tr>
      <w:tr>
        <w:trPr/>
        <w:tc>
          <w:tcPr>
            <w:tcW w:w="1513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Cs w:val="false"/>
                <w:sz w:val="22"/>
                <w:szCs w:val="22"/>
              </w:rPr>
              <w:t>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стояния предметов в 5-11 классах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, приёмы мотивации и стимулирования учащихся в процессе обучения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уроков, анкетирование, контроль за состоянием дневников, тетраде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занятий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ый учёт присутствия учащихся на занятиях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дная ведомость.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журналы 1-11-х классов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единых требований к ведению журналов. Объективность выставления оцен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1-11 -х классах за 1 полугодие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, завуч по УВР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вещание при директоре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учебной документации: рабочие тетради 5-9 кл.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единых требований по ведению рабочих тетрадей 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УВ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о слабо- успевающими детьми  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ршенствование работы со слабоуспевающими детьми 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УВ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но- оздоровительная работа 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Спартакиады 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ВР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классных руководителей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99"/>
        <w:gridCol w:w="37"/>
        <w:gridCol w:w="3"/>
        <w:gridCol w:w="3048"/>
        <w:gridCol w:w="31"/>
        <w:gridCol w:w="708"/>
        <w:gridCol w:w="48"/>
        <w:gridCol w:w="4207"/>
        <w:gridCol w:w="2415"/>
        <w:gridCol w:w="1646"/>
        <w:gridCol w:w="2599"/>
      </w:tblGrid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Cs w:val="false"/>
                <w:sz w:val="22"/>
                <w:szCs w:val="22"/>
              </w:rPr>
              <w:t>ФЕВРА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учебной документации: рабочие тетради 1-4 кл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единых требований по ведению рабочих тетрадей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ональный тематический,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тьми из смей  находящихся в базе ДСОП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 работы классных руководителей . Ликвидация пробелов в знаниях учащихс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ональный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учебной документации: тетради для контрольных работ  5-11 кл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единых требований по ведению тетрадей. Выполнение  единого орфографического требования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ональный тематический,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УВ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рганизации горячего пита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 кл. руководители, ответственный за пита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дительский комитет </w:t>
            </w:r>
          </w:p>
        </w:tc>
      </w:tr>
      <w:tr>
        <w:trPr>
          <w:trHeight w:val="1483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ояние и организация военно-патриотического воспитания в школе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- 1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стояние и организация военно-патриотического воспитания в школе, деятельность классных руководителей по формированию патриотизма и гражданского самосознания у обучающихся.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еский, собеседования, посещение кл. часов, анкетиро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668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ГПД.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 режима дня, индивидуального маршрута учащихс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УВ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197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портивно-массовой работы в школе. Реализация проектов»,  « К здоровью через движение «Мы- вместе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с ГТ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ояние и организация спортивно-массовой работы в школе, деятельность классных руководителей по формированию здорового образа жизни у обучающихся. Ход 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  <w:p>
            <w:pPr>
              <w:pStyle w:val="Normal"/>
              <w:rPr/>
            </w:pPr>
            <w:r>
              <w:rPr/>
              <w:t>справка</w:t>
            </w:r>
          </w:p>
        </w:tc>
      </w:tr>
      <w:tr>
        <w:trPr>
          <w:trHeight w:val="467" w:hRule="atLeast"/>
        </w:trPr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82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119"/>
              <w:gridCol w:w="709"/>
              <w:gridCol w:w="4252"/>
              <w:gridCol w:w="2410"/>
              <w:gridCol w:w="1701"/>
              <w:gridCol w:w="2529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лассные журналы 1-11х класс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-1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хождение программного материал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ематический, персональны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вуч поУВР</w:t>
                  </w:r>
                </w:p>
              </w:tc>
              <w:tc>
                <w:tcPr>
                  <w:tcW w:w="2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правка, совещание при директоре</w:t>
                  </w:r>
                </w:p>
              </w:tc>
            </w:tr>
          </w:tbl>
          <w:p>
            <w:pPr>
              <w:pStyle w:val="Normal"/>
              <w:jc w:val="center"/>
              <w:rPr>
                <w:rStyle w:val="StrongEmphasis"/>
                <w:b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Cs w:val="false"/>
                <w:sz w:val="22"/>
                <w:szCs w:val="22"/>
              </w:rPr>
              <w:t>МАР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 уч-ся 9,11 классов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11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певаемости уч-с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 – диагностические работ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</w:t>
            </w:r>
          </w:p>
        </w:tc>
      </w:tr>
      <w:tr>
        <w:trPr>
          <w:trHeight w:val="74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консультаций по предметам по выбору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1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 и соответствие содержания консультаций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ение консультац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</w:tc>
      </w:tr>
      <w:tr>
        <w:trPr>
          <w:trHeight w:val="16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–воспитательный процесс в 5-8 классах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уровня сформированности ЗУН по русскому языку и математике в 5-8 класс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, посещение урок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УВ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укрепление здоровья учащихся.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-11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условий , обеспечивающих сохранность здоровья учащихся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В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организации горячего пита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ответственный за пита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в РОО</w:t>
            </w:r>
          </w:p>
        </w:tc>
      </w:tr>
      <w:tr>
        <w:trPr>
          <w:trHeight w:val="756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методической учебы педагогов в межкурсовой период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 квалификации педагогических работников. Работа по темам самообразования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. Анкетирован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70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работы классных руководителей 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лана воспитательной работы, соответствие проводимых мероприятий целям воспитан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В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. при директо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98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учебной документации: дневники  5-11 кл.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единых требований по ведению дневников. Выполнение  единого орфографического требования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ональный тематический,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УВ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. при директо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98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 преподавания ОРКС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и методы работы в процессе преподавания ОРКС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УВР НШ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. при директо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>
          <w:trHeight w:val="98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ваемость учащихся за третью четверть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оложительных и отрицательных моментов в работе педагогического коллектив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ШМ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совет</w:t>
            </w:r>
          </w:p>
        </w:tc>
      </w:tr>
      <w:tr>
        <w:trPr>
          <w:trHeight w:val="98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единого методического пространства образовательного комплекса как</w:t>
            </w:r>
            <w:r>
              <w:rPr>
                <w:rStyle w:val="Appleconvertedspace"/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 условие реализации профессионального мастерства педагогов.</w:t>
            </w:r>
            <w:r>
              <w:rPr>
                <w:rStyle w:val="Appleconvertedspace"/>
                <w:sz w:val="22"/>
                <w:szCs w:val="22"/>
              </w:rPr>
              <w:t> 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4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образовательного учреждения как системы, ориентированной на новые образовательные стандарты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зговой штурм. Обобщение работы школьных М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и. Руководители ШМ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Cs w:val="false"/>
                <w:sz w:val="22"/>
                <w:szCs w:val="22"/>
              </w:rPr>
              <w:t>АПРЕЛЬ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о –воспитательный процесс в 5 -х классах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уровня адаптации уч-ся 5-х класс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</w:tc>
      </w:tr>
      <w:tr>
        <w:trPr/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щаемость учебных занятий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не обучающихся,  пропускающих заняти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ВР, соц. педаго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</w:t>
            </w:r>
          </w:p>
        </w:tc>
      </w:tr>
      <w:tr>
        <w:trPr>
          <w:trHeight w:val="720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стояния дневников учащихся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4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норм единого орфографического режи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УВ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</w:tc>
      </w:tr>
      <w:tr>
        <w:trPr>
          <w:trHeight w:val="983" w:hRule="atLeast"/>
        </w:trPr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журналы 1-11х классов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опроса школьников на уроке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, совещание при директоре</w:t>
            </w:r>
          </w:p>
        </w:tc>
      </w:tr>
      <w:tr>
        <w:trPr/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69"/>
        <w:gridCol w:w="3047"/>
        <w:gridCol w:w="819"/>
        <w:gridCol w:w="4439"/>
        <w:gridCol w:w="2072"/>
        <w:gridCol w:w="1640"/>
        <w:gridCol w:w="196"/>
        <w:gridCol w:w="40"/>
        <w:gridCol w:w="3"/>
        <w:gridCol w:w="2486"/>
      </w:tblGrid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22"/>
                <w:szCs w:val="22"/>
              </w:rPr>
              <w:t>МАЙ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ность уч-ся по литератур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ровня обученности уч-ся за го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ДР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, завуч по УВР 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журналы 1-11кл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ограммного материала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бно –воспитательный процесс ( освоение программ) в 1 -9-х классах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,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ыполнения и уровень освоения учебных программ за го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щ. при директоре, справка</w:t>
            </w:r>
          </w:p>
        </w:tc>
      </w:tr>
      <w:tr>
        <w:trPr>
          <w:trHeight w:val="9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контрольные работы за учебный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8,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езультативности обучения, динамика роста качества обучен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 работы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Организация летнего отдыха уча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и утверждение планов на летние каникулы. Банк занятости дете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руководители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. при директо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Cs w:val="false"/>
                <w:sz w:val="22"/>
                <w:szCs w:val="22"/>
              </w:rPr>
              <w:t>ИЮНЬ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наний уч-ся 9,11 класс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,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аттест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А,ЕГЭ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завуч по УВР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работ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программза 2014-2015 учебный 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9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выполнения и уровень освоения учебных программ за 2014-2015 учебный год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 о работе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 по УВР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справка</w:t>
            </w:r>
          </w:p>
        </w:tc>
      </w:tr>
      <w:tr>
        <w:trPr/>
        <w:tc>
          <w:tcPr>
            <w:tcW w:w="5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ListParagraph"/>
        <w:widowControl/>
        <w:numPr>
          <w:ilvl w:val="0"/>
          <w:numId w:val="3"/>
        </w:numPr>
        <w:suppressAutoHyphens w:val="false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едсоветы.</w:t>
      </w:r>
    </w:p>
    <w:p>
      <w:pPr>
        <w:pStyle w:val="ListParagrap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tbl>
      <w:tblPr>
        <w:tblW w:w="15593" w:type="dxa"/>
        <w:jc w:val="left"/>
        <w:tblInd w:w="-7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9073"/>
        <w:gridCol w:w="2126"/>
        <w:gridCol w:w="3827"/>
      </w:tblGrid>
      <w:tr>
        <w:trPr>
          <w:trHeight w:val="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tLeast" w:line="70" w:before="60" w:after="60"/>
              <w:jc w:val="center"/>
              <w:outlineLvl w:val="0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№</w:t>
            </w:r>
          </w:p>
        </w:tc>
        <w:tc>
          <w:tcPr>
            <w:tcW w:w="9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tLeast" w:line="70" w:before="60" w:after="60"/>
              <w:jc w:val="center"/>
              <w:outlineLvl w:val="0"/>
              <w:rPr>
                <w:rFonts w:ascii="Arial" w:hAnsi="Arial" w:eastAsia="Andale Sans UI;Arial Unicode MS" w:cs="Arial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Содержание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spacing w:lineRule="atLeast" w:line="70" w:before="60" w:after="60"/>
              <w:jc w:val="center"/>
              <w:outlineLvl w:val="1"/>
              <w:rPr>
                <w:rFonts w:ascii="Arial" w:hAnsi="Arial" w:eastAsia="Andale Sans UI;Arial Unicode MS" w:cs="Arial"/>
                <w:i/>
                <w:i/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70" w:before="60" w:after="60"/>
              <w:jc w:val="center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е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ая модернизация системы образования школы, достижения, перспективы, проблемы, приоритеты»;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О выборах председателя и секретаря педагогического совета на 2014-2015 уч. год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Анализ работы за 2013-2014 учебный год и задачи школьной системы образования в 2014-2015 учебном год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Годовой календарный учебный график работы школы на 2014–2015 учебный год. Режим работы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Учебный план школы на 2014-2015 учебный год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Утверждение перечня учебников и программ на 2014/2015 учебный год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 Анализ результатов выпускных экзаменов, ЕГЭ и ГИА. Планирование подготовки учащихся 11 класса к ЕГЭ и ГИ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Трудоустройство выпускников 9-х, 11-х класс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. Комплектование 1,5, 10  классов.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 Об утверждении учебной нагрузки на 2014- 2015 учебный год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Утверждение состава методического совета. Назначение руководителей ШМО.</w:t>
            </w:r>
          </w:p>
          <w:p>
            <w:pPr>
              <w:pStyle w:val="ParagraphStyle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 Утверждение состава Совета профилактики  правонарушени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 Утверждение воспитательных программ дополнительного образова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1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ттестация педагогических работников в 2014–2015 учебном году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 Принятие локальных актов.</w:t>
            </w:r>
          </w:p>
          <w:p>
            <w:pPr>
              <w:pStyle w:val="NoSpacing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август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Директор школы, заместитель директора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Проблемы адаптации обучающихся 1, 5-х, 10-х классов к условиям обучения в основной школ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Итоги успеваемости и движение учащихся за первую четверт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ноябрь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Заместители директора, классные руководители, педагог-психолог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Итоги успеваемости и движение обучающихся за вторую четверть , I полугодие учебного год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Духовно-нравственное развитие личност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февраль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Зам. директора по  УВР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8" w:hanging="0"/>
              <w:rPr>
                <w:rFonts w:eastAsia="Andale Sans UI;Arial Unicode MS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. Итоги успеваемости и движение учащихся по итогам третьей четверти.</w:t>
            </w:r>
          </w:p>
          <w:p>
            <w:pPr>
              <w:pStyle w:val="NoSpacing"/>
              <w:ind w:left="-2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Формирование положительной мотивации у обучающихся и педагогов - важнейшее условие повышения качества образования. </w:t>
            </w:r>
          </w:p>
          <w:p>
            <w:pPr>
              <w:pStyle w:val="NoSpacing"/>
              <w:ind w:left="-28" w:firstLine="28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Мониторинговые обследования психолога в 3,6 классах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 xml:space="preserve">Март 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Зам. директора по  УВ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7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Формы и сроки проведения промежуточной переводной аттестации учащихся 3–8, 10 классов</w:t>
              <w:b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апрель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Директор школы, зам. директора по УВР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 переводе обучающихся 2 -8,  и 10 классов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eastAsia="Andale Sans UI;Arial Unicode MS" w:cs="Times New Roman"/>
                <w:kern w:val="2"/>
                <w:sz w:val="22"/>
                <w:szCs w:val="22"/>
              </w:rPr>
            </w:pPr>
            <w:r>
              <w:rPr>
                <w:rFonts w:eastAsia="Andale Sans UI;Arial Unicode MS" w:cs="Times New Roman"/>
                <w:kern w:val="2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а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Директор школы, зам. директора по УВР, библиотекарь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tyl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б окончании и результативности освоения учащимися 11 классов образовательных программ среднего (полного) общего образования.</w:t>
            </w:r>
          </w:p>
          <w:p>
            <w:pPr>
              <w:pStyle w:val="ParagraphStyl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 окончании и результативности освоения учащимися 9 классов образовательных программ основного общего образования.</w:t>
            </w:r>
          </w:p>
          <w:p>
            <w:pPr>
              <w:pStyle w:val="ParagraphStyl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 награждении учащихся 9-х, 11классов похвальной грамотой «За особые успехи в изучении отдельных предметов»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aragraphStyl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О выдвижение претендентов на награждение  золотой медалью в 2014-2015 учебном году. </w:t>
            </w:r>
          </w:p>
          <w:p>
            <w:pPr>
              <w:pStyle w:val="ParagraphStyl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 выдвижение претендентов на награждение  серебряной медалью в 2014-201 5учебном году.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Об окончании 9 класса обучающимися и получении ими документа государственного образца об  основном (общем) образовании (завуч)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б утверждении кандидатур на получение аттестата об  основном (общем) образовании с отличием.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Об окончании 9 класса обучающимися по программе 8 вида и получении ими свидетельства об окончании специального (коррекционного) класса 8 вида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</w:t>
            </w:r>
            <w:r>
              <w:rPr>
                <w:sz w:val="22"/>
                <w:szCs w:val="22"/>
                <w:lang w:eastAsia="en-US"/>
              </w:rPr>
              <w:t>ма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.О выпуске обучающихся 11 класса и получении ими среднего (полного) общего образования (завуч).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Рассмотрение публичного доклада директора школы за 2013-2014 учебный год.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й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уч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/>
        <w:numPr>
          <w:ilvl w:val="0"/>
          <w:numId w:val="1"/>
        </w:numPr>
        <w:suppressAutoHyphens w:val="false"/>
        <w:spacing w:before="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ещания при директоре.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593" w:type="dxa"/>
        <w:jc w:val="left"/>
        <w:tblInd w:w="-7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9073"/>
        <w:gridCol w:w="2126"/>
        <w:gridCol w:w="3827"/>
      </w:tblGrid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</w:tc>
        <w:tc>
          <w:tcPr>
            <w:tcW w:w="9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держание деятельности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и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е</w:t>
            </w:r>
          </w:p>
        </w:tc>
      </w:tr>
      <w:tr>
        <w:trPr>
          <w:trHeight w:val="382" w:hRule="atLeast"/>
          <w:cantSplit w:val="true"/>
        </w:trPr>
        <w:tc>
          <w:tcPr>
            <w:tcW w:w="155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6"/>
                <w:szCs w:val="26"/>
              </w:rPr>
              <w:t>Август</w:t>
            </w:r>
          </w:p>
        </w:tc>
      </w:tr>
      <w:tr>
        <w:trPr>
          <w:trHeight w:val="1549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Педагогические приоритеты в области образования на предстоящий учебный год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Распределение функциональных обязанностей между администрацией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</w:t>
            </w:r>
          </w:p>
        </w:tc>
      </w:tr>
      <w:tr>
        <w:trPr>
          <w:trHeight w:val="273" w:hRule="atLeast"/>
          <w:cantSplit w:val="true"/>
        </w:trPr>
        <w:tc>
          <w:tcPr>
            <w:tcW w:w="155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6"/>
                <w:szCs w:val="26"/>
              </w:rPr>
              <w:t>Сентябрь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Обеспеченность учебникам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План работы на 1 четвер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.Об аттестации педагогов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.О режиме работы школы. График дежурства классов, администраци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Обеспечение безопасности жизни и здоровья детей и сотрудни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Степень готовности, наличия учебных программ, планов, журнал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Тарификаци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Соблюдение санитарно-гигиенического режима в учебных кабинетах и мастерских, ПБ, антитерро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Контроль состояния ТБ в школ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тоги проверки классных журналов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.Об организации школьного питания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. Подвоз учащихся.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.Особенности сдачи ЕГЭ в 2014 – 2015 учебном году.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начале месяц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ая неделя месяц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, заместитель директора, классные руководители, , заведующий хозяйством</w:t>
            </w:r>
          </w:p>
        </w:tc>
      </w:tr>
      <w:tr>
        <w:trPr>
          <w:trHeight w:val="23" w:hRule="atLeast"/>
          <w:cantSplit w:val="true"/>
        </w:trPr>
        <w:tc>
          <w:tcPr>
            <w:tcW w:w="155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ктябрь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Об адаптации 1 класс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 Итоги персонального контроля в 1-х класс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Итоги проверки классных журналов, журналов по внеурочной деятельности, ГП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Работа с обучающимися, стоящими на ВШ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Итоги проверки дневников обучающихся   2-10 классов.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, заместитель директора </w:t>
            </w:r>
          </w:p>
        </w:tc>
      </w:tr>
      <w:tr>
        <w:trPr>
          <w:trHeight w:val="23" w:hRule="atLeast"/>
          <w:cantSplit w:val="true"/>
        </w:trPr>
        <w:tc>
          <w:tcPr>
            <w:tcW w:w="155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оябрь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О проведении школьных предметных олимпиа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Итоги проверки классных журналов на объективность выставления оцен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Итоги проверки тетрадей в начальных класса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Итоги 1 четвер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 Итоги проверки дневников в 5-х класса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Итоги классно-обобщающего контроля в 5-х класс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Тепловой режим в школ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План работы на 2 четвер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Составление графика отпуск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хозяйством</w:t>
            </w:r>
          </w:p>
        </w:tc>
      </w:tr>
      <w:tr>
        <w:trPr>
          <w:trHeight w:val="23" w:hRule="atLeast"/>
          <w:cantSplit w:val="true"/>
        </w:trPr>
        <w:tc>
          <w:tcPr>
            <w:tcW w:w="155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кабрь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Анализ контрольных работ за 1 полугодие, проверки тетрадей по контрольным работа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Анализ посещаемости учащихс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О дежурстве по школ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Итоги контроля успеваемости в 10 класс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Итоги проверки журнал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Итоги контроля выполнения требований ТБ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Итоги районных предметных олимпиа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Итоги контроля посещаемости урок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Реализация учебных програм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Подготовка к Новогодним праздникам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иректора, , кл. руководитель 10класса, </w:t>
            </w:r>
          </w:p>
        </w:tc>
      </w:tr>
      <w:tr>
        <w:trPr>
          <w:trHeight w:val="23" w:hRule="atLeast"/>
          <w:cantSplit w:val="true"/>
        </w:trPr>
        <w:tc>
          <w:tcPr>
            <w:tcW w:w="155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нварь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Итоги проверки дневников за 1 полугод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Состояние успеваемости 9-го класс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Итоги проверки различных журналов, планов по ВР кл. руководителей.  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Анализ санитарно-гигиенического режим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О прохождении программ за 1 полугод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О подготовке к месячнику военно-спортивной работы.</w:t>
            </w:r>
          </w:p>
          <w:p>
            <w:pPr>
              <w:pStyle w:val="Normal"/>
              <w:widowControl w:val="false"/>
              <w:suppressAutoHyphens w:val="true"/>
              <w:rPr>
                <w:rFonts w:eastAsia="Andale Sans UI;Arial Unicode MS"/>
                <w:color w:val="000000"/>
                <w:kern w:val="2"/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  <w:r>
              <w:rPr>
                <w:color w:val="000000"/>
                <w:sz w:val="26"/>
                <w:szCs w:val="26"/>
              </w:rPr>
              <w:t xml:space="preserve"> Состояние внеурочной деятельности в начальной школ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иректора, </w:t>
            </w:r>
          </w:p>
        </w:tc>
      </w:tr>
      <w:tr>
        <w:trPr>
          <w:trHeight w:val="23" w:hRule="atLeast"/>
          <w:cantSplit w:val="true"/>
        </w:trPr>
        <w:tc>
          <w:tcPr>
            <w:tcW w:w="155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евраль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9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Итоги контроля успеваемости в 8 класс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О подготовке к ГИА, ЕГЭ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 Итоги проверки тетрадей по русскому языку в 6-10 класс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 Подготовка к празднованию 8 марта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школы, заместитель директор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93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рт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9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Анализ военно-спортивной работы в школ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Итоги 3четвер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 Об учебном плане и предварительной нагрузке на новый учебный го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 О графике отпуск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 Итоги проверки журнал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Итоги контроля за соблюдением ТБ на уроках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меститель директора, </w:t>
            </w:r>
          </w:p>
        </w:tc>
      </w:tr>
      <w:tr>
        <w:trPr>
          <w:trHeight w:val="23" w:hRule="atLeast"/>
          <w:cantSplit w:val="true"/>
        </w:trPr>
        <w:tc>
          <w:tcPr>
            <w:tcW w:w="155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прель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0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О подготовке к летнему ремонту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Утверждение графика годовых контрольных работ, расписания экзаменов, переводных экзамен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 Об итоговой аттестации обучающихс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 О проведении последнего звон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 Итоги проверки журнал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  Итоги проверки санитарного состояния кабинетов, пришкольной территор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школы, заместитель директора, </w:t>
            </w:r>
          </w:p>
        </w:tc>
      </w:tr>
      <w:tr>
        <w:trPr>
          <w:trHeight w:val="23" w:hRule="atLeast"/>
          <w:cantSplit w:val="true"/>
        </w:trPr>
        <w:tc>
          <w:tcPr>
            <w:tcW w:w="155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ай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0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Итоги контроля выполнения программ за го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 Итоги работы классных руководителей с личными делами учащихся, анализ работы за год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 Состояние классных журналов 1-10 класс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   Итоги успеваемости учащихся за го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   Анализ работы школ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7. Разработка плана работы школы на 2015/2016 учебный год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месяца</w:t>
            </w:r>
          </w:p>
        </w:tc>
        <w:tc>
          <w:tcPr>
            <w:tcW w:w="3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школы, заместитель директора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center" w:pos="7568" w:leader="none"/>
        </w:tabs>
        <w:spacing w:lineRule="auto" w:line="360"/>
        <w:ind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eastAsia="Andale Sans UI;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Andale Sans UI;Arial Unicode MS"/>
      <w:kern w:val="2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9:59:00Z</dcterms:created>
  <dc:creator>ДИРЕКТОР</dc:creator>
  <dc:description/>
  <cp:keywords/>
  <dc:language>en-US</dc:language>
  <cp:lastModifiedBy>User</cp:lastModifiedBy>
  <cp:lastPrinted>2014-09-19T14:39:00Z</cp:lastPrinted>
  <dcterms:modified xsi:type="dcterms:W3CDTF">2016-02-20T15:22:00Z</dcterms:modified>
  <cp:revision>18</cp:revision>
  <dc:subject/>
  <dc:title>ВНУТРИШКОЛЬНЫЙ КОНТРОЛЬ</dc:title>
</cp:coreProperties>
</file>