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«Архивизация файлов»</w:t>
      </w:r>
    </w:p>
    <w:p>
      <w:pPr>
        <w:pStyle w:val="Normal"/>
        <w:shd w:fill="FFFFFF" w:val="clear"/>
        <w:spacing w:lineRule="exact" w:line="226"/>
        <w:ind w:left="24" w:hanging="0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  <w:t>Цель: научиться упаковывать файлы в архив и распаковывать архивы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пируйте папку «Архивация» в свою папку (со своей фамилией)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>Откройте программу-архиватор 7-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</w:rPr>
        <w:t xml:space="preserve">Создайте архивные файлы для файлов </w:t>
      </w:r>
      <w:r>
        <w:rPr>
          <w:i/>
          <w:sz w:val="28"/>
          <w:szCs w:val="28"/>
        </w:rPr>
        <w:t xml:space="preserve">Башня, Вопросы к зачёту по информатике, Качество1. </w:t>
      </w:r>
      <w:r>
        <w:rPr>
          <w:sz w:val="28"/>
          <w:szCs w:val="28"/>
        </w:rPr>
        <w:t xml:space="preserve">Разместите архивные файлы в той же папке.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77790</wp:posOffset>
            </wp:positionH>
            <wp:positionV relativeFrom="paragraph">
              <wp:posOffset>556895</wp:posOffset>
            </wp:positionV>
            <wp:extent cx="1024890" cy="457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тобы сжать файл программой 7-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, выделите нужный файл(или группу файлов с помощью клавиши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), затем выберите в меню программы пункт «Добавить +».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77790</wp:posOffset>
            </wp:positionH>
            <wp:positionV relativeFrom="paragraph">
              <wp:posOffset>255270</wp:posOffset>
            </wp:positionV>
            <wp:extent cx="523875" cy="4476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7620</wp:posOffset>
                </wp:positionV>
                <wp:extent cx="304800" cy="66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9.7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72965</wp:posOffset>
                </wp:positionH>
                <wp:positionV relativeFrom="paragraph">
                  <wp:posOffset>369570</wp:posOffset>
                </wp:positionV>
                <wp:extent cx="581025" cy="104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2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 диалоговом окне введите название архива в поле , папку для размещения можно выбрать кнопкой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умолчанию используется собственный формат программы 7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но другой можно выбрать в раскрывающемся спис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33700" cy="32385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/>
      </w:pPr>
      <w:r>
        <w:rPr>
          <w:sz w:val="28"/>
          <w:szCs w:val="28"/>
        </w:rPr>
        <w:t xml:space="preserve">Выберите уровень сжатия в раскрывающемся спис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33700" cy="35242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чтите, что чем он выше, тем больше времени потребуется на выполнение операции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54805</wp:posOffset>
            </wp:positionH>
            <wp:positionV relativeFrom="paragraph">
              <wp:posOffset>1231900</wp:posOffset>
            </wp:positionV>
            <wp:extent cx="2047875" cy="285750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Если необходимо защитить архив паролем, заполните пол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124777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тобы узнать информацию о размерах файлов, степени сжатия необходимо выделить файл и выбрать в меню программы пункт «Информация»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44767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и вкладку «Архив»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олните в тетради таблицу «Сравнение степени сжатия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44"/>
        <w:gridCol w:w="1473"/>
        <w:gridCol w:w="2674"/>
        <w:gridCol w:w="3084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мена файл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ы файл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мер исходного файл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мер заархивированного фай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епень сжати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те в тетрадь вывод о том, файлы каких типов лучше архивируются, постарайтесь ответить почему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йте архивные файлы формата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для файлов </w:t>
      </w:r>
      <w:r>
        <w:rPr>
          <w:i/>
          <w:sz w:val="28"/>
          <w:szCs w:val="28"/>
        </w:rPr>
        <w:t xml:space="preserve">Башня и Вопросы к зачёту. </w:t>
      </w:r>
      <w:r>
        <w:rPr>
          <w:sz w:val="28"/>
          <w:szCs w:val="28"/>
        </w:rPr>
        <w:t>Сравните степень сжатия в формате 7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в формате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пишите вывод в тетрад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06525</wp:posOffset>
                </wp:positionH>
                <wp:positionV relativeFrom="page">
                  <wp:posOffset>3143885</wp:posOffset>
                </wp:positionV>
                <wp:extent cx="2421255" cy="8801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1144"/>
                              <w:gridCol w:w="1473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Имена файлов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степень сжатия в формате 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тепень сжатия в формат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6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69.3pt;mso-wrap-distance-left:9pt;mso-wrap-distance-right:9pt;mso-wrap-distance-top:0pt;mso-wrap-distance-bottom:0pt;margin-top:247.55pt;mso-position-vertical-relative:page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3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1144"/>
                        <w:gridCol w:w="1473"/>
                      </w:tblGrid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Имена файлов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степень сжатия в формате 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степень сжатия в формат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exact" w:line="22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6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спакуйте архив </w:t>
      </w:r>
      <w:r>
        <w:rPr>
          <w:i/>
          <w:sz w:val="28"/>
          <w:szCs w:val="28"/>
        </w:rPr>
        <w:t>Архив.</w:t>
      </w:r>
      <w:r>
        <w:rPr>
          <w:i/>
          <w:sz w:val="28"/>
          <w:szCs w:val="28"/>
          <w:lang w:val="en-US"/>
        </w:rPr>
        <w:t>RAR</w:t>
      </w:r>
      <w:r>
        <w:rPr>
          <w:i/>
          <w:sz w:val="28"/>
          <w:szCs w:val="28"/>
        </w:rPr>
        <w:t xml:space="preserve"> , </w:t>
      </w:r>
      <w:r>
        <w:rPr>
          <w:sz w:val="28"/>
          <w:szCs w:val="28"/>
        </w:rPr>
        <w:t xml:space="preserve">разместите в этой же папке. Запишите в тетрадь размер архива, размер распакованной папки и степень использованного сжатия.( воспользуйтесь пунктом меню программы «Извлечь») </w:t>
      </w:r>
      <w:r>
        <w:rPr>
          <w:sz w:val="28"/>
          <w:szCs w:val="28"/>
        </w:rPr>
        <w:drawing>
          <wp:inline distT="0" distB="0" distL="0" distR="0">
            <wp:extent cx="685800" cy="4381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кройте программу-архиватор.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ользуйтесь «встроенным» архиваторо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 создайте один архивный файл для файлов </w:t>
      </w:r>
      <w:r>
        <w:rPr>
          <w:i/>
          <w:sz w:val="28"/>
          <w:szCs w:val="28"/>
        </w:rPr>
        <w:t>Башня, Вопросы к зачёту, Качество1.</w:t>
      </w:r>
      <w:r>
        <w:rPr>
          <w:sz w:val="28"/>
          <w:szCs w:val="28"/>
        </w:rPr>
        <w:t xml:space="preserve"> Для этого откройте  папку «Архивация» в вашей папке, выделите требуемые  файл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контекстном меню выберите «Отправить»-«Сжатая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-папка». </w:t>
      </w:r>
    </w:p>
    <w:p>
      <w:pPr>
        <w:pStyle w:val="Style16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 помощью пункта «Свойства» контекстного меню узнайте информацию об архиве и запишите в тетрад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30:00Z</dcterms:created>
  <dc:creator>Admin</dc:creator>
  <dc:description/>
  <cp:keywords/>
  <dc:language>en-US</dc:language>
  <cp:lastModifiedBy>Admin</cp:lastModifiedBy>
  <dcterms:modified xsi:type="dcterms:W3CDTF">2011-01-19T16:41:00Z</dcterms:modified>
  <cp:revision>3</cp:revision>
  <dc:subject/>
  <dc:title/>
</cp:coreProperties>
</file>