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exact" w:line="259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pacing w:val="4"/>
          <w:sz w:val="28"/>
          <w:szCs w:val="24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4"/>
        </w:rPr>
        <w:t xml:space="preserve">Пример творческого продукта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9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pacing w:val="4"/>
          <w:sz w:val="28"/>
          <w:szCs w:val="24"/>
        </w:rPr>
      </w:pPr>
      <w:r>
        <w:rPr>
          <w:rFonts w:cs="Times New Roman" w:ascii="Times New Roman" w:hAnsi="Times New Roman"/>
          <w:b/>
          <w:bCs/>
          <w:spacing w:val="4"/>
          <w:sz w:val="28"/>
          <w:szCs w:val="24"/>
        </w:rPr>
        <w:t xml:space="preserve">Задание:  сохраняя стиль писателя,  написать жалобу от лица Хрюкина.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59"/>
        <w:outlineLvl w:val="0"/>
        <w:rPr/>
      </w:pPr>
      <w:r>
        <w:rPr>
          <w:rFonts w:cs="Times New Roman" w:ascii="Times New Roman" w:hAnsi="Times New Roman"/>
          <w:b/>
          <w:bCs/>
          <w:spacing w:val="4"/>
          <w:sz w:val="28"/>
          <w:szCs w:val="24"/>
        </w:rPr>
        <w:t>Мой чеховский рассказ: «Письмо – жалоба золотых дел мастера Хрюкина»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Милостивый государь! Отродясь не писал…  Осмелюсь довести до Вашего сведения…  Приношу свою жалобу на братца генерала Жигалова.  Выпустил он этакую свою собачонку, белого борзого щенка, с острой мордой и жёлтым пятном на спине на улицу.  Ихняя тварь меня и укусила. Иду я намеднись по базарной площади, будучи озабоченный, никого не трогаю.  Насчёт дров хотел с Митрий Митричем поговорить. Вдруг эта подлая тварь ни  с того ни с сего за палец…  На правой руке…  Так он весь окровавленный ста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По совести, как перед Богом…  Не вру.  Отродясь не врал. Да если б ещё собачонка была видная, породистая, то может, и стерпел бы. А то у этой кусачей  ни шерсти, ни вида…  Подлость одна только…  Да жёлтое пятнышко на спин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Находясь под впечатлением возмутительного поступка этой шельмы, не могу молчать. Я человек, который работающий… Работа у меня мелкая…  Служу честно и беспорочно… Получается – пострадал от твари… Палец так и болит, так и ноет…  Совсем не шевелится: крепко собачонка тяпнула. Так и со службы прогонят…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Милостивый государь! В законе нет, чтобы от твари терпеть…  А ежели она бешеная? Стало быть и конец мой известен… Поминай как звали…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Милостивый государь! Оштрафуйте братца генеральского. Проучите! Дела так не оставляйте. Нынче не велено кусаться. Пусть он узнает, что такое собака…  А эту с острой мордой истребить надо, ежели она кусается. Пусть генеральский братец заведёт себе легавую, дорогую, породистую. А то этакую тварь держать…      А также насчёт полицейского надзирателя Очумелова, который на меня злобу имеет. Их благородие при исполнении служебных обязанностей оскорбило меня словами. Мой палец назвало дурацким. К тому же самого меня – болваном.  Отродясь таких слов не слышал…    Какой я болван? Золотыми делами ведаю. Да и палец мой – дорогой, для золота предназначается. К тому же вовсе не признал Очумелов собачонку виноватой. По сему случаю протокол не составил. Возмущён я, милостивый государь, до глубины души. Ежели бы один на один, а то на виду у всей толпы объявил он меня виноватым и обозвал болваном. Да и пригрозил ещё, что доберётся до меня. За что? По какому закону? Креста на нём нет, на Очумелове – то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Милостивый государь! Рассуди умеючи, не зря…  Хоть и высеки, но чтоб за дело, по совести…  Век буду Бога молить…                                    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олотых дел мастер Хрюкин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</w:rPr>
        <w:t>Автор:  Кострома Настя, 7в класс</w:t>
      </w:r>
      <w:r>
        <w:rPr>
          <w:rFonts w:cs="Times New Roman" w:ascii="Times New Roman" w:hAnsi="Times New Roman"/>
          <w:sz w:val="28"/>
        </w:rPr>
        <w:t xml:space="preserve">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21:13:00Z</dcterms:created>
  <dc:creator>админ</dc:creator>
  <dc:description/>
  <cp:keywords/>
  <dc:language>en-US</dc:language>
  <cp:lastModifiedBy>админ</cp:lastModifiedBy>
  <dcterms:modified xsi:type="dcterms:W3CDTF">2018-06-30T11:21:00Z</dcterms:modified>
  <cp:revision>3</cp:revision>
  <dc:subject/>
  <dc:title>Пример творческого продукта </dc:title>
</cp:coreProperties>
</file>