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>Детский сад №5 «сКАЗКА»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>Проект на тему:</w:t>
      </w:r>
    </w:p>
    <w:p>
      <w:pPr>
        <w:pStyle w:val="Normal"/>
        <w:numPr>
          <w:ilvl w:val="0"/>
          <w:numId w:val="0"/>
        </w:numPr>
        <w:shd w:fill="FFFFFF" w:val="clear"/>
        <w:spacing w:before="150" w:after="45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 xml:space="preserve">«Весна-красавица»                      </w:t>
      </w:r>
      <w:r>
        <w:rPr>
          <w:rFonts w:eastAsia="Times New Roman" w:cs="Times New Roman" w:ascii="Times New Roman" w:hAnsi="Times New Roman"/>
          <w:b/>
          <w:kern w:val="2"/>
          <w:sz w:val="62"/>
          <w:szCs w:val="62"/>
          <w:lang w:eastAsia="ru-RU"/>
        </w:rPr>
        <w:t>для детей                                 второй  группы раннего возраста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2"/>
          <w:sz w:val="56"/>
          <w:szCs w:val="56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56"/>
          <w:szCs w:val="56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Подготовила и провела: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Ламакина О. Г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4140" w:leader="none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150" w:after="4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40"/>
          <w:szCs w:val="40"/>
          <w:lang w:eastAsia="ru-RU"/>
        </w:rPr>
        <w:t>Проект: «Весна-красавица» для детей                                 второй  группы раннего возрас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д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краткосрочный, творческ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должительнос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10.03.18 – 30.03.18 г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ник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дети,  воспитатели,  родите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уальность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ение с природой, познание её тайн облагораживает человека, делает его более чутким. Чем больше мы узнаём природу своего края, тем больше мы начинаем любить его. Воспитание бережного и заботливого отношения к живой и неживой природе возможно тогда, когда дети будут располагать хотя бы элементарными знаниями о них, овладеют несложными способами выращивания растений, ухода за животными, наблюдать природу, видеть её красоту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ести ребёнка в мир природы, сформировать реалистические представления – знания о её объектах и явлениях, воспитать способность видеть красоту родной природы, любовь, бережное и заботливое отношение к ней – одна из важнейших задач дошкольного учреждени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зволит детям усвоить материал через совместную деятельность, тем самым, делая познавательный процесс интересным и мотивационным. Работа над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о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осит комплексный характер, пронизывает все виды детской деятельности дошкольник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Цель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ть у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редставления об изменениях, происходящих в природе с приходом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 привлечь родителей 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ей к реализации 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Образов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рить и систематизировать знан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ей о вес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ны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экологическую культуру, умение видеть красот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вающ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и обогащать словарный запас по тем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ую активнос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познавательно-исследовательскую деятельность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детское творчество через продуктивную деятельность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держивать проявления инициативы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те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самостоятельных наблюдениях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пы реализаци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I этап – подготовительный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нформирование родителей о предстоящей деятельно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работка комплексно-тематического планирования по тем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одготовка материала для реализаци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етодической, справочной и художественной литературы, иллюстративного материала, пособий, игр по данной теме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готовка материалов для продуктивной деятельности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бор материалов, моделей, игрушек, атрибутов для игровой, познавательной деятельности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 этап - основно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ализац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о комплексно-тематическому планирова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III этап - Обобщающий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эта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зентац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ставка рисунков по тем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ирование родителей о результатах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презентац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-красав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плексно-тематическое планирование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тельная область Содержание образовательной обла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Соц.-ком развитие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/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ремена г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гда это бывае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то где живёт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Кого разбудило солнышко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Наст. иг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Разрезные картин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ремена год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дбери картинку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Чей малыш?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Дикие и домашние животные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езопасность: беседа на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тему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Опасные сосуль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Ног не намочи – не становись в ручьи!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людение за сосульками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длинные, острые, тяжёлые, состоящие из льда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знавательное развитие:  Наблюдение за состоянием погоды, за небом, за снегом, за деревьями, птицами, за явлениями природы, характерными для наступления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ны – сосуль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талины, ручь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чево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азвит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Рассматривание картино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ие описательных рассказов по картинк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учивание стихотворений о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сн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бъяснение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смыс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-красавиц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. Высоцкая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 пришл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. Благи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ение художественной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итератур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Если снег повсюду тает…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. Карганов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Март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. Берестов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одснежник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Возвращаются певцы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Г. Ладанщиков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. Токмакова,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Маршак, 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Пришла 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>весна…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Л. Толс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Художественное творчество:  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Лепк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Лучики для солнышка»,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Птенчик в гнёздышке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исов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«Солнышко нарядись, красное покажись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 </w:t>
      </w:r>
      <w:r>
        <w:rPr>
          <w:rFonts w:cs="Times New Roman" w:ascii="Times New Roman" w:hAnsi="Times New Roman"/>
          <w:i/>
          <w:sz w:val="28"/>
          <w:szCs w:val="28"/>
        </w:rPr>
        <w:t>«Веточки для птичек», «Вот какие у нас сосульки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«Ручейки бегут, журчат», «Весенние цветочки», «Полянка для зайчика».</w:t>
      </w:r>
    </w:p>
    <w:p>
      <w:pPr>
        <w:pStyle w:val="Normal"/>
        <w:spacing w:lineRule="atLeast" w:line="299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узыкальное развити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удиозаписи: «Воробей» муз. А. Руббах, «Игра в лошадки» муз. П. Чайковского Музыкально ритмические движения: «Птички летают» муз Банниковой, «Упражнения с цветами» муз А. Жилина</w:t>
      </w:r>
    </w:p>
    <w:p>
      <w:pPr>
        <w:pStyle w:val="Normal"/>
        <w:spacing w:lineRule="atLeast" w:line="299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ние: «Птичка» муз. М. Раухвергера, «Весенняя песен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азвивать интерес к музыке, желание слушать музыку, подпевать, выполнять простейшие танцевальные движения. Развивать эмоциональность, образность восприятие музыки через движ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Планируемые результат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Де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деляют наиболее характерные сезонные изменения в природ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атривают сюжетные картинки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спользуют все части речи, простые нераспространенные предложения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чают на вопросы взрослого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ют бережное отношение к природе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ют в обсуждениях;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ляют интерес к наблюдению, сравн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высит профессиональную компетентность в вопросах 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ир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педагогического процесса на основе интеграции образовательных областей в рамках реализации ФГОС по теме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владеет методам создания презентац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Родител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225" w:after="225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ят интерес к совместной деятельности с ребенком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анут активными участниками реализации 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ект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ции  подготовленные для родит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родоведческие экскурсии с семьёй – особая форма ознакомления детей с природой»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нужно для организации игр с водой дома?»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е игры с водой можно организовать дома?»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 правильно отвечать на детские вопросы?»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-18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есеннее меню малыша»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23:09:00Z</dcterms:created>
  <dc:creator>User</dc:creator>
  <dc:description/>
  <cp:keywords/>
  <dc:language>en-US</dc:language>
  <cp:lastModifiedBy>User</cp:lastModifiedBy>
  <dcterms:modified xsi:type="dcterms:W3CDTF">2018-06-30T15:29:00Z</dcterms:modified>
  <cp:revision>9</cp:revision>
  <dc:subject/>
  <dc:title/>
</cp:coreProperties>
</file>