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по преемственности в МБОУ № «ЦО № 43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ступенях дошкольного и начального шко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Школьное обучение никогда не </w:t>
      </w:r>
    </w:p>
    <w:p>
      <w:pPr>
        <w:pStyle w:val="Normal"/>
        <w:jc w:val="right"/>
        <w:rPr/>
      </w:pPr>
      <w:r>
        <w:rPr/>
        <w:t xml:space="preserve">начинается с пустого места, а всегда </w:t>
      </w:r>
    </w:p>
    <w:p>
      <w:pPr>
        <w:pStyle w:val="Normal"/>
        <w:jc w:val="right"/>
        <w:rPr/>
      </w:pPr>
      <w:r>
        <w:rPr/>
        <w:t xml:space="preserve">опирается на определённую стадию </w:t>
      </w:r>
    </w:p>
    <w:p>
      <w:pPr>
        <w:pStyle w:val="Normal"/>
        <w:jc w:val="right"/>
        <w:rPr/>
      </w:pPr>
      <w:r>
        <w:rPr/>
        <w:t xml:space="preserve">развития,  проделанную ребёнком». </w:t>
      </w:r>
    </w:p>
    <w:p>
      <w:pPr>
        <w:pStyle w:val="Normal"/>
        <w:jc w:val="right"/>
        <w:rPr/>
      </w:pPr>
      <w:r>
        <w:rPr/>
        <w:t>Л. С. Выгот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годня в системе образования происходят изменения. Они связаны с теми социально – экономическими процессами, которые динамично идут в нашем обществе. По сути, мы не знаем, к чему готовить наших детей. Тот мир, в котором им предстоит жить, неизвестен никому. Поэтому наша задача -  научить детей жить в мире с постоянно изменяющимися условиями. И первый шаг к этому делают ребята, пришедшие в школу. Это для них старт. Это первый шаг на пути  к самостоятель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циональной образовательной инициативе «Наша новая школа» ключевым стратегическим приоритетом непрерывного образования при осуществлении преемственности обозначено – формирование умения учиться. А решение этой задачи возможно только  при условии обеспечения преемственности детского сада и школы, где детский сад на этапе дошкольного возраста осуществляет личностное , физическое и интеллектуальное развитие ребенка, а также формирует предпосылки учебной деятельности, которые станут фундаментом для формирования у младших школьников универсальных учебных действий, необходимых для овладения ключевыми компетенциями, составляющими основу умения учиться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йчас все образовательные учреждения перешли на новый образовательный стандарт: дошкольники на ФГТ, школьники – на ФГОС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ущие принципы ФГОС – принципы преемственности и развития. Преемственность является двусторонним процессом, в котором на дошкольной ступени образования сохраняется самоценность ребенка и формируются его фундаментальные дичностные качества – те достижения, которые служат основой для успешного обучения в школе.</w:t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ша школа  работает по вопросам преемственности более 10 лет.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Работая в данном направлении, мы столкнулись со сложностями; такими как: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рмирование и развитие образования в каждом звене осуществляется без достаточной опоры на предшествующее образование и без учета дальнейших перспектив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имеется несогласованность между «входными» и «выходными» требованиями детского сада и школы;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- несовершенна существующая система диагностики при переходе  с одного образовательного уровня на другой;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недостаточно соблюдается психологическая преемственность 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- отсутствуют единство в  программах обучения и воспит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ывая это, мы определили основную </w:t>
      </w:r>
      <w:r>
        <w:rPr>
          <w:b/>
          <w:sz w:val="28"/>
          <w:szCs w:val="28"/>
        </w:rPr>
        <w:t>цель нашей работы</w:t>
      </w:r>
      <w:r>
        <w:rPr>
          <w:sz w:val="28"/>
          <w:szCs w:val="28"/>
        </w:rPr>
        <w:t>: выработать единую линию развития ребенка на этапах дошкольного и начального школьного образования,</w:t>
      </w:r>
      <w:r>
        <w:rPr/>
        <w:t xml:space="preserve"> </w:t>
      </w:r>
      <w:r>
        <w:rPr>
          <w:sz w:val="28"/>
          <w:szCs w:val="28"/>
        </w:rPr>
        <w:t>выработать систему  в работе по преемственности, направленную на успешную адаптацию ребенка к школ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ту по обеспечению преемственности без нарушения преемственных связей в целях и задачах, содержании и методах, формах организации обучения и воспитания, уделяя должное внимание ФГТ и ФГО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аспекты взаимодействия обучения и воспитания на разных ступенях развития личности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ьном этапе мы рассмотрели </w:t>
      </w:r>
      <w:r>
        <w:rPr>
          <w:b/>
          <w:sz w:val="28"/>
          <w:szCs w:val="28"/>
        </w:rPr>
        <w:t>управленческий и структурно – организационны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аспект преемственности:</w:t>
      </w:r>
      <w:r>
        <w:rPr>
          <w:sz w:val="28"/>
          <w:szCs w:val="28"/>
        </w:rPr>
        <w:t xml:space="preserve"> отработали нормативно – правовую базу: школьный Устав, заключили договора о сотрудничестве на основе нормативно – правовых документов,   определили круг работников, занимающихся данной проблемой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230" cy="1254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1254600"/>
                          <a:chOff x="0" y="0"/>
                          <a:chExt cx="6285240" cy="125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85240" cy="125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9520" y="113040"/>
                            <a:ext cx="4799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85800"/>
                            <a:ext cx="11430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ОУ№ 9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800280"/>
                            <a:ext cx="1028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ДОУ №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6360" y="800280"/>
                            <a:ext cx="9144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685800"/>
                            <a:ext cx="91512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70960"/>
                            <a:ext cx="548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4564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04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04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709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pt;height:98.8pt" coordorigin="0,0" coordsize="9898,1976">
                <v:rect id="shape_0" stroked="f" o:allowincell="f" style="position:absolute;left:0;top:0;width:9897;height:19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7;top:178;width:75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0;width:179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ОУ№ 9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1260;width:16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ДОУ №1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78;top:1260;width:143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1080;width:1440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899" to="9177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719" to="4499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899" to="917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899" to="737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8,899" to="557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899" to="2339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вместном круглом столе определили целевой аспект преемственности, согласовали  цели и задачи воспитания и обучения на разных ступенях развития, выработали  общие требования к воспитанию и определили  основные направления работы по преемственности, которые  определились следующим образом: административный, методический, оздоровительный, психологический, досуговый блоки, а также блок дополнительных услуг.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81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-тивный  б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школы, зам.директора ДОУ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вместные административные совещания, круглые столы</w:t>
            </w:r>
          </w:p>
          <w:p>
            <w:pPr>
              <w:pStyle w:val="Normal"/>
              <w:jc w:val="both"/>
              <w:rPr/>
            </w:pPr>
            <w:r>
              <w:rPr/>
              <w:t>2. Комплектование первых классов. Организация групп для подготовки к школе</w:t>
            </w:r>
          </w:p>
          <w:p>
            <w:pPr>
              <w:pStyle w:val="Normal"/>
              <w:jc w:val="both"/>
              <w:rPr/>
            </w:pPr>
            <w:r>
              <w:rPr/>
              <w:t>3. Общее родительское собрани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ий бло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учи по УВР, зам.  по В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Совместные педагогические советы, семинары, консилиумы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Взаимопосещение открытых занятий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Работа  творческих групп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Проведение предметно- педагогических недель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Анкетирование, тестирование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Мониторинги усвоения учебной программы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Дни открытых дверей для родителей и будущих первоклассников.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Родительские собрания, консультации для родителей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Оформление уголков в д/садах «Вас приглашает школа»</w:t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/>
              <w:t>Информационные бюллетени для родителей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здоровитель-ный бл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 медсестра ДОУ,  врач, медсе-стра школы, учитель физкультур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еминары- практикумы.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 xml:space="preserve">2.Проведение оздоровительных, закаливающих, профилактических мероприятий 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3. Проведение дней здоровья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4. Работа с родителями.</w:t>
            </w:r>
          </w:p>
          <w:p>
            <w:pPr>
              <w:pStyle w:val="Normal"/>
              <w:ind w:left="459" w:hanging="425"/>
              <w:jc w:val="both"/>
              <w:rPr/>
            </w:pPr>
            <w:r>
              <w:rPr/>
              <w:t>5. Мониторинг здоровья воспитанник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сихологичес-кий блок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, педагог- социоло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/>
              <w:t>1.Диагностическая и исследовательская деятельность психологов ДОУ и школы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Анализ психологической готовности детей к школе на основе исследований. </w:t>
            </w:r>
          </w:p>
          <w:p>
            <w:pPr>
              <w:pStyle w:val="Normal"/>
              <w:jc w:val="both"/>
              <w:rPr/>
            </w:pPr>
            <w:r>
              <w:rPr/>
              <w:t>2.Психолого-педагогические семинары</w:t>
            </w:r>
          </w:p>
          <w:p>
            <w:pPr>
              <w:pStyle w:val="Normal"/>
              <w:jc w:val="both"/>
              <w:rPr/>
            </w:pPr>
            <w:r>
              <w:rPr/>
              <w:t>3.Тренинги.</w:t>
            </w:r>
          </w:p>
          <w:p>
            <w:pPr>
              <w:pStyle w:val="Normal"/>
              <w:jc w:val="both"/>
              <w:rPr/>
            </w:pPr>
            <w:r>
              <w:rPr/>
              <w:t>4.Консультации для педагогов и родителей</w:t>
            </w:r>
          </w:p>
          <w:p>
            <w:pPr>
              <w:pStyle w:val="Normal"/>
              <w:jc w:val="both"/>
              <w:rPr/>
            </w:pPr>
            <w:r>
              <w:rPr/>
              <w:t>5.Уроки общения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досугов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е руководители и педагоги организатор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Организационные экскурсии в школу, , в школьную библиотеку. </w:t>
            </w:r>
          </w:p>
          <w:p>
            <w:pPr>
              <w:pStyle w:val="Normal"/>
              <w:jc w:val="both"/>
              <w:rPr/>
            </w:pPr>
            <w:r>
              <w:rPr/>
              <w:t>2.Конкурсы, викторины, выставки детских работ.</w:t>
            </w:r>
          </w:p>
          <w:p>
            <w:pPr>
              <w:pStyle w:val="Normal"/>
              <w:jc w:val="both"/>
              <w:rPr/>
            </w:pPr>
            <w:r>
              <w:rPr/>
              <w:t>3.Театрализованные представления.</w:t>
            </w:r>
          </w:p>
          <w:p>
            <w:pPr>
              <w:pStyle w:val="Normal"/>
              <w:jc w:val="both"/>
              <w:rPr/>
            </w:pPr>
            <w:r>
              <w:rPr/>
              <w:t>4. Праздники</w:t>
            </w:r>
          </w:p>
          <w:p>
            <w:pPr>
              <w:pStyle w:val="Normal"/>
              <w:jc w:val="both"/>
              <w:rPr/>
            </w:pPr>
            <w:r>
              <w:rPr/>
              <w:t>5.Сбор информации о детях, посещающих круж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лок дополни-тельных услу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кружков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ружки, факультативы</w:t>
            </w:r>
          </w:p>
          <w:p>
            <w:pPr>
              <w:pStyle w:val="Normal"/>
              <w:jc w:val="both"/>
              <w:rPr/>
            </w:pPr>
            <w:r>
              <w:rPr/>
              <w:t>2. Творческие отчеты</w:t>
            </w:r>
          </w:p>
        </w:tc>
      </w:tr>
    </w:tbl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чале своей деятельности данная работа осуществлялась значительно легче, так как дети одного из  дошкольных учреждений микрорайона почти полным составом прибывали для обучения в школу. 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В настоящее время родители выбирают школы не только своего микрорайона и детские сады вынуждены взаимодействовать с большим количеством школ, что создает определенные трудности в организации работы и планировании. Поэтому основное внимание мы уделяем </w:t>
      </w:r>
      <w:r>
        <w:rPr>
          <w:b/>
          <w:sz w:val="28"/>
          <w:szCs w:val="28"/>
        </w:rPr>
        <w:t>психологическому аспекту</w:t>
      </w:r>
      <w:r>
        <w:rPr>
          <w:sz w:val="28"/>
          <w:szCs w:val="28"/>
        </w:rPr>
        <w:t xml:space="preserve"> преемственности, </w:t>
      </w:r>
      <w:r>
        <w:rPr>
          <w:b/>
          <w:sz w:val="28"/>
          <w:szCs w:val="28"/>
        </w:rPr>
        <w:t>совершенствуя фор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и учебно-воспитательного процесса и методы обучения</w:t>
      </w:r>
      <w:r>
        <w:rPr>
          <w:sz w:val="28"/>
          <w:szCs w:val="28"/>
        </w:rPr>
        <w:t xml:space="preserve"> в детском саду и школе с учетом возрастных особенностей. При проведении уроков превалируют игровые формы обучения, большое внимание уделяется сочетанию интеллектуальных, двигательных и эмоциональных нагрузок. Также мы учитываем состояние здоровья детей, поступающих в 1 классы, в нынешних условиях: неудовлетворительное – у 80-90 % - имеются изменения в состоянии здоровья, 18-20 % имеют пограничные (негрубые) нарушения психического здоровья. У детей снижены учебные возможности, работоспособность, повышена утомляемость, в результате чего они испытывают чрезмерное напряжение ведущих функциональных систем. Все это резко снижает адаптационные возможности организма, затрудняет процесс и особенности функциональной адаптации. В целях укрепления здоровья дети получают фиточаи, кислородные коктейли, проводится витаминизация пищи. Для них работает игровая комната, проводятся занятия в зале ЛФК, в тренажерном зале, работают ГПД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рганизуются праздники при активном участии родителей. Много совместных мероприятий проводится с первоклассниками и подготовительными группами детских садов: интеллектуальная игра «Умники и умницы», участие в школьных конкурсах чтецов, экскурсии «Вас приглашает школа», открытые занятия и уроки. Дети из детских садов участвовали в выставке «Дары осени», рисовали рисунки на тему: « Я скоро пойду в школу», для них организуются просмотры видеофильмов по ОБЖ, ПДД, ППБ. На Новый год ребята из детских садов приходили к Новогодней елочке, где старшеклассники им показал спектакль, а Дед Мороз поздравил с Новым годом.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 школе выработался следующий алгоритм работы по преемственности:</w:t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1"/>
        <w:gridCol w:w="2691"/>
      </w:tblGrid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before="0" w:after="0"/>
              <w:ind w:left="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информации о подготовке первоклассников к школьному обучению в ходе комплексного психолого-медико- педагогического экспресс – наблюдения:</w:t>
            </w:r>
          </w:p>
          <w:p>
            <w:pPr>
              <w:pStyle w:val="3"/>
              <w:spacing w:before="0" w:after="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первичная адаптация (психолог)</w:t>
            </w:r>
          </w:p>
          <w:p>
            <w:pPr>
              <w:pStyle w:val="3"/>
              <w:spacing w:before="0" w:after="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обследование учащихся (психолог, логопед, тифлопедагог, врач)</w:t>
            </w:r>
          </w:p>
          <w:p>
            <w:pPr>
              <w:pStyle w:val="3"/>
              <w:spacing w:before="0" w:after="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сещение уроков, мероприятий занятий (завучи)</w:t>
            </w:r>
          </w:p>
          <w:p>
            <w:pPr>
              <w:pStyle w:val="3"/>
              <w:spacing w:before="0" w:after="0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ние групп по подготовке к школе на базе д/сада или школы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недели сентября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- октябрь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</w:t>
            </w:r>
          </w:p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before="0" w:after="0"/>
              <w:ind w:left="142" w:hanging="14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руглого стола по первичной адаптации «Наши первоклассники» (внутришкольный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едконсилиума «Готовность учащихся 1-х классов к обучению, их адаптация»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 xml:space="preserve">Планирование коллективных и дифференцированно – индувидуальных формы работы с педагогами, детьми и родителями. 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ректировка совместных планов по сотрудничеству. 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одительских собраний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3"/>
              </w:numPr>
              <w:spacing w:before="0" w:after="0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 контрольных мероприятий по преодолению возникших  проблем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посещение занятий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еминары по коррекционной работе с учащимися</w:t>
            </w:r>
          </w:p>
          <w:p>
            <w:pPr>
              <w:pStyle w:val="3"/>
              <w:spacing w:before="0" w:after="0"/>
              <w:ind w:left="284" w:hanging="0"/>
              <w:jc w:val="both"/>
              <w:rPr/>
            </w:pPr>
            <w:r>
              <w:rPr>
                <w:sz w:val="28"/>
                <w:szCs w:val="28"/>
              </w:rPr>
              <w:t>- подведение итогов по результатам работы и выполнению рекомендаций за триместр.</w:t>
            </w:r>
          </w:p>
          <w:p>
            <w:pPr>
              <w:pStyle w:val="3"/>
              <w:spacing w:before="0" w:after="0"/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четы и подведение итогов работы на административном совете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оябрь- ма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работы с первоклассниками на начальном этапе  четко распределены функции всех участников экспресс - наблю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уч –  определяет исходный уровень педагогической   готовности к школе.</w:t>
      </w:r>
    </w:p>
    <w:p>
      <w:pPr>
        <w:pStyle w:val="Normal"/>
        <w:jc w:val="both"/>
        <w:rPr/>
      </w:pPr>
      <w:r>
        <w:rPr>
          <w:sz w:val="28"/>
          <w:szCs w:val="28"/>
        </w:rPr>
        <w:t>Логопед – определяет уровень логопедической готовности к школе. Рассматриваются разные аспекты речевого развития перво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сихолог – определяет уровень психологической готовности к обучению в школе, обращая внимание на особенности поведения, общения, привычки и интересы, исследует основные виды деятельности, интеллектуальное развитие, организует анкетирование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итель составляет общее впечатление о ребенке, определяет сформированность учебных навыков, характеризует эмоционально-поведенчески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  исследует состояние здоровья первоклассников, наличие хронических заболеваний, отслеживает заболеваемость в период адаптации,  определяется  группа здоро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ля логопедов, психологов, учителей разработаны специальные план - карты, по которым они  ведут наблюдение и предоставляют отчеты на медико-психолого-педагогический консилиум.   </w:t>
      </w:r>
      <w:r>
        <w:rPr>
          <w:b/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силиум  по итогам работы  приглашаются администрация школы, классные руководители 1 классов, специалисты сопровождающих служб школы, администрация и  сопровождающие службы детских садов (выпускники которых обучаются в школе), при необходимости, специалисты по запросу (невропатолог, окулист и др.). В последние годы активными участниками таких консилиумов становятся специалисты комитета образования гор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обсуждают вопросы готовности первоклассников к обучению в школе по  итогам проведенной работы, высвечиваются проблемы,  возникшие в период адаптации, вырабатывается стратегия сопровождения для каждого учащегося в зависимости от тех затруднений, с которыми он сталкивается.   </w:t>
      </w:r>
      <w:r>
        <w:rPr>
          <w:b/>
          <w:sz w:val="28"/>
          <w:szCs w:val="28"/>
        </w:rPr>
        <w:t>Приложение №2</w:t>
      </w:r>
      <w:r>
        <w:rPr>
          <w:sz w:val="28"/>
          <w:szCs w:val="28"/>
        </w:rPr>
        <w:t xml:space="preserve"> (План работы консилиум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ные педагогами – психологами причины дезадаптации служат основой для планирования совершенствования дальнейшей работы по разработке содержательной и организационной преемственност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Вся проводимая  работа дает ощутимые результаты. Одним из показателей достижения цели мы считаем 100%-ую адаптацию к школе на протяжении последних 6 лет.   Этому способствует еще и то, что мы продолжаем традиционные направления в работе отдельных детских садов. В ДОУ №99 воспитываются дети с проблемами здоров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местно с ДОУ №99,140 мы занимаемся проблемой мотивации здорового образа жизни, создания соответствующих условий для сохранения здоровья воспитанников и обучающихся, проводим совместные обучающие семина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ОУ № 99, № 140 педагоги и администрация активно занимаются проектной деятельностью, что соответствует требованиям ФГТ и ФГОС в отношении преемственности и играет большую роль в успешном обучении в школе и адаптации на 1 ступени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44"/>
          <w:szCs w:val="44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 задачами совместной деятельности администрации, педагогов и социально-психологической службы являются:    повышение мотивации педагогов к овладению  и  поиску средств профилактики школьной дезаптации, разработка системы контроля за успешностью процесса адаптации  учащихся и  эффективностью системы  профилактически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понимаем всю ответственность периода адаптации первоклассников к школе и не можем относиться к вопросам преемственности форма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щенко Т.В.–  зам. директора  « ЦО № 43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00" w:right="850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6" w:hanging="60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SimSun;宋体"/>
      <w:sz w:val="16"/>
      <w:szCs w:val="16"/>
      <w:lang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SimSun;宋体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37:00Z</dcterms:created>
  <dc:creator>psihea</dc:creator>
  <dc:description/>
  <cp:keywords/>
  <dc:language>en-US</dc:language>
  <cp:lastModifiedBy>User</cp:lastModifiedBy>
  <cp:lastPrinted>2009-11-05T12:49:00Z</cp:lastPrinted>
  <dcterms:modified xsi:type="dcterms:W3CDTF">2016-07-20T02:37:00Z</dcterms:modified>
  <cp:revision>32</cp:revision>
  <dc:subject/>
  <dc:title>Статья</dc:title>
</cp:coreProperties>
</file>