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инка мышц лица, артикуляционного аппарата. Дыхательная разминк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Упражнения  для мышц язык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кусать  язык от кончика до основания, высовывая язык до отказа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кусать  краешки языка попеременно правыми и левыми боковыми зубами, как бы жуя его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олоть языком щёку изнутр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упражнение можно повторять 3-4 раза, добавив двойные уколы в щёку поочерёдно, то в одну, то в другую. Также  это упражнение можно усложнить, добавив элемент губ, а именно языком поочерёдно упереться в верхнюю губу, в нижнюю губу, в правую щёку, в левую щёку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b/>
          <w:sz w:val="24"/>
          <w:szCs w:val="24"/>
        </w:rPr>
        <w:t>« Цоканье лошадки 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ь, как стучат копытц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нужно делать так, чтобы от активности работы язычков у детей, звук получался ясным и четким и походил на то самое цоканье. При этом можно менять положение рта в свободной форме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пражнения для губ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кусать нижнюю губу, далее верхнюю. Поочерёдно повторить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) Вытянуть  губы трубочкой вперёд, а потом улыбнуться, повторить, череду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Далее губы тянуть трубочкой вперёд, и там впереди пытаться нарисовать кружок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упражнение не сразу у всех получается, т. к. достаточно непросто его выполнить. Главное быть внимательными и помогать представлениями этого круга. Со временем дети усваивают это упражнение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Упражнения на дыха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епосредственным выполнением упражнений необходимо напоминать детям о важности дыхания и о различии бытового дыхания и певческ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стать прямо, ровно. Ноги на ширине плеч. Руки опуще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ить, что нюхаем цветы или что-то ароматное.  И при этом хочется вдохнуть как можно больше этого воздух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ваясь на таких представлениях  упражнение делается по нарастающей,  а именно, с каждым повтором дети должны вдохнуть как можно больше воздуха, при этом вдох должен быть мягчим, спокойным, но полным.  Выдох  делать ртом, как расслаб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следующие упражнения делать на основе хорошего, полного вдоха. Вдох  делать только носом, выдох - рт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b/>
          <w:sz w:val="24"/>
          <w:szCs w:val="24"/>
        </w:rPr>
        <w:t xml:space="preserve"> «Греем ру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ем хороший вдох носом и на выдохе, широко открыв рот, как- будто греем руки, делаем выдох в ладони. Выдыхаемый воздух должен быть горячим.  Упражнение делаем 3-4 раз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делаем упражнение наоборот. Представить, что вашим рукам горячо и вы хотите  их охладить. Вдох - носом, а на выдохе  охлаждаем ладони, немного вытянув губки вперед. Выдыхаемый воздух должен быть прохладным.  Упражнение делать 3-4 раз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b/>
          <w:sz w:val="24"/>
          <w:szCs w:val="24"/>
        </w:rPr>
        <w:t xml:space="preserve"> «Собач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м, как собачки и ищут что-то вкусненькое. Имитируем носом эти нюхательные короткие, своего рода «вдохи-выдохи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но в игровой форме это упражнение у детей получается в полной мере. Как только дети начинают задумываться, как это получается, происходит барьер и напряжени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b/>
          <w:sz w:val="24"/>
          <w:szCs w:val="24"/>
        </w:rPr>
        <w:t xml:space="preserve"> «Свечки»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м, что  пальчики – это свечки, а кончики пальцев - огоньки этих свечей.  Задача – задуть как можно больше свечек, используя только один вдох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елая это упражнение, контролировать то, как дети выполняют его. Порой некоторые  ученики  неосознанно берут дополнительные вдохи, что является ошибкой, т. к. цель этого упражнения - увеличение объёма дыхания и именно осознанные действия - выдохи. Поэтому нужно акцентировать внимание на этом момен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х должен быть один, а выдохов много. Естественно вдох мы делаем носом, а выдох - ртом. И конечно, чтобы задуть огоньки свечей, нужно делать выдохи резко, активно так, чтобы огонёк поту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Интонационно - фонетические упражнения и голосовые сигналы доречевой коммуник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Штробас»</w:t>
      </w:r>
      <w:r>
        <w:rPr>
          <w:rFonts w:cs="Times New Roman" w:ascii="Times New Roman" w:hAnsi="Times New Roman"/>
          <w:sz w:val="24"/>
          <w:szCs w:val="24"/>
        </w:rPr>
        <w:t xml:space="preserve"> - (от немецкого – скрип, скрежет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ное положение: мышцы лица расслаблены, рот слегка приоткрыт, язык мягкий, плоский, расслабленный – лежит на нижней губе. Расслабленное выражение лиц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расслабление связано с включением расслабляющего регистра голоса, не имеющего фиксированной звуковысотности, а представляющего собою шумовой, низкий шуршащий – скрипящий - рокочущий зву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ем спокойный, мягкий, полный вдох носом и на выдохе на имитируем  скрип на гласную «а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лее усложняем задание. Теперь нам нужно проскрипеть целую фразу, но при этом не «включать» голосовые связки (голос). Фраза такая: «Покатаемся, поваляемся, поскрипим, Ивашкино  мясо поедим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b/>
          <w:sz w:val="24"/>
          <w:szCs w:val="24"/>
        </w:rPr>
        <w:t>«Машинк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бы сделать это упражнение, губы нужно сомкнуть, взять полный вдох носом и на выдохе через рот, а губы все так же сомкнуты, воспроизвести шум движения машины. И постараться, как можно дольше «проехать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авлении воздуха на губы изнутри, губы колеблются  и при задействии голосовых связок получается необходимое звуча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машины бывают разных размеров ( большие, маленькие, средние), можно эти сравнения использовать для регистрового звуч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яем, что машина застряла и буксует. Задействуем все регистры. Берём хороший вдох и начинаем с нижнего регистра, глиссандируя вверх, пройдя средний регистр, стремительно взлетаем  к высокому регистру, далее обратно сверху вниз и снова вверх. Таким образом,  мы воссоздаём имитацию  буксования машины. Упражнение делаем на одном дыхан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b/>
          <w:sz w:val="24"/>
          <w:szCs w:val="24"/>
        </w:rPr>
        <w:t>«Раскачивание голос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ги поставить шире плеч, корпус наклонить вперёд, спина прямая, смотрим вниз, руки расслабленно болтаются. На вдохе руки поднимаем влево, прямо перпендикулярно полу и на звук «а» начинаем раскачивать руки, как качели, по нарастающей, то в одну сторону, то в другую одновременно с голосом, увеличивая силу звука и амплитуду движения рук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b/>
          <w:sz w:val="24"/>
          <w:szCs w:val="24"/>
        </w:rPr>
        <w:t xml:space="preserve"> «Счёт от 1 до 10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ем от 1 до 10, начиная с шёпота и с каждым следующим счётом усиливаем силу звука до кр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е повторить 2-3 раза, следить за качеством выполнения каждого уче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короговор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 Наш Филат не бывает виноват, у Филата мама виновата» или « Сварили карапузу в кастрюле кукурузу». Перед быстрым проговариванием скороговорки необходимо в медленном темпе чётко произнести текст. А потом по мере запоминания и усвоения темп ускорять, активизируя внимание на чёткости дикции, проговаривания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9:22:00Z</dcterms:created>
  <dc:creator>Admin</dc:creator>
  <dc:description/>
  <cp:keywords/>
  <dc:language>en-US</dc:language>
  <cp:lastModifiedBy>Admin</cp:lastModifiedBy>
  <dcterms:modified xsi:type="dcterms:W3CDTF">2018-06-30T19:52:00Z</dcterms:modified>
  <cp:revision>5</cp:revision>
  <dc:subject/>
  <dc:title>1</dc:title>
</cp:coreProperties>
</file>