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зультат участия обучающихся в научно – исследовательской работе</w:t>
      </w:r>
    </w:p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 2013 – 2018 учебные годы</w:t>
      </w:r>
    </w:p>
    <w:p>
      <w:pPr>
        <w:pStyle w:val="Normal"/>
        <w:suppressAutoHyphens w:val="false"/>
        <w:spacing w:lineRule="auto" w:line="24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86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7"/>
        <w:gridCol w:w="2787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Название конференции, место проведения</w:t>
            </w:r>
          </w:p>
          <w:p>
            <w:pPr>
              <w:pStyle w:val="Normal"/>
              <w:tabs>
                <w:tab w:val="clear" w:pos="708"/>
                <w:tab w:val="left" w:pos="1092" w:leader="none"/>
              </w:tabs>
              <w:suppressAutoHyphens w:val="false"/>
              <w:spacing w:before="0" w:after="200"/>
              <w:rPr>
                <w:rFonts w:ascii="Times New Roman" w:hAnsi="Times New Roman" w:eastAsia="Times New Roman" w:cs="Times New Roman"/>
                <w:color w:val="A8D08D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ab/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милия, имя учащего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есто</w:t>
            </w:r>
          </w:p>
        </w:tc>
      </w:tr>
      <w:tr>
        <w:trPr/>
        <w:tc>
          <w:tcPr>
            <w:tcW w:w="10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сероссийски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2 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российский проект для одаренных детей  «Алые паруса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расноярская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2 20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сероссийский проект для одаренных детей  «Алые паруса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Хабирова 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10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егиональны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егиональный этап всероссийского фестиваля творческих открытий и инициатив «Леонардо» г. Когалы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расноярская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егиональный этап всероссийского фестиваля творческих открытий и инициатив «Леонардо» г. Когалы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Хабирова 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Региональный этап всероссийского фестиваля творческих открытий и инициатив «Леонардо» г. Когалым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ирсаяпова Лин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злыева Ад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10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uppressAutoHyphens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Муниципальный 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4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ородской конкурс проектов младших школьников «Гости из будущего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Красноярская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4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ородской конкурс проектов младших школьников «Гости из будущего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Хабирова 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6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ородской конкурс проектов младших школьников «Творческий салют»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ирсаяпова Лина,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злыева Ад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 место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7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0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Городской конкурс проектов младших школьников «Гости из будущего».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Мирсаяпова Лина,</w:t>
            </w:r>
          </w:p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Фазлыева Аде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 место</w:t>
            </w:r>
          </w:p>
        </w:tc>
      </w:tr>
    </w:tbl>
    <w:p>
      <w:pPr>
        <w:pStyle w:val="Normal"/>
        <w:spacing w:before="0" w:after="200"/>
        <w:ind w:left="142" w:hanging="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9:04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06-30T09:06:00Z</dcterms:modified>
  <cp:revision>1</cp:revision>
  <dc:subject/>
  <dc:title/>
</cp:coreProperties>
</file>