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участия обучающихся в региональных, муниципальных мероприятиях, конкурсах за 2013 – 2018 учебные годы.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55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звание, место проведения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A8D08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милия, имя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есто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ион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партамент образования и молодёжной политики ХМАО – Югра «Ежегодная выставка «Я и мир вокруг ме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ирсаяпова Лина - за работу с учебно – методическим пособием «Я и мир вокруг меня» - 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ип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епартамент образования и молодёжной политики ХМАО – Югра «Ежегодная выставка «Я и мир вокруг ме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злыева Аделин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делка «Девушка с украшениями» - 2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иплом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6 20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Городской конкурс чтецов для 2 классов по теме: «Стихотворения А.Л. Барто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Билецкая По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 20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Городской конкурс чтецов для 3 классов по теме: «Басни И.А. Крылов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сипова 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3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ородская краеведческая игра «Путешествие по Югр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алитов Тимерхан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злыева Ад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обедители в номинации «Юные зоологи»</w:t>
            </w:r>
          </w:p>
        </w:tc>
      </w:tr>
    </w:tbl>
    <w:p>
      <w:pPr>
        <w:pStyle w:val="Normal"/>
        <w:suppressAutoHyphens w:val="false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false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280" w:after="280"/>
    </w:pPr>
    <w:rPr>
      <w:rFonts w:ascii="Arial" w:hAnsi="Arial" w:eastAsia="SimSun;宋体" w:cs="Mangal;Courier New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11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30T09:14:00Z</dcterms:modified>
  <cp:revision>1</cp:revision>
  <dc:subject/>
  <dc:title/>
</cp:coreProperties>
</file>