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ую профессию я выбираю и почему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ка 7 А класса МБОУ «СШ №6» г. Нижневарт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ндарева Евг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Много в мире профессий хороших и разных, но я выбираю одну. Стать профессиональным водителем – моя мечта. Она появилась у меня давно, с детского сада: из всех игрушек меня увлекали только машины, я мог часами их рассматривать, изучать и даже разбирать их по частя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Я люблю машины и люблю ездить на них. Профессия водителя – одна из самых интересных. Почему? Да потому, что шофёры – это люди особой закалки, сильные, мужественные, технически грамотные, люди, которые умеют всё делать и не боятся никаких трудностей и препятствий. Они ездят в разных направлениях, общаются со многими людьми, перевозят грузы, пассажиров. Знаю, что эта профессия требует от человека  знание правил дорожного движения, внимания, умения ориентироваться в непредсказуемой ситуации, а главное - любви к своей професс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Я хочу стать дальнобойщиком, но знаю, что « без труда не вынешь рыбку из пруда», поэтому стараюсь хорошо учиться, а в свободное от занятий время читать и изучать литературу, которая открывает передо мной мир техники, связанный с машинами.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Со своей мечтой я не расстанусь, уже вижу себя водителем, представляю, как буду получать свой адреналин, когда буду  мчаться на большой скорости и обгонять другие машины, но, разумеется,  не нарушать правил дорожного движения, этого я никогда не позволю себе. Я буду требовательным к себе, потому что знаю: от водителя зависит многое, прежде всего, жизнь людей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5:21:00Z</dcterms:created>
  <dc:creator>User</dc:creator>
  <dc:description/>
  <cp:keywords/>
  <dc:language>en-US</dc:language>
  <cp:lastModifiedBy>админ</cp:lastModifiedBy>
  <cp:lastPrinted>2009-04-11T10:58:00Z</cp:lastPrinted>
  <dcterms:modified xsi:type="dcterms:W3CDTF">2018-06-25T19:47:00Z</dcterms:modified>
  <cp:revision>3</cp:revision>
  <dc:subject/>
  <dc:title>Сочинение</dc:title>
</cp:coreProperties>
</file>