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Сочинение</w:t>
      </w:r>
    </w:p>
    <w:p>
      <w:pPr>
        <w:pStyle w:val="Normal"/>
        <w:jc w:val="center"/>
        <w:rPr/>
      </w:pPr>
      <w:r>
        <w:rPr/>
        <w:t>Кем я хочу стать и почему?</w:t>
      </w:r>
    </w:p>
    <w:p>
      <w:pPr>
        <w:pStyle w:val="Normal"/>
        <w:jc w:val="center"/>
        <w:rPr/>
      </w:pPr>
      <w:r>
        <w:rPr/>
        <w:t>ученицы 8 В класса МБОУ «СШ №6» г. Нижневартовска</w:t>
      </w:r>
    </w:p>
    <w:p>
      <w:pPr>
        <w:pStyle w:val="Normal"/>
        <w:jc w:val="center"/>
        <w:rPr/>
      </w:pPr>
      <w:r>
        <w:rPr/>
        <w:t xml:space="preserve"> </w:t>
      </w:r>
      <w:r>
        <w:rPr/>
        <w:t>Галеевой Алины</w:t>
      </w:r>
    </w:p>
    <w:p>
      <w:pPr>
        <w:pStyle w:val="Normal"/>
        <w:jc w:val="center"/>
        <w:rPr/>
      </w:pPr>
      <w:r>
        <w:rPr/>
      </w:r>
    </w:p>
    <w:p>
      <w:pPr>
        <w:pStyle w:val="Normal"/>
        <w:rPr/>
      </w:pPr>
      <w:r>
        <w:rPr/>
        <w:t xml:space="preserve">       </w:t>
      </w:r>
      <w:r>
        <w:rPr/>
        <w:t>Стать художником – моя мечта. Как помню, рисовать начала очень рано, когда научилась держать карандаш в руках. Рисовало всё: цветочки, овощи, снежинки, дома, человечков.  Потом увлеклась сказочными героями, которые привлекали своими фантастическими образами и добрыми поступками. Мои первые рисунки нравились маме и папе, друзьям и знакомым: в них было что- то необычное, но и просматривались мои способности.</w:t>
      </w:r>
    </w:p>
    <w:p>
      <w:pPr>
        <w:pStyle w:val="Normal"/>
        <w:rPr/>
      </w:pPr>
      <w:r>
        <w:rPr/>
        <w:t xml:space="preserve">       </w:t>
      </w:r>
      <w:r>
        <w:rPr/>
        <w:t>В семь лет передо мной открылись двери школы Искусств №1, куда я шла с радостью,   какой – то надеждой, что здесь из меня сделают настоящего художника. С этого дня стала рисовать серьёзные вещи: меня увлекли пейзажные зарисовки, научилась работать кистью. Какое это удовольствие! Как это заманчиво! Иногда так увлекалась, что забывала обо всём на свете: была я, был рисунок, ничего другого не существовало в эти минуты. Наверное, это находило на меня вдохновение, огромное желание создать самостоятельно свой пейзаж и показать, на что ты способна. Нелегко найти нужный цвет – отхожу подальше от мольберта, смотрю издали, снова подхожу, перебираю цвета и пишу. Мою кисточку, снова ищу цвет, сравниваю соотношения. Иногда бросаю рисовать, отхожу от работы, внимательно изучаю своё творение, затем снова принимаюсь за работу.</w:t>
      </w:r>
    </w:p>
    <w:p>
      <w:pPr>
        <w:pStyle w:val="Normal"/>
        <w:rPr/>
      </w:pPr>
      <w:r>
        <w:rPr/>
        <w:t xml:space="preserve">     </w:t>
      </w:r>
      <w:r>
        <w:rPr/>
        <w:t>Мне повезло: у меня замечательный учитель! Я так люблю наблюдать за его работой! В руках у него какая-то особенная сила. Он делает всё уверенно, быстро. Смотреть за движением кисточки в его умелых руках так приятно: он талантливо владеет ею. У него всё получается, как «по щучьему веленью, по моему хотенью», аккуратно и красиво.</w:t>
      </w:r>
    </w:p>
    <w:p>
      <w:pPr>
        <w:pStyle w:val="Normal"/>
        <w:rPr/>
      </w:pPr>
      <w:r>
        <w:rPr/>
        <w:t xml:space="preserve">     </w:t>
      </w:r>
      <w:r>
        <w:rPr/>
        <w:t>Я  далека от таланта своего учителя, ещё не всё получается так, как должно получаться. Не умею передавать движения фигуры человека, его походку, выражение лица, не всегда точны мазки кисти, не хватает поэтичности моим творениям.  Огорчена тем,  что позы героев на моих  рисунках не живые, а какие-то искусственные.</w:t>
      </w:r>
    </w:p>
    <w:p>
      <w:pPr>
        <w:pStyle w:val="Normal"/>
        <w:rPr/>
      </w:pPr>
      <w:r>
        <w:rPr/>
        <w:t xml:space="preserve">     </w:t>
      </w:r>
      <w:r>
        <w:rPr/>
        <w:t>Но у меня всё ещё впереди. Я знаю, что путь к успеху далеко не лёгкий. У известных художников на этом пути было много неудач,  поражений и потерянных лет. Этот путь нужно терпеливо пройти и не повернуть назад, надо учиться. Я продолжаю нелёгкий путь, начала знакомиться с популярной искусствоведческой литературой, с книгами о художниках, посещать художественные  выставки. Прочитала несколько книг о любимом художнике Левитане. Как много любопытного и интересного узнала о нём как о человеке и художнике! Передо мной открылся мир его непревзойдённого таланта-пейзажиста; узнала, как он писал свои картины, как мучительно долго подбирал к каждому полотну цвета.</w:t>
      </w:r>
    </w:p>
    <w:p>
      <w:pPr>
        <w:pStyle w:val="Normal"/>
        <w:rPr/>
      </w:pPr>
      <w:r>
        <w:rPr/>
        <w:t xml:space="preserve">        </w:t>
      </w:r>
      <w:r>
        <w:rPr/>
        <w:t xml:space="preserve">Левитан не повторим, его картины по праву называют щедеврами мировой живописи. Свою жизнь он поставил на служение искусству, потому что любил рисовать. </w:t>
      </w:r>
    </w:p>
    <w:p>
      <w:pPr>
        <w:pStyle w:val="Normal"/>
        <w:rPr/>
      </w:pPr>
      <w:r>
        <w:rPr/>
        <w:t xml:space="preserve">        </w:t>
      </w:r>
      <w:r>
        <w:rPr/>
        <w:t>Я не ставлю цель быть знаменитой, но буду терпеливо идти вперёд к намеченной цели. Верю, что моя мечта осуществится, я буду радовать своими картинами нижневартовцев,  воспевать красоту родного края и у меня будет своё полотно с красивым названием «Золотая осень в Нижневартовс</w:t>
      </w:r>
      <w:r>
        <w:rPr>
          <w:b/>
        </w:rPr>
        <w:t xml:space="preserve">к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1:38:00Z</dcterms:created>
  <dc:creator>User</dc:creator>
  <dc:description/>
  <cp:keywords/>
  <dc:language>en-US</dc:language>
  <cp:lastModifiedBy>админ</cp:lastModifiedBy>
  <cp:lastPrinted>2009-04-01T10:46:00Z</cp:lastPrinted>
  <dcterms:modified xsi:type="dcterms:W3CDTF">2018-06-25T20:07:00Z</dcterms:modified>
  <cp:revision>6</cp:revision>
  <dc:subject/>
  <dc:title>Сочинение</dc:title>
</cp:coreProperties>
</file>