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Сочин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ем я хочу стать и почему?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ника 8 В класса МБОУ «СШ №6»  г. Нижневартов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ивухина Александ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На Земле много профессий. Говорят, более 2000. Каждая интересна по-своему. Как же выбрать одну и не ошибиться? Думается, нужно реально оценить свои способности и иметь полное представление о профессии, которой ты хочешь посвятить свою жизнь. Кроме того, надо знать требования, которые эта профессия предъявляет к людям, а главное - профессия должна быть тебе интересна, ты её должен любить. Конечно, работа должна приносить и материальное удовлетворение. Никакая профессия не принесёт вам удовлетворения, если вы голодаете, не хватать средств на проживание, а главное - твоя специальность должна быть востребована на рынке труда.</w:t>
      </w:r>
    </w:p>
    <w:p>
      <w:pPr>
        <w:pStyle w:val="Normal"/>
        <w:rPr/>
      </w:pPr>
      <w:r>
        <w:rPr>
          <w:b/>
        </w:rPr>
        <w:t xml:space="preserve">          </w:t>
      </w:r>
      <w:r>
        <w:rPr>
          <w:b/>
        </w:rPr>
        <w:t>Много раз я спрашивал себя: «Чем я буду заниматься, когда стану взрослым? Кем я хочу стать?» Разобраться в огромном мире профессий было нелегко: нравились многие. Привлекала профессия лётчика, но здоровье моё не позволяет овладеть ей, хотелось стать шофёром, программистом, но зрение слабое, а эти специальности требуют отличного.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Наконец выбор сделал – буду археологом. Это очень увлекательная профессия. Чем же она меня привлекает? Поисками и исследованиями. Наша земля хранит много тайн, свидетельств    прошлого. На поиски и исследования и направлен труд археологов. Искать, находить, делать какие-то открытия – это здорово, это интересно!  </w:t>
      </w:r>
    </w:p>
    <w:p>
      <w:pPr>
        <w:pStyle w:val="Normal"/>
        <w:rPr/>
      </w:pPr>
      <w:r>
        <w:rPr>
          <w:b/>
        </w:rPr>
        <w:t xml:space="preserve">          </w:t>
      </w:r>
      <w:r>
        <w:rPr>
          <w:b/>
        </w:rPr>
        <w:t>Археологи изучают историю человечества по материальным останкам, дошедшим до нас в виде отдельных предметов (орудий труда, бытовой утвари, украшений, культовых вещей и пр.) и в виде различных категорий археологических объектов (поселений, могильников, святилищ, кладов и др.).</w:t>
      </w:r>
    </w:p>
    <w:p>
      <w:pPr>
        <w:pStyle w:val="Normal"/>
        <w:rPr/>
      </w:pPr>
      <w:r>
        <w:rPr>
          <w:b/>
        </w:rPr>
        <w:t>Мне нравится путешествовать, заниматься раскопками. Мысленно представляю, как уже нахожусь в разных странах и делаю раскопки, открываю нераскрытые тайны истории, вписываю новые страницы в книги, где собраны интересные труды археологов.</w:t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>Делаю ли я что-нибудь для претворения своей мечты в жизнь? Да, первые шаги уже сделаны: я занимаюсь в Центре детского и юношеского творчества, при котором создан клуб «Звезда». Целью работы клуба является восстановление имён и  судеб без вести пропавших защитников Отечества, поиск и предание земле  останков воинов, которые находятся в заброшенных могилах и личности их не известны.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 xml:space="preserve">Я был бы счастлив, если бы моя мечта осуществилась. А пока только первые шаги. С нетерпением  жду дня, когда всей группой отправимся в первую для меня экспедицию  по местам воинской славы.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3:12:00Z</dcterms:created>
  <dc:creator>User</dc:creator>
  <dc:description/>
  <cp:keywords/>
  <dc:language>en-US</dc:language>
  <cp:lastModifiedBy>админ</cp:lastModifiedBy>
  <cp:lastPrinted>2009-04-01T11:06:00Z</cp:lastPrinted>
  <dcterms:modified xsi:type="dcterms:W3CDTF">2018-06-25T20:07:00Z</dcterms:modified>
  <cp:revision>6</cp:revision>
  <dc:subject/>
  <dc:title>Сочинение</dc:title>
</cp:coreProperties>
</file>