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чи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я мечта – стать парикмахер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ницы 8В класса МБОУ «СШ № 6»  г. Нижневартов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ейс Анаста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      </w:t>
      </w:r>
      <w:r>
        <w:rPr>
          <w:b/>
          <w:sz w:val="28"/>
          <w:szCs w:val="28"/>
        </w:rPr>
        <w:t>У каждого человека есть мечта, мечтаю и я.  Когда вырасту, закончу, школу, буду дамским парикмахером. Почему? Да потому, что это очень нужная  и интересная профессия. Конечно, есть и другие привлекательные специальности, есть те,  которые можно отнести к числу  романтических,  рискованных, есть те, которые дарят людям самое дорогое – жизнь. Но профессия моей мечты особенная, она творческая, потому что требует индивидуального подхода к каждой женщине с учётом её внешних данных. Чтобы сделать женщину красивой, нужно подобрать ей причёску,  которая её сделает привлекательной, скроет все  недостатки лица и подчеркнёт естественную красот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наю,  что работа  парикмахера  тяжёлая,  нужно  крепкое  здоровье, а главное – терпение и сдержанность,  потому что работать с женщинами, а среди них встречаются и капризные, и грубые, и невоспитанные -  нелегко. Все эти трудности меня не пугают: везде нелегко, у каждой профессии свои сложности. Я уверена:  у меня получится, я преодолею все препятствия,   которые встретятся на пути. Это не громкие слова, к этому я себя уже готовлю сегодня. Как? Очень просто: тренирую пальцы, вырабатываю ловкость в  руках, «присматриваюсь» к работе мастеров, которые отлично овладели искусством преображать женщин, создавать им чудесные причёски. Я собрала уже целую коллекцию модных стрижек и причёсок, изучаю, сопоставляю, апробирую на куклах. Иногда получается,  как у настоящего мастера. В эти минуты я самая счастливая на свете. В эти минуты я представляю себя в салоне Красоты, где передо мной в кресле сидит женщина, которую я должна сделать красавицей, довольной собой и моей работ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Не всем  одноклассницам нравится мой выбор. Некоторые считают, эту профессию унизительной, грязной, неблагодарной, но я  никогда не соглашусь с их оценкой. Нет,  нет и нет, не унизительная,  а привлекательная моя профессия, потому что она дарит женщинам красоту, радость, преображает их, делает уверенными в себе. Писатель Достоевский утверждал: «красотой спасётся мир». Умные, справедливые слова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 тоже буду дарить своим клиенткам красоту, частицу души,  улыбку. Они будут красивыми,  и жизнь станет красив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17:59:00Z</dcterms:created>
  <dc:creator>User</dc:creator>
  <dc:description/>
  <cp:keywords/>
  <dc:language>en-US</dc:language>
  <cp:lastModifiedBy>админ</cp:lastModifiedBy>
  <cp:lastPrinted>2009-04-11T00:04:00Z</cp:lastPrinted>
  <dcterms:modified xsi:type="dcterms:W3CDTF">2018-06-30T11:34:00Z</dcterms:modified>
  <cp:revision>5</cp:revision>
  <dc:subject/>
  <dc:title>Сочинение</dc:title>
</cp:coreProperties>
</file>