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чинение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клонимся великим тем годам блокадного города – геро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Автор: ученица 9 В МБОУ «СШ №6» Меньшикова Татья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кая Отечественная война…  Страшная, тяжёлая, кровопролитная. Это самая крупная, самая трагическая война. На карту была поставлена судьба не только Родины, но и судьба всего народа России, всего мира и всего челов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жили раны земли, исчезли следы воронок от взрывов снарядов и бомб. Засыпаны линии траншей…   Но память о войне бессмертна. И никогда нам не забыть подвиг  ленинградцев в дни блокады. Город держался 900 дней, ленинградцы верили в Победу, клялись: «Блокада будет прорвана!»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9 лет прошло с того страшного времени, но из поколения в поколение передаётся память о блокаде. Для меня слово «блокада» - это подвиг и боль, это страдание и победа, это смелость и страх , это память. Память о всех, кто жил в блокадном Ленинграде, кто его защищал, кто отдал жизнь за освобождение города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мять возвращает меня в те страшные, блокадные  дни. Невольно представляю заснеженные улицы, скованную льдом Неву, разрушенные мосты и дома… Слышу тревожный вой сирен. Вижу людей, закутанных в платки, еле передвигающих ноги… Вижу, как на санях они везут своих умерших родственников. Вижу их измученных, обезумевших от голода и холода… Сколько мужества, силы духа, доброты и порядочности требовалось, чтобы выжить!? Выжить в крайне тяжёлом положении: сорок фашистских дивизий прорвали кольцо фронта  и подошли к самым стенам города в сентябре 1941 года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защиту города, своих семей, своей чести и свободы встали все ленинградцы. В городе не стало просто жителей – в нём были только защитники. Летом и осенью 1941г. свыше миллиона ленинградцев строили оборонительные сооружения вокруг города. Среди них большая часть -  молодёжь: 670 тысяч юношей и девушек, в том числе 60 тысяч школьников и учащихся ремесленных училищ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дивляет и потрясает мужество пионеров и школьников! Они создавали специальные строительные отряды и группы. Школьная группа «Колпино» из 35 учителей и 276 учащихся, работая по 12 – 14 часов, построила укрепление протяжённостью 1,2  километра. 350 школьников Московского района работали на строительстве оборонных укреплений в Пушкине и Петергофе. Районы, где строились укрепления, подвергались бомбардировкам. Убедительно говорят об этом строки из автобиографии пионера 7 класса 239 –ой школы Юрия Булатова: «… был набор на окопы. Я поехал добровольно. Под Петергофом рыли противотанковые рвы. Рыть приходилось тяжело, в горле очень пекло, за водой надо было ходить далеко. Спать приходилось кое – где. Я спал две ночи в бане, остальные в сене под открытым небом».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приятия нуждались в металле. Тогда на поиски металлолома вышли пионеры и школьники. Учащиеся прифронтовой полосы Колпинского и Пушкинского районов организовали сбор пустых гильз и снарядов. Рискуя своей жизнью, они собирали на местах боёв гильзы и уцелевшие патроны. 150 тонн цветного и 300 тонн чёрного металла было собрано детьми в 1941 – 1942 гг. Маленькие герои блокадного города за короткий срок собрали более одного миллиона пустых бутылок. А каждая бутылка, наполненная зажигательной смесью, - это удар по вражеским та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альчишки и девчонки были настоящими героями и патриотами своего города. С каким бесстрашием они защищали Ленинград от пожаров! Во время одного из вражеских налётов пионер Коля Смирнов бросился тушить загоревшую крышу. Бомбёжка сопровождалась артобстрелом. Мальчика ранило осколком от разорвавшегося снаряда, но и раненый он продолжал поединок с огнём, пока не погиб на боевом посту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пионер 178 – ой школы Коля Авдеев вместе с двумя товарищами потушил 43 зажигательные бомбы. Девятилетний Олег Негов -  14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здавали пионеры и тимуровские команды: помогали семьям фронтовиков. Убирали квартиры, бегали в магазин, ходили за водой, кололи дрова… Пионерка  Надя Латушина рассказывает: «Никто не жаловался. Все работали. И мы, школьники, делали всё, что могли»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гда фашистские войска охватили 200 километровым кольцом осады непокорный город, началась блокада, а за ней блокадная зима 1941 – 1942 гг. Зима страшная. С каждым днём в городе таяли запасы продовольствия. Рабочие получали в день хлеба по 250 граммов, а служащие и дети – 125. Муки в этом хлебе почти не было, его выпекали из отрубей, мякоти и целлюло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дивительную стойкость и мужество проявляли блокадники. Зимой 1941 – 1942 года в городе не было топлива и электроэнергии. Замёрзли водопровод и канализация. За водой ходили на набережную Невы, делали прорубь и набирали воду под обстрелами. Люди, истощённые голодом, измученные бомбёжками, продолжали жить, работать и бороться. Но голодная смерть косила блокадников. Умирали взрослые, не щадила смерть и детей. Сжимается сердце, комок подходит к горлу, когда читаешь записи очевидцев тех страшных дней: « 12 января 1942 года. Идёт пятый месяц блокады. Нет воды, электричества, часто молчит радио, на улицах трупы. Проходим мимо. Папа шёл по Охтинскому мосту. Три женщины везли розвальни: из – под мешковины торчали детские ножки. Папа спросил: «Откуда вы их набрали?» Ответили: « А там ещё больше осталось»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ород не только жил, он давал фронту танки и самолёты. За 900 героических дней ленинградцы дали фронту более 2000 танков, 1500 самолётов, 150 тяжёлых орудий, 12000 миномётов и пулемётов, 10 миллионов снарядов и мин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удно представить, как бы выжили ленинградцы 900 дней и ночей, если Ладожское озеро захватили враги. Оно оставалось советским. По воде и льду его блокадники проложили дорогу, соединяющую город с Большой землёй, не занятой врагом. По ней, этой дороге, которую назвали Дорогой жизни, страна помогала Ленинграду в его героической борьбе. Больше двух лет, днём и ночью, шли Дорогой жизни корабли и машины, спасая блокадный  город от голодной смерти. А обратно на Большую землю вывозили детей,  раненых, истощённ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колько людей спасла эта дорога!? И нет ей другого названия. Дорога жизни… Самое точное, самое ёмкое, выстраданное… Именно это – Дорога жизни, название, данное народом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не посчастливилось побывать на третьем километре Дороги жизни. Своими глазами я видела величественный памятник «Цветок жизни». Он тянется к солнцу. Ему не страшны разбросанные рядом тёмные валуны. Всем, кто приезжает сюда, улыбается лицо мальчика, а рядом слова: «Пусть всегда будет солнце!». «Цветок жизни» напоминает о  юных героях,  победивших блокаду, голод, смерть, призывает беречь мирное небо над голово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смогу я забыть подвиг блокадников. Он не имеет аналогов в истории! Плата за победу была очень большой – сотни тысяч ленинградцев лежат в тихих могилах на Пискарёвском кладбище. Не забыть, потому что об этом мне напоминают самые известные «блокадные» места города – героя, тревожные звуки музыки,  книги, стихи Ольги Бергольц, дневники и письма тех, кто жил в блокадном Ленингра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клонимся великим тем годам блокадного города – героя. Склоним головы перед теми, кто пережил страшные блокадные дни. Почтим минутой молчания память тех, кто пал смертью храбрых, кто «уже не придёт никогда», чей прах покоится здесь, на святой земле. В память обо всех погибших в день общенародной  скорби выключим свет в своих квартирах и зажжём свечу – свечу вечной памяти и скорби.   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ливанов В.Н. Стояли как солдаты. Блокада. Дети. Л – СПб: ЭГО, 20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ливанов В.Н. Стояли как солдаты. Блокада. Дети. Л – СПб: ЭГО, 200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ливанов В.Н. Стояли как солдаты. Блокада. Дети. Л – СПб: ЭГО, 2002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36:00Z</dcterms:created>
  <dc:creator>User</dc:creator>
  <dc:description/>
  <cp:keywords/>
  <dc:language>en-US</dc:language>
  <cp:lastModifiedBy>админ</cp:lastModifiedBy>
  <cp:lastPrinted>2018-06-27T22:27:00Z</cp:lastPrinted>
  <dcterms:modified xsi:type="dcterms:W3CDTF">2018-06-27T17:28:00Z</dcterms:modified>
  <cp:revision>5</cp:revision>
  <dc:subject/>
  <dc:title>Сочинение</dc:title>
</cp:coreProperties>
</file>