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Сочи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Я выбираю профессию</w:t>
      </w:r>
    </w:p>
    <w:p>
      <w:pPr>
        <w:pStyle w:val="Normal"/>
        <w:jc w:val="center"/>
        <w:rPr/>
      </w:pPr>
      <w:r>
        <w:rPr>
          <w:b/>
        </w:rPr>
        <w:t>ученика 8 Б класса МБОУ «СШ №6» г. Нижневартов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а Павла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годня я сижу за школьной партой, овладеваю знаниями. Научился грамотно писать, решать задачи, получил представление о многих жизненных вопросах. Русский язык открыл мне мир огромной страны Орфографии, биология-мир живой природы, история- мир общественных явлений, математика- мир чисел и формул. 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о есть ещё один мир,  с которым я успел познакомиться?  - это мир профессий. В этом мире меня привлекла профессия лётчика. И не потому, что «лётчик высоко летает, много денег получает» ( так поётся в известной песенке «Мама, я лётчика люблю»), а потому, что это интересная, романтическая профессия, требующая мужества, любви к небу. Мысль  посвятить себя этой профессии не покидает меня сегодня, я ей живу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Любовь к самолётам пришла ко мне на море. Рядом с домом, где мы отдыхали всей семьёй, был аэродром. Самолёты пролетали так низко и довольно медленно, что я успевал их рассмотреть и обсудить с папой каждый из них. В это же лето я впервые в жизни летел на самолёте. Невозможно описать те чувства, которые возникли у меня, когда внизу остался правильный ромб взлётной полосы…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Я уже много раз летал на самолёте, совершал даже ночной полёт за границу в гости к родному дяде, папиному брату, и каждый раз замирало сердце, когда видел ряд кресел, мягкий коврик под ногами и окошки иллюминатор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Как я завидовал лётчикам! Нет, не военным, а гражданским. Военный видит всё  «для себя». Гражданский же может показать людям всё, что видит сам. Всё: небо, огромное, голубое, сверкающие нагромождения облаков, от которых слепит глаза. Ночью звёзды яркие и близкие, немного тёплые.  Но самое главное -  лётчик может показать Землю, такую, как видят её космонавты, окруженную голубым маревом воздуха… Землю такую же бесконечную, как Вселенная, и живую.</w:t>
      </w:r>
    </w:p>
    <w:p>
      <w:pPr>
        <w:pStyle w:val="Normal"/>
        <w:rPr/>
      </w:pPr>
      <w:r>
        <w:rPr>
          <w:b/>
        </w:rPr>
        <w:t xml:space="preserve">       </w:t>
      </w:r>
      <w:r>
        <w:rPr>
          <w:b/>
        </w:rPr>
        <w:t xml:space="preserve">Расстанусь ли я со своей мечтой. Конечно, нет! Для себя уже твёрдо решил, что буду добиваться намеченной цели. Знаю: трудностей будет много, но к ним  готов. Во сне я часто вижу себя за штурвалом огромного воздушного  лайнера. Говорят, сны иногда сбываются. Хочется верить: мои тоже сбудутся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4:20:00Z</dcterms:created>
  <dc:creator>User</dc:creator>
  <dc:description/>
  <cp:keywords/>
  <dc:language>en-US</dc:language>
  <cp:lastModifiedBy>админ</cp:lastModifiedBy>
  <cp:lastPrinted>2009-04-01T10:27:00Z</cp:lastPrinted>
  <dcterms:modified xsi:type="dcterms:W3CDTF">2018-06-27T17:13:00Z</dcterms:modified>
  <cp:revision>8</cp:revision>
  <dc:subject/>
  <dc:title>Сочинение</dc:title>
</cp:coreProperties>
</file>