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будущая проф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ницы 8 А класса МБОУ «СШ №6» г. Нижневартов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ейко 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 каждого человека есть мечта, у меня – тоже. Она появилась давно, когда я была совсем маленькой и поняла, что заботятся о моём здоровье не только мама и папа, но и добрый доктор – детский врач, который внимательно осматривает меня, выписывает таблетки и микс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егодня я уже много знаю о профессии врача. Это самая благородная профессия, потому что доктор возвращает людям здоровье, приносит им радость, дарит самое дорого – жизнь. Врач – это хозяин жизни человека, от него зависит многое: здоровье, настроение больного, его способность работать. Чтобы  стать настоящим врачом, необходимо любить людей, иметь огромное терпение, подход к людям и, конечно, быть грамотным специалист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наю: стать врачом, грамотным, добрым, чутким - нелегко, поэтому уже сегодня я готовлю себя к этой профессии: с интересом изучаю биологию, читаю дополнительную литературу по предмету о живых организмах и растениях, смотрю передачи по телевизору о здоровом образе жизни, собираю рецепты, которые  помогают избавиться от хронических заболеваний.   Одним словом, хочу узнать всё о жизни живых организмов на Земле. Каждое новое открытие мне приносит удовлетворение и радо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ногда я представляю себя врачом, к которому идут и идут больные за помощью. Приходят больные, а выходят здоровые. У меня будет свой секрет выздоровления пациентов: не буду «пичкать» их таблетками, буду поднимать на ноги добрым словом и новыми методами на основе современных диагностик и рекомендаций  учёных из Академии медицинских наук.  Я буду внимательно слушать человеческое сердце, попытаюсь понять, что вызывает его боль, сделаю всё от меня зависящее, чтобы больной вышел без сердечных  коликов. А если получится, изобрету вакцину от СПИДа, гепатита  А и С и других опасных для человека заболев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ак хочется, чтобы моя мечта осуществилась, так хочется помогать больным людям, возвращать им здоровье! От своей мечты не отступлю, думаю, что у меня хватит сил и способностей претворить её в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14:00Z</dcterms:created>
  <dc:creator>User</dc:creator>
  <dc:description/>
  <cp:keywords/>
  <dc:language>en-US</dc:language>
  <cp:lastModifiedBy>админ</cp:lastModifiedBy>
  <cp:lastPrinted>2009-04-07T09:58:00Z</cp:lastPrinted>
  <dcterms:modified xsi:type="dcterms:W3CDTF">2018-06-27T17:18:00Z</dcterms:modified>
  <cp:revision>7</cp:revision>
  <dc:subject/>
  <dc:title>Сочинение</dc:title>
</cp:coreProperties>
</file>