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40"/>
          <w:szCs w:val="40"/>
        </w:rPr>
      </w:pPr>
      <w:r>
        <w:rPr>
          <w:rFonts w:cs="Comic Sans MS" w:ascii="Comic Sans MS" w:hAnsi="Comic Sans MS"/>
          <w:b/>
          <w:color w:val="FF0000"/>
          <w:sz w:val="40"/>
          <w:szCs w:val="40"/>
        </w:rPr>
        <w:t>Тематическая встреча с родителями «День семьи»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40"/>
          <w:szCs w:val="40"/>
        </w:rPr>
      </w:pPr>
      <w:r>
        <w:rPr>
          <w:rFonts w:cs="Comic Sans MS" w:ascii="Comic Sans MS" w:hAnsi="Comic Sans MS"/>
          <w:b/>
          <w:color w:val="FF0000"/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Ход мероприят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(</w:t>
      </w:r>
      <w:r>
        <w:rPr>
          <w:i/>
          <w:color w:val="0000FF"/>
          <w:sz w:val="28"/>
          <w:szCs w:val="28"/>
        </w:rPr>
        <w:t>Выходит воспитатель с горящей свечой в руке.)</w:t>
      </w:r>
      <w:r>
        <w:rPr>
          <w:sz w:val="28"/>
          <w:szCs w:val="28"/>
        </w:rPr>
        <w:t>  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Горит свеча, и язычок ог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пещет и  манит, и радует меня,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заставляет думать о пути,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нашим детям сужено пройти.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ло и добро – вот две дороги раз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а - поступков страшных, безобраз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ая - Света, Веры и Надеж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ую выбрать – ваш ребёнок сам реш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режде 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думать и понять должны мы с в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м путём хотим идти мы сами.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– это неотъемлемая часть нашей жизни, её  украшение. Они радуются и грустят вместе с нами. Мы открываем для них огромный мир, но и сами постоянно учимся у них,   ведь они наше отражение: каковы мы, таковы и они. Сегодня мы предоставим возможность нашим родителям взглянуть на себя, на своих детей со стороны, как в зеркале и поговорить о том, насколько хорошо они знают друг друга. Сегодня у нас – День семьи. В гостях у нас семьи ……. (представляем семьи участвующие во встрече)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i/>
          <w:sz w:val="28"/>
          <w:szCs w:val="28"/>
        </w:rPr>
        <w:t>(Родители выходят и занимают столы в центре зала.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Уважаемые мамы и папы, кого не хватает  за вашими столами?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Родители</w:t>
      </w:r>
      <w:r>
        <w:rPr>
          <w:sz w:val="28"/>
          <w:szCs w:val="28"/>
        </w:rPr>
        <w:t>: Детей!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Да, здесь пока нет детей. Я умышленно не позвала их. Я хочу провести своеобразный экспресс – опрос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(Воспитатель задаёт вопросы родителям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 Какие игры предпочитает ваш ребён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е любимое блюдо вашего ребён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ой любимый мультфильм вашего ребёнка?  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Наши дети такие наивные и мудрые, искренние и чувствительные, а иногда загадочные. Каждый из них – маленькая тайна. Знаем ли мы её? Знаем ли мы своих детей?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 экран при помощи проектора выводится видеозапись с ответами детей на те же самые вопросы, что задавались родителям.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Вот они, наши загадочные, удивительные и так нами и не разгаданные, встречаем, наших детей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(В зал входят дети и садятся рядом с родителями.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  Нам кажется, что мы знаем о наших детях всё, но иногда их высказывания нас удивляют и даже поражают. Почему? Давайте поговорим об этом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Обсуждение вопроса родителями.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</w:t>
      </w:r>
      <w:r>
        <w:rPr>
          <w:sz w:val="28"/>
          <w:szCs w:val="28"/>
        </w:rPr>
        <w:t>ь: Что ребёнку надо - домик с тихим садом, мама с добрым взглядом и отца родного слышать ласки слова. Дорогие родители, каждый день вы приводите своих детей за ручку в детский сад. Предлагаю Вам игру- аттракцион “Узнай руку своего ребёнка”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color w:val="FF0000"/>
          <w:sz w:val="28"/>
          <w:szCs w:val="28"/>
        </w:rPr>
        <w:t>(Проводится игра “Узнай руку своего ребёнка”.)  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</w:t>
      </w:r>
      <w:r>
        <w:rPr>
          <w:sz w:val="28"/>
          <w:szCs w:val="28"/>
        </w:rPr>
        <w:t>ь: Уважаемые родители, вспомните, пожалуйста, добрые , полезные поступки, которые Вы совершили по инициативе самих ребят. В дружных семьях дети и родители делают всё вместе: и работают и отдыхают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Ребёнок:</w:t>
      </w:r>
      <w:r>
        <w:rPr>
          <w:sz w:val="28"/>
          <w:szCs w:val="28"/>
        </w:rPr>
        <w:t xml:space="preserve"> Рядом с папой я кружусь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ю, папе пригожу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па пилит- я сто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строгает – я пою.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бивает – я гля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воздик тоненький держу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</w:t>
      </w:r>
      <w:r>
        <w:rPr>
          <w:sz w:val="28"/>
          <w:szCs w:val="28"/>
        </w:rPr>
        <w:t>ь: А вот такого, я надеюсь, нет ни у кого: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Ребёно</w:t>
      </w:r>
      <w:r>
        <w:rPr>
          <w:sz w:val="28"/>
          <w:szCs w:val="28"/>
        </w:rPr>
        <w:t>к: Опять обо мне говорят без конца родные во время обе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Серёжа ужасно   похож на от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 нет же, скорее на деда!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от я нечаянно двинул рук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от разливается лужей.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мне говорят: ’’Ну в кого ты так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ого ты такой неуклюжий?”.</w:t>
      </w:r>
    </w:p>
    <w:p>
      <w:pPr>
        <w:pStyle w:val="Normal"/>
        <w:rPr/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Дети, как вы считаете, семья- это кто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Дети высказывают свои мнения.)  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Представьте себе, что вы живёте в семье цветов, подумайте и изобразите свою семью в виде цветка и объясните, какой частью этого цветка вы являетес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емьи рисуют свою семью в виде цветов и объясняют своё решение.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</w:t>
      </w:r>
      <w:r>
        <w:rPr>
          <w:sz w:val="28"/>
          <w:szCs w:val="28"/>
        </w:rPr>
        <w:t>: А вот известный сказочник Радаре говорил: “Все мы на одном большом огороде. Один - злой лук, другой весёлая морковка, третий - румяное яблочко.”Мы предлагаем Вам выбрать из представленных вашему вниманию муляжей овощей и фруктов те, на которые  вы, по вашему мнению, похож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(После выбора проводится обсуждение.)  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Уважаемые взрослые, скажите, что произойдёт, если ваш ребёнок будет круглосуточно в детском саду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(Ответы родителей.)  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Дети, а что будет, если мама и папа уедут на целую неделю в командировку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(Ответы детей.)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оспитатель:</w:t>
      </w:r>
      <w:r>
        <w:rPr>
          <w:sz w:val="28"/>
          <w:szCs w:val="28"/>
        </w:rPr>
        <w:t xml:space="preserve"> Видите, как важно, чтобы вся семья была вместе. Всё-таки удивительно она устроена - ничего лучше для совершенствования человеческих отношений ещё не придумано, чем любовь. Дети наши растут, ежедневно меняются, мы же, взрослые, мало изменяемы. Имея дело с постоянно меняющимся “материалом”, мы обязаны не ржаветь, не плесневеть, “самозатачиваться”, чтобы не отставать от детей, быть для них ведущими надол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жедневно взрослые ходят на работу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недавно, а кто много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 каждого свои забо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бодных дней у нас почти что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рядом подрастают наши де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гут в детсадик , школу, инстит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, как мы порой не замеч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ми же они у нас раст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лушайтесь к их разговорам, лю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и вершат над нами строгий суд.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 в играх детских, спорах, очень ча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лемы очень взрослые растут.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благодарю Вас всех за то, что вы сегодня были с нами, счастья Вам, здоровья, любв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регите своих детей!   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16:27:00Z</dcterms:created>
  <dc:creator>ленок</dc:creator>
  <dc:description/>
  <cp:keywords/>
  <dc:language>en-US</dc:language>
  <cp:lastModifiedBy>ленок</cp:lastModifiedBy>
  <dcterms:modified xsi:type="dcterms:W3CDTF">2018-06-30T16:32:00Z</dcterms:modified>
  <cp:revision>1</cp:revision>
  <dc:subject/>
  <dc:title>Тематическая встреча с родителями «День семьи»</dc:title>
</cp:coreProperties>
</file>