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общеобразовательная школа № 14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Тимашевский район Краснодарского края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Театрализованное внеклассное мероприяти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C00000"/>
          <w:sz w:val="28"/>
          <w:szCs w:val="28"/>
        </w:rPr>
        <w:t xml:space="preserve"> </w:t>
      </w:r>
      <w:r>
        <w:rPr>
          <w:b/>
          <w:bCs/>
          <w:color w:val="C00000"/>
          <w:sz w:val="40"/>
          <w:szCs w:val="40"/>
        </w:rPr>
        <w:t>«На дороге не играй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C00000"/>
          <w:sz w:val="40"/>
          <w:szCs w:val="40"/>
        </w:rPr>
        <w:t>ПДД ты твёрдо знай!»</w:t>
      </w:r>
    </w:p>
    <w:p>
      <w:pPr>
        <w:pStyle w:val="Normal"/>
        <w:shd w:fill="FFFFFF" w:val="clear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bCs/>
          <w:color w:val="333333"/>
          <w:sz w:val="28"/>
          <w:szCs w:val="28"/>
        </w:rPr>
        <w:t xml:space="preserve">Подготовила учитель </w:t>
      </w:r>
    </w:p>
    <w:p>
      <w:pPr>
        <w:pStyle w:val="Normal"/>
        <w:shd w:fill="FFFFFF" w:val="clear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ачальных классов</w:t>
      </w:r>
    </w:p>
    <w:p>
      <w:pPr>
        <w:pStyle w:val="Normal"/>
        <w:shd w:fill="FFFFFF" w:val="clear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отребич Оксана Юрьевна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детского дорожно-транспортного травматиз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обретение знаний по ПД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обрый день, уважаемые ребята. Сегодня мы пригласили вас на весёлый и поучительный праздник по правилам дорожного движ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:</w:t>
      </w:r>
    </w:p>
    <w:p>
      <w:pPr>
        <w:pStyle w:val="Normal"/>
        <w:rPr/>
      </w:pPr>
      <w:r>
        <w:rPr>
          <w:sz w:val="28"/>
          <w:szCs w:val="28"/>
        </w:rPr>
        <w:t>Не только в городе огром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и в посёлке небольш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взрослые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й жизненный зак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ереходе помо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ебе, ему и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кон тот н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росто - ПДД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ходит Светофо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д шумным перекрест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гоньками на гру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машин и пеше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важный команди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и вежливый, и строг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менитый на весь ми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 улице широ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главный команди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тою здесь с давних п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 всех гляжу в уп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-ка, дружно отвеч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я дети … (Светофор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ветофор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вы знаете, что у меня есть три верных помощника? Сейчас мы это проверим. Я буду задавать вопросы, а вы дружно постарайтесь ответить, какой должен гореть на светофоре цвет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урлит в движенье мостовая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дут авто, спешат трамваи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айте правильный ответ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кой для пешеходов свет? (КРАСНЫЙ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собый цвет – предупреждение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игнала ждите для движенья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айте правильный ответ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кой горит при этом свет? (ЖЕЛТЫЙ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ди вперед, порядок знаешь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 мостовой не пострадаешь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айте правильный ответ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акой для пешеходов свет? (ЗЕЛЕНЫЙ)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ветофор: </w:t>
      </w:r>
      <w:r>
        <w:rPr>
          <w:sz w:val="28"/>
          <w:szCs w:val="28"/>
        </w:rPr>
        <w:t xml:space="preserve">Вы совершенно правы, зеленый свет открыл дорогу, переходить ребята могут. Но мало знать мои сигналы, надо ещё быть очень внимательным на дороге. Давайте поиграем. Если я показываю красный сигнал – вы молчите, если желтый – хлопаете, ну а если зеленый – топает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офор проводит игр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етофо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жить, не зная огорче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бегать, плавать и ле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должен правила движе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и всюду соблю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бегать улицу перед приближающимся транспортом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еща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пляться за машины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с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еща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ть на проезжей ч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с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ещаетс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 исполняют песню «Пусть бегут неуклюже…»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усть бегут неуклю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еходы по луж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льзя по дороге бе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туар - пешеход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ашине - дор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авило все должны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расный - путь опас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жёлтый - подож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елёный, значит м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дорогу перей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Знак дорожный подскаж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етит и ука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 ГАИ, переход и объез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, кто это не зн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дскажем, ребя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учите, вот вам наш совет!</w:t>
      </w:r>
    </w:p>
    <w:p>
      <w:pPr>
        <w:pStyle w:val="Normal"/>
        <w:tabs>
          <w:tab w:val="clear" w:pos="708"/>
          <w:tab w:val="center" w:pos="4819" w:leader="none"/>
          <w:tab w:val="left" w:pos="567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пев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разные, все прекрас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рузей их надо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разные, все прекрас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х будем изучать.</w:t>
      </w:r>
    </w:p>
    <w:p>
      <w:pPr>
        <w:sectPr>
          <w:type w:val="continuous"/>
          <w:pgSz w:w="11906" w:h="16838"/>
          <w:pgMar w:left="1788" w:right="1788" w:gutter="0" w:header="0" w:top="1134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чень важная наука-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движения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олжны их соблюдать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ез исключ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годня мы хотим ва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ать и показать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е сказки на новый лад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стые сказки эти —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х и шутка, и намек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их сказках спрятан где-т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м молодцам уро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а сцену выходят герои сказки “Красная Шапочка</w:t>
      </w:r>
      <w:r>
        <w:rPr>
          <w:i/>
          <w:iCs/>
          <w:color w:val="000000"/>
          <w:sz w:val="28"/>
          <w:szCs w:val="28"/>
        </w:rPr>
        <w:t xml:space="preserve">».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.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Вот Шапочка Красная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вочка умная, прекрасная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йна вашего уважения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правила движ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ерый Волк зубастый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я крутым счита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лк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Я не крутой, а суперклассны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Учиться хорошо не желает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 дорожных не соблюда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лк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Куда идешь ты, Шапочка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жная девочка, лапочка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расная Шапочк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к бабушке своей иду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лице и пирожки несу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ей напрямик лежит дорога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опасностей там много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есть ещё одна: по ней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ть безопасней, но длинней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йду по длинной я дорог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лк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Иди, иди. Устанут ног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 покороче дорогу найд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абке твоей побыстрей добег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расная Шапочка.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Смотри осторожней,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пасть бы в бед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лк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думаешь, дорога!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умаешь, машины!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Чего боятся люди?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шины ведь не мины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н на бугорочк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е видна избушк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за перекрёстком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ивёт старушк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дущ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лк побежал наискосок</w:t>
      </w:r>
      <w:r>
        <w:rPr>
          <w:i/>
          <w:iCs/>
          <w:color w:val="000000"/>
          <w:sz w:val="28"/>
          <w:szCs w:val="28"/>
        </w:rPr>
        <w:t xml:space="preserve">... </w:t>
      </w:r>
    </w:p>
    <w:p>
      <w:pPr>
        <w:pStyle w:val="Normal"/>
        <w:autoSpaceDE w:val="false"/>
        <w:jc w:val="both"/>
        <w:rPr>
          <w:bCs/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друг раздаётся визг тормозов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лк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Ой, еле ноги уволо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ойму, где перейти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орогу мне найти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едущий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й Волк, ты – пешеход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помни ты про переход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земный, надземный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хожий на зебру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этот переход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беды тебя спасё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Всем, кто вышел погулять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омним мы заранее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роге – не в лесу, –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редоточь внимание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b/>
          <w:bCs/>
          <w:i/>
          <w:iCs/>
          <w:sz w:val="28"/>
          <w:szCs w:val="28"/>
        </w:rPr>
        <w:t>Волк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(показывая на светофор)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это что за трехглазый?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видал его ни раз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едущий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Три глаза есть у светофор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чиняйся им без спор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Красный свет – </w:t>
      </w:r>
      <w:r>
        <w:rPr>
          <w:b/>
          <w:bCs/>
          <w:color w:val="000000"/>
          <w:sz w:val="28"/>
          <w:szCs w:val="28"/>
        </w:rPr>
        <w:t>прохода нет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Жёлтый – </w:t>
      </w:r>
      <w:r>
        <w:rPr>
          <w:b/>
          <w:bCs/>
          <w:color w:val="000000"/>
          <w:sz w:val="28"/>
          <w:szCs w:val="28"/>
        </w:rPr>
        <w:t>будь готов к пути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А зелёный свет – </w:t>
      </w:r>
      <w:r>
        <w:rPr>
          <w:b/>
          <w:bCs/>
          <w:color w:val="000000"/>
          <w:sz w:val="28"/>
          <w:szCs w:val="28"/>
        </w:rPr>
        <w:t>и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лк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другие люди ждут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 зелёный свет дадут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не буду ждать напрасно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кочу-ка я на красны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i/>
          <w:iCs/>
          <w:color w:val="000000"/>
          <w:sz w:val="28"/>
          <w:szCs w:val="28"/>
        </w:rPr>
        <w:t>Визг тормозов, грохот. Волк появляется со “сломанной” рукой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Ведущ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на красный свет бежал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И в аварию попал.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Хорошо, что цел остал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b/>
          <w:bCs/>
          <w:i/>
          <w:iCs/>
          <w:sz w:val="28"/>
          <w:szCs w:val="28"/>
        </w:rPr>
        <w:t>Волк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</w:rPr>
        <w:t>шепелявя</w:t>
      </w:r>
      <w:r>
        <w:rPr>
          <w:b/>
          <w:i/>
          <w:color w:val="000000"/>
          <w:sz w:val="28"/>
          <w:szCs w:val="28"/>
        </w:rPr>
        <w:t xml:space="preserve">)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зубов не досчитал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и раньше прибегу я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чем будет есть бабул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b/>
          <w:i/>
          <w:iCs/>
          <w:color w:val="000000"/>
          <w:sz w:val="28"/>
          <w:szCs w:val="28"/>
        </w:rPr>
        <w:t>Все: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спешишь ты в школу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здываешь очень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жет, и не очень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жет быть, чуть-чуть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ты помнить должен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ь всех дорог на свет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ыбирай, конечно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Лишь безопасный путь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Ребята</w:t>
      </w:r>
      <w:r>
        <w:rPr>
          <w:sz w:val="28"/>
          <w:szCs w:val="28"/>
        </w:rPr>
        <w:t>, а вы нарушаете правила дорожного движения? Сейчас я буду задавать вам вопросы, а вы дружно отвечайте: «Это я, это я – это все мои друзья!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вниманье на дорогах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блюдает очень строго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дорогу перейд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олько там, где переход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летит вперед без спор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 не видит светофора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из вас, идя домо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ержит путь по мостовой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нает кто, что красный свет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значает «ХОДА НЕТ»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, не зная этих правил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среди дороги замер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все правила движень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зовет без промедленья?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А наш волк поступил в школу светофорных наук и стал инспектором ГИБДД. Давайте посмотрим, что иногда случается во время его службы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 сцену выходят герои сказки «Волк и семеро козлят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з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козлёнка у меня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она — моя семь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ар иду я снова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>Чтоб купить им всем обнов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случилось чтобы лиха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идите вы тут тих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i/>
          <w:color w:val="000000"/>
          <w:sz w:val="28"/>
          <w:szCs w:val="28"/>
        </w:rPr>
        <w:t>(Берет корзинку, уходит из зала.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злята поют песн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станем тихо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 ждать и ску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йдём втроём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ём, куда хо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ежим, мы л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у не гляд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лядим. Зачем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не нужен свето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дёмся без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орит на нём трёхглаз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его нам дела не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бегает Волк (свистит в свисток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лк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в цирке,</w:t>
      </w:r>
      <w:r>
        <w:rPr>
          <w:b/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</w:rPr>
        <w:t>десь дорога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>Ну, кого вы удиви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нется руль немног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ашину угодите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жели вам не ясно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 дороге быть опасно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лк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Я, наверное, не зря, на посту сейчас стоял.</w:t>
        <w:br/>
        <w:t>От беды я уберег трёх детишек – шалунов.</w:t>
        <w:br/>
        <w:t xml:space="preserve">Отведу их в ДПС, научу их правилам, </w:t>
        <w:br/>
        <w:t>А потом пускай идут и себя поберегут.</w:t>
        <w:br/>
        <w:t>Ты – козленок, а я волк, я в ребятах знаю толк</w:t>
        <w:br/>
        <w:t>Изучайте ПДД, а иначе быть бед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4819" w:leader="none"/>
          <w:tab w:val="left" w:pos="6375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рушители, за мной!</w:t>
        <w:tab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водит козлят в ГИБДД.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оявляется Коза с полной корзино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з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обновки я купила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о не позабыл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, время не теряйте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бновки примеряйте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амечает, что козлят нет.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за (плачет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>Ой, беда, козлята гд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идать козлят нигде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i/>
          <w:color w:val="000000"/>
          <w:sz w:val="28"/>
          <w:szCs w:val="28"/>
        </w:rPr>
        <w:t>(Влетает сорока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рок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леко я летала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ала, все видала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ПС увёл их волк, он в козлятах знает толк!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за хватается за голову и идет к Волку. Звучит «Песня Козы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з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-волчок, отдай мне деток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глядных малолето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прошу тебя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шь тогда уж и мен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гу я жить без них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х деток дороги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лк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газеты не читаешь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тей совсем не знаешь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рядком я слежу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>В ГИБДД теперь служ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мамашей доброй зваться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етьми нужно заниматьс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з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я не занимаюс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ало я стараюс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 доме навожу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варю, стираю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метаю, прибира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утки нет, чтоб отдохнуть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ю некогда вздремну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лк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вся твоя печал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твоих козляток жал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зы чтоб потом не лить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разуму учи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важная наука —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виж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лжны их соблюдать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ез исключ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омой они пойдут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экзамены сдаду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Первое испытание. Я буду задавать вопросы, а вы отвечайте только «ДА» или «НЕТ». А вы, ребята, им помогай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ыстрая в городе очень езд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знаешь движения? (ДА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т в светофоре горит красный све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ожно идти через улицу? (НЕТ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у а зеленый горит вот тогд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ожно идти через улицу? (ДА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ел ты в автобус, не взял ты биле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ак поступать полагается? (НЕТ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рушка – преклонные очень год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ступишь ей место в автобусе? (ДА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чит по дороге велосипед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ы тоже гоняешь по улицам? (НЕТ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 чтоб не случилась с тобою бед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ледишь за движеньем внимательно? (ДА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 вот светофор не горит, света не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ы быстро бежишь через улицу? (НЕТ)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кажите, а папы и мамы всегд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ледуют этим правилам? (ДА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еперь постарайтесь дать точный отве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ожно не следовать правилам? (НЕТ)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b/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Второе испытание. Спойте частушки о ПДД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злята поют частушки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веселые козлята и поем сегодня здесь</w:t>
        <w:br/>
        <w:t>О проблемах на дорогах и о службе ДПС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ыйдешь за порог – за порогом сто дорог. </w:t>
        <w:tab/>
        <w:tab/>
        <w:tab/>
        <w:br/>
        <w:t xml:space="preserve">Здесь движеньем с давних пор правят знак и светофор. </w:t>
        <w:tab/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лушаться, бесспорно, указанья светофора,</w:t>
        <w:br/>
        <w:t>Нужно правила движенья, выполнять без возраженья!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, где транспорт и дорога знать порядок все должны.</w:t>
        <w:br/>
        <w:t>На проезжей части строго игры все запрещены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асенья есть возможность, лучший тормоз - осторожность,</w:t>
        <w:br/>
        <w:t>Жизнь свою побереги, перед машиной не беги!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кому даны колёса, передайте наш совет,</w:t>
        <w:br/>
        <w:t>Пусть у нас сначала спросят, можно ехать или нет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 на улицу, приготовь заранее</w:t>
        <w:br/>
        <w:t>Вежливость и сдержанность, а главное – внимание!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, кто любит погулять, всем, без исключения.</w:t>
        <w:br/>
        <w:t>Нужно помнить, нужно знать Правила движения!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орожно на дороге! Берегите руки - ноги.</w:t>
        <w:br/>
        <w:t>Помни правила везде, а иначе быть беде!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Учител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нее испытание. Отгадайте загадки о дорожных знаках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ы спешишь в пути </w:t>
        <w:tab/>
        <w:tab/>
        <w:tab/>
        <w:br/>
        <w:t xml:space="preserve">через улицу пройти, </w:t>
        <w:tab/>
        <w:tab/>
        <w:tab/>
        <w:br/>
        <w:t xml:space="preserve">Там иди, где весь народ, </w:t>
        <w:tab/>
        <w:tab/>
        <w:tab/>
        <w:br/>
        <w:t>там, где знак ... (Пешеходный переход)</w:t>
        <w:tab/>
        <w:tab/>
        <w:tab/>
        <w:t xml:space="preserve">           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ихают все моторы, 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нимательны шоферы, 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наки говорят: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</w:rPr>
        <w:t>«Близко школа! Детский сад!» (Дети)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рмози скорей, шофер! </w:t>
        <w:tab/>
        <w:tab/>
        <w:tab/>
        <w:br/>
        <w:t xml:space="preserve">Можно врезаться в забор! </w:t>
        <w:tab/>
        <w:tab/>
        <w:tab/>
        <w:br/>
        <w:t xml:space="preserve">Кто нам путь загородил </w:t>
        <w:br/>
        <w:t>И дорогу перекрыл? (Движение запрещено)</w:t>
        <w:tab/>
        <w:tab/>
        <w:t xml:space="preserve">           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круг с каемкой красной –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ехать не опасно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и висит он зря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скажете, друзья? (Железнодорожный переезд со шлагбаумом)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но строить будут дом - </w:t>
        <w:br/>
        <w:t xml:space="preserve">Кирпичи висят кругом. </w:t>
        <w:tab/>
        <w:tab/>
        <w:tab/>
        <w:br/>
        <w:t xml:space="preserve">Но у нашего двора </w:t>
        <w:tab/>
        <w:tab/>
        <w:tab/>
        <w:tab/>
        <w:br/>
        <w:t xml:space="preserve">Стройплощадка не видна. (Въезд запрещен) 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о-конь - велосипед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ехать или нет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ный этот синий знак.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Не понять его никак! (Велосипедная дорожка)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д этим знаком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за что на свете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катайтесь, дети, 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На велосипеде. (Движение на велосипеде запрещено)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Все экзамены козлята сдали. Ну что, ребята, отпустим их домой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Козлят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ами примерными обещаем в жизни ста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 все правила движения строго будем выполня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Волк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Я желаю вам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 дороге, вы никогда не знали б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навстречу вам в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л всегда зеленый све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/>
      </w:pPr>
      <w:r>
        <w:rPr>
          <w:b/>
          <w:i/>
          <w:color w:val="000000"/>
          <w:sz w:val="28"/>
          <w:szCs w:val="28"/>
        </w:rPr>
        <w:t>Все дети исполняют «Песню про ПДД»</w:t>
      </w:r>
    </w:p>
    <w:p>
      <w:pPr>
        <w:sectPr>
          <w:type w:val="continuous"/>
          <w:pgSz w:w="11906" w:h="16838"/>
          <w:pgMar w:left="1788" w:right="1788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Мы по улицам, друзья, </w:t>
        <w:br/>
        <w:t xml:space="preserve">Мы по улицам, друзья, </w:t>
        <w:br/>
        <w:t>Ходим без опаски,</w:t>
        <w:br/>
        <w:t xml:space="preserve">Потому, что ты и я, </w:t>
        <w:br/>
        <w:t>Потому, что ты и я</w:t>
        <w:br/>
        <w:t>Изучили классно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ипев: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Светофор, переход,</w:t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Где назад, а где впер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нает юный пешеход!</w:t>
        <w:br/>
        <w:t xml:space="preserve">Как по зебре идти, </w:t>
        <w:br/>
        <w:t>Чтоб беду нам не найти,</w:t>
        <w:br/>
        <w:t>Помогут ПДД в пути!</w:t>
      </w:r>
    </w:p>
    <w:p>
      <w:pPr>
        <w:pStyle w:val="Normal"/>
        <w:rPr/>
      </w:pPr>
      <w:r>
        <w:rPr>
          <w:sz w:val="28"/>
          <w:szCs w:val="28"/>
        </w:rPr>
        <w:t>2.Если с другом вышел в путь,</w:t>
        <w:br/>
        <w:t>Если с другом вышел в путь</w:t>
        <w:br/>
        <w:t>Веселей дорога.</w:t>
        <w:br/>
        <w:t>Ты про знаки не забудь,</w:t>
        <w:br/>
        <w:t>Ты про знаки не забудь</w:t>
        <w:br/>
        <w:t>Их в дороге много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ипев: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Что мне снег, что мне зной, </w:t>
        <w:br/>
        <w:t>Что мне дождик проливной,</w:t>
        <w:br/>
        <w:t>Ведь светофор помощник 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 дороги не играй,</w:t>
        <w:br/>
        <w:t>На нее не выбегай,</w:t>
        <w:br/>
        <w:t>ПДД ты твердо зн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Собираясь в дальний путь,</w:t>
        <w:br/>
        <w:t>Собираясь в дальний путь,</w:t>
        <w:br/>
        <w:t xml:space="preserve">Много правил строгих. </w:t>
        <w:br/>
        <w:t>Вспомни ты и не забудь,</w:t>
        <w:br/>
        <w:t>Вспомни ты и не забудь,</w:t>
        <w:br/>
        <w:t>Не забудь в дороге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ипев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й свет гово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 то пока нам путь закрыт, </w:t>
        <w:br/>
        <w:t>И нет дороги впереди.</w:t>
        <w:br/>
        <w:t>Жди зелёный, тогда</w:t>
        <w:br/>
        <w:t>Можешь смело в путь идти,</w:t>
        <w:br/>
        <w:t>И нет тебе преград в пути.</w:t>
      </w:r>
    </w:p>
    <w:p>
      <w:pPr>
        <w:pStyle w:val="Normal"/>
        <w:rPr/>
      </w:pPr>
      <w:r>
        <w:rPr>
          <w:sz w:val="28"/>
          <w:szCs w:val="28"/>
        </w:rPr>
        <w:t xml:space="preserve">4.И в дорогу я друзья, </w:t>
        <w:br/>
        <w:t>И в дорогу я друзья</w:t>
        <w:br/>
        <w:t>Выйду без испуга.</w:t>
        <w:br/>
        <w:t>ПДД ведь знаю я,</w:t>
        <w:br/>
        <w:t>ПДД ведь знаю я,</w:t>
        <w:br/>
        <w:t>Научу и друга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ипев: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Что мне снег, что мне зной, </w:t>
        <w:br/>
        <w:t>Что мне дождик проливной,</w:t>
        <w:br/>
        <w:t>Ведь светофор помощник 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 дороги не играй,</w:t>
        <w:br/>
        <w:t>На нее не выбегай,</w:t>
        <w:br/>
        <w:t>ПДД ты твердо знай!</w:t>
      </w:r>
    </w:p>
    <w:p>
      <w:pPr>
        <w:sectPr>
          <w:type w:val="continuous"/>
          <w:pgSz w:w="11906" w:h="16838"/>
          <w:pgMar w:left="1788" w:right="1788" w:gutter="0" w:header="0" w:top="1134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наш праздник подошёл к концу. Выходя из дома на улицу, помните, что ваша жизнь находится в ваших руках. Ваша безопасность на дорогах зависит от знаний ПДД и чёткого их соблюдения. Спасибо за внимание. </w:t>
      </w:r>
    </w:p>
    <w:sectPr>
      <w:type w:val="continuous"/>
      <w:pgSz w:w="11906" w:h="16838"/>
      <w:pgMar w:left="1788" w:right="1788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03:00Z</dcterms:created>
  <dc:creator>comp</dc:creator>
  <dc:description/>
  <cp:keywords/>
  <dc:language>en-US</dc:language>
  <cp:lastModifiedBy>Admin</cp:lastModifiedBy>
  <cp:lastPrinted>2013-04-17T21:14:00Z</cp:lastPrinted>
  <dcterms:modified xsi:type="dcterms:W3CDTF">2018-06-30T05:26:00Z</dcterms:modified>
  <cp:revision>124</cp:revision>
  <dc:subject/>
  <dc:title/>
</cp:coreProperties>
</file>