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280"/>
        <w:jc w:val="center"/>
        <w:rPr>
          <w:sz w:val="96"/>
          <w:szCs w:val="96"/>
          <w:lang w:val="en-US" w:eastAsia="en-US"/>
        </w:rPr>
      </w:pPr>
      <w:r>
        <w:rPr>
          <w:sz w:val="52"/>
          <w:szCs w:val="52"/>
          <w:lang w:val="en-US" w:eastAsia="en-US"/>
        </w:rPr>
        <w:t>Календарь развития</w:t>
      </w:r>
      <w:r>
        <w:rPr>
          <w:sz w:val="96"/>
          <w:szCs w:val="96"/>
          <w:lang w:val="en-US" w:eastAsia="en-US"/>
        </w:rPr>
        <w:t xml:space="preserve"> </w:t>
      </w:r>
    </w:p>
    <w:p>
      <w:pPr>
        <w:pStyle w:val="Style16"/>
        <w:spacing w:lineRule="auto" w:line="276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 xml:space="preserve">                      </w:t>
      </w:r>
    </w:p>
    <w:p>
      <w:pPr>
        <w:pStyle w:val="Style16"/>
        <w:spacing w:lineRule="auto" w:line="276"/>
        <w:jc w:val="center"/>
        <w:rPr/>
      </w:pPr>
      <w:r>
        <w:rPr>
          <w:rStyle w:val="Style15"/>
          <w:sz w:val="96"/>
          <w:szCs w:val="96"/>
        </w:rPr>
        <w:t>ЗНАЮ, УМЕЮ, МОГУ</w:t>
      </w:r>
    </w:p>
    <w:p>
      <w:pPr>
        <w:pStyle w:val="Normal"/>
        <w:spacing w:before="0" w:after="0"/>
        <w:rPr>
          <w:rStyle w:val="Style15"/>
          <w:rFonts w:ascii="Arial Narrow" w:hAnsi="Arial Narrow" w:cs="Arial Narrow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3 года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Я знаю, умею, могу…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вторять за взрослым двустишия или четверостишия (или воспроизводить их, спустя несколько часов)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троить многословные, в том числе сложноподчиненные, предложения. «Кода папа мой придет с работы, мы подем гулять». В знакомых словах произносить все слоги. Произносить звуки: «с», «л», «ы», «в», «р», «з»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давать вопросы, в том числе: «Почему?»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Arial Narrow" w:ascii="Arial Narrow" w:hAnsi="Arial Narrow"/>
          <w:sz w:val="28"/>
          <w:szCs w:val="28"/>
        </w:rPr>
        <w:t>узнавать 2-4 основных цвета;</w:t>
        <w:tab/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кладывать разрезанную картинку из 4-х частей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Arial Narrow" w:ascii="Arial Narrow" w:hAnsi="Arial Narrow"/>
          <w:sz w:val="28"/>
          <w:szCs w:val="28"/>
        </w:rPr>
        <w:t>вступать в контакт с детьми и взрослыми;</w:t>
        <w:tab/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Arial Narrow" w:ascii="Arial Narrow" w:hAnsi="Arial Narrow"/>
          <w:sz w:val="28"/>
          <w:szCs w:val="28"/>
        </w:rPr>
        <w:t>по просьбе выбирать «один» предмет и «много»;</w:t>
        <w:tab/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езать бумагу ножницами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Arial Narrow" w:ascii="Arial Narrow" w:hAnsi="Arial Narrow"/>
          <w:sz w:val="28"/>
          <w:szCs w:val="28"/>
        </w:rPr>
        <w:t>подниматься по лестнице с опорой попеременным шагом;</w:t>
        <w:tab/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Arial Narrow" w:ascii="Arial Narrow" w:hAnsi="Arial Narrow"/>
          <w:sz w:val="28"/>
          <w:szCs w:val="28"/>
        </w:rPr>
        <w:t>пинать мяч с размаху;</w:t>
        <w:tab/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дпрыгивать на месте, еле отрывая ноги от пола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Arial Narrow" w:ascii="Arial Narrow" w:hAnsi="Arial Narrow"/>
          <w:sz w:val="28"/>
          <w:szCs w:val="28"/>
        </w:rPr>
        <w:t>есть вилкой;</w:t>
        <w:tab/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Arial Narrow" w:ascii="Arial Narrow" w:hAnsi="Arial Narrow"/>
          <w:sz w:val="28"/>
          <w:szCs w:val="28"/>
        </w:rPr>
        <w:t>надевать рубашку, джемпер, платье, брюки ...;</w:t>
        <w:tab/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сстегивать и застегивать большие пуговицы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Arial Narrow" w:ascii="Arial Narrow" w:hAnsi="Arial Narrow"/>
          <w:sz w:val="28"/>
          <w:szCs w:val="28"/>
        </w:rPr>
        <w:t>самостоятельно мыть руки с мылом;</w:t>
        <w:tab/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Arial Narrow" w:ascii="Arial Narrow" w:hAnsi="Arial Narrow"/>
          <w:sz w:val="28"/>
          <w:szCs w:val="28"/>
        </w:rPr>
        <w:t>под присмотром взрослого ходить в туалет (снимать штанишки, садиться на горшок, одеваться самостоятельно);</w:t>
        <w:tab/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амостоятельно пользоваться носовым платком.</w:t>
      </w:r>
    </w:p>
    <w:p>
      <w:pPr>
        <w:pStyle w:val="Normal"/>
        <w:spacing w:before="0" w:after="0"/>
        <w:ind w:left="71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ратите внимание, если я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 играю и не интересуюсь другими детьми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о сих пор не говорю или говорю очень невнятно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 знаю названий окружающих предметов, животных, игрушек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 вступаю в контакт с детьми и взрослыми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ворю о себе только в 3-м лице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икогда не задаю вопросы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 умею говорить короткими фразами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Arial Narrow" w:ascii="Arial Narrow" w:hAnsi="Arial Narrow"/>
          <w:sz w:val="28"/>
          <w:szCs w:val="28"/>
        </w:rPr>
        <w:t>неуверенно хожу, бегаю, поднимаюсь по лестнице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играю в мяч, не катаюсь на качелях или трехколесном велосипеде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могу сориентироваться  в своем доме, на детской площадке, во дворе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могу оставаться один, без взрослых, даже на самое короткое время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Arial Narrow" w:ascii="Arial Narrow" w:hAnsi="Arial Narrow"/>
          <w:sz w:val="28"/>
          <w:szCs w:val="28"/>
        </w:rPr>
        <w:t>самостоятельно не умею найти себе занятия, даже 5 минут не могу сосредоточиться на одном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 умею раскладывать предметы по величине (большой - маленький) или по цвету в две разных коробочки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 контролирую  днем свои физиологические потребности.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4  года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Я знаю, умею, могу…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зывать свое имя, возраст и пол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зывать свои имя и фамилию, говорить о себе в первом лице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зывать имена своих родителей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блюдать правила элементарной вежливости, правила поведения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соблюдать элементарные правила во время еды, умывания; 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самостоятельно одеваться и раздеваться (без застежек); 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ыполнять элементарные поручения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аниматься, не отвлекаясь, в течение 10 - 15 минут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называть предметы, находящиеся вокруг меня, некоторые растения,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животные и их детенышей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спользовать в речи простые нераспространенные предложения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твечать на вопросы, касающиеся ближайшего окружения, конкретной ситуации; принимать участие в беседе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 помощи взрослого прочитать наизусть небольшое стихотворение, спеть песенку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знать знакомые песни и мелодии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танавливать простейшие связи между предметами и явлениями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долго взаимодействовать со сверстниками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исовать круги, черточки и точки, в 3,5 года – рисовать «человечка - головонога»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бирать пирамидку, матрешку, подбирать «на глаз» простой по форме вкладыш, складываю разрезную картинку из 2-4 частей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личаю основные цвета, формы (круг, квадрат, треугольник), размеры (большой, маленький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читать до трех и показывать соответствующее число на пальцах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равнивать предметы по форме, величине и цвету, а также различаю, где много, а где мало предметов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егать, сохранять равновесие, прыгать на двух ногах.</w:t>
      </w:r>
    </w:p>
    <w:p>
      <w:pPr>
        <w:pStyle w:val="Normal"/>
        <w:spacing w:before="0" w:after="0"/>
        <w:ind w:left="709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</w:rPr>
        <w:t>Обратите внимание, если я: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не отзываюсь на свое имя;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езразлично отношусь к близким и чужим людям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смотрю в глаза взрослым и сверстникам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интересуюсь окружающим миром, игрушками, яркими книжками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не вступаю в диалог;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произношу только отдельные звуки, односложные слова;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проявляю интереса к предложенным мне заданиям;</w:t>
      </w:r>
    </w:p>
    <w:p>
      <w:pPr>
        <w:pStyle w:val="Normal"/>
        <w:numPr>
          <w:ilvl w:val="0"/>
          <w:numId w:val="4"/>
        </w:numPr>
        <w:spacing w:before="0" w:after="0"/>
        <w:ind w:left="851" w:hanging="425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выполняю просьбу взрослого показать пальчиком предметы и изображения, которые мне знакомы;</w:t>
      </w:r>
    </w:p>
    <w:p>
      <w:pPr>
        <w:pStyle w:val="Normal"/>
        <w:numPr>
          <w:ilvl w:val="0"/>
          <w:numId w:val="4"/>
        </w:numPr>
        <w:spacing w:before="0" w:after="0"/>
        <w:ind w:left="851" w:hanging="425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огу часами играть в однотипную, однообразную игру (кручу колесо, стучу в барабан, катаю машинку и т.п.);</w:t>
      </w:r>
    </w:p>
    <w:p>
      <w:pPr>
        <w:pStyle w:val="Normal"/>
        <w:numPr>
          <w:ilvl w:val="0"/>
          <w:numId w:val="4"/>
        </w:numPr>
        <w:spacing w:before="0" w:after="0"/>
        <w:ind w:left="851" w:hanging="425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играю с другими детьми и не проявляю к ним никакого интереса;</w:t>
      </w:r>
    </w:p>
    <w:p>
      <w:pPr>
        <w:pStyle w:val="Normal"/>
        <w:numPr>
          <w:ilvl w:val="0"/>
          <w:numId w:val="4"/>
        </w:numPr>
        <w:spacing w:before="0" w:after="0"/>
        <w:ind w:left="851" w:hanging="425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еспричинно плачу;</w:t>
      </w:r>
    </w:p>
    <w:p>
      <w:pPr>
        <w:pStyle w:val="Normal"/>
        <w:numPr>
          <w:ilvl w:val="0"/>
          <w:numId w:val="4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тестую изменениям в одежде, меню; не переношу смену обстановки;</w:t>
      </w:r>
    </w:p>
    <w:p>
      <w:pPr>
        <w:pStyle w:val="Normal"/>
        <w:numPr>
          <w:ilvl w:val="0"/>
          <w:numId w:val="4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уверенно хожу и бегаю, неловок;</w:t>
      </w:r>
    </w:p>
    <w:p>
      <w:pPr>
        <w:pStyle w:val="Normal"/>
        <w:numPr>
          <w:ilvl w:val="0"/>
          <w:numId w:val="4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могу удержать в руках мелкие предметы, карандаши;</w:t>
      </w:r>
    </w:p>
    <w:p>
      <w:pPr>
        <w:pStyle w:val="Normal"/>
        <w:numPr>
          <w:ilvl w:val="0"/>
          <w:numId w:val="4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умею самостоятельно кушать.</w:t>
      </w:r>
    </w:p>
    <w:p>
      <w:pPr>
        <w:pStyle w:val="Normal"/>
        <w:spacing w:before="0" w:after="0"/>
        <w:ind w:left="851" w:hanging="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5  лет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</w:rPr>
        <w:t>Я знаю, умею, могу…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зывать свои имя и фамилию, возраст, имена членов своей семьи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называть свой родной город и могу немного рассказать о нем; 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соблюдать элементарные правила гигиены без напоминания взрослого (мою руки с мылом, расчесываюсь, пользуюсь носовым платком, прикрываю рот рукой или салфеткой при кашле, вытираю рот салфеткой во время еды); 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блюдать элементарные правила приема пищи (правильно пользуюсь столовыми приборами, салфеткой)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не только самостоятельно одеваться и раздеваться, но и аккуратно складывать и убирать свою одежду, приводить ее в порядок; 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застегивать пуговицы, молнии, развязывать шнурки; 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блюдать правила поведения в помещении, на улице, в природе и в транспорте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играть, конструировать, лепить, рисовать; 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скрашивать картинки, не выходя за края, обводить картинки по контуру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дчиняться правилам игры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ращаться за помощью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являть любознательность, стремление к экспериментированию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играть со сверстниками и особенно с друзьями; 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аниматься, не отвлекаясь, в течение 15-20 минут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роить сложную фразу из 6-8 слов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авильно произносить сложные слова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чисто произносить все звуки родного языка за исключением звуков «р» -«рь» и «л» - «ль»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авильно употреблять слова в единственном и множественном числе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авильно употреблять в речи простые предлоги (в, на, под, на, за)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дбирать слова, противоположные по значению (чай горячий – лед холодный)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писать предмет, картину, составить рассказ по картине, пересказать небольшой отрывок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думать небольшую историю, сказку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нать некоторые профессии и могу о них рассказать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нать понятия: фрукты-овощи, домашние животные - дикие животные, ягоды, грибы, транспорт, профессии, мебель, одежда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риентироваться в пространстве, различаю правую и левую руку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пределять расположение предметов в пространстве (вверху – внизу, впереди – сзади)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пределять и называть части суток, времена года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личать, называть и характеризовать предметы по цвету, размеру и назначению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личать, называть геометрические фигуры и формы (шар, куб) и знать их характерные особенности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читать до пяти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ыбрать лишний предмет из группы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льзоваться ножницами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ланировать последовательность своих действий;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ыполнить просьбу, поручение взрослого.</w:t>
      </w:r>
    </w:p>
    <w:p>
      <w:pPr>
        <w:pStyle w:val="Normal"/>
        <w:spacing w:before="0" w:after="0"/>
        <w:ind w:left="-567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</w:rPr>
        <w:t>Обратите внимание, если я: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неправильно произношу многие звуки (за исключением «р» - «рь», «л» - «ль»); 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не могу произносить сложные слова; 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утаю окончания слов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понимаю смысла предлогов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ориентируюсь в пространстве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не различаю право - лево, верх - низ; 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могу запомнить фразу из трех-четырех слов, просьбу взрослого, небольшое стихотворение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общаюсь со сверстниками и взрослыми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задаю много вопросов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различаю цвета, формы, размеры предметов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утаюсь в счете до 5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могу сосредоточенно работать в течение 15 минут, часто отвлекаюсь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играю со сверстниками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оняю предметы, неаккуратно ем и рисую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уклюж, часто падаю;</w:t>
      </w:r>
    </w:p>
    <w:p>
      <w:pPr>
        <w:pStyle w:val="Normal"/>
        <w:numPr>
          <w:ilvl w:val="0"/>
          <w:numId w:val="6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райне много и хаотично двигаюсь.</w:t>
      </w:r>
    </w:p>
    <w:p>
      <w:pPr>
        <w:pStyle w:val="Normal"/>
        <w:spacing w:before="0" w:after="0"/>
        <w:ind w:left="-56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6-7 лет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Я знаю, умею, могу …</w:t>
      </w:r>
    </w:p>
    <w:p>
      <w:pPr>
        <w:pStyle w:val="Normal"/>
        <w:numPr>
          <w:ilvl w:val="0"/>
          <w:numId w:val="1"/>
        </w:numPr>
        <w:spacing w:before="0" w:after="0"/>
        <w:ind w:left="850" w:hanging="357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зывать свое имя, отчество, фамилию;</w:t>
      </w:r>
    </w:p>
    <w:p>
      <w:pPr>
        <w:pStyle w:val="Normal"/>
        <w:numPr>
          <w:ilvl w:val="0"/>
          <w:numId w:val="1"/>
        </w:numPr>
        <w:spacing w:before="0" w:after="0"/>
        <w:ind w:left="850" w:hanging="357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зывать страну, в которой живу, город, свой адрес;</w:t>
      </w:r>
    </w:p>
    <w:p>
      <w:pPr>
        <w:pStyle w:val="Normal"/>
        <w:numPr>
          <w:ilvl w:val="0"/>
          <w:numId w:val="1"/>
        </w:numPr>
        <w:spacing w:before="0" w:after="0"/>
        <w:ind w:left="850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ссказать о своей семье и семейных традициях;</w:t>
      </w:r>
    </w:p>
    <w:p>
      <w:pPr>
        <w:pStyle w:val="Normal"/>
        <w:numPr>
          <w:ilvl w:val="0"/>
          <w:numId w:val="1"/>
        </w:numPr>
        <w:spacing w:before="0" w:after="0"/>
        <w:ind w:left="850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нтересуюсь новым, неизвестным в окружающем мире;</w:t>
      </w:r>
    </w:p>
    <w:p>
      <w:pPr>
        <w:pStyle w:val="Normal"/>
        <w:numPr>
          <w:ilvl w:val="0"/>
          <w:numId w:val="1"/>
        </w:numPr>
        <w:spacing w:before="0" w:after="0"/>
        <w:ind w:left="850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амостоятельно действовать;</w:t>
      </w:r>
    </w:p>
    <w:p>
      <w:pPr>
        <w:pStyle w:val="Normal"/>
        <w:numPr>
          <w:ilvl w:val="0"/>
          <w:numId w:val="1"/>
        </w:numPr>
        <w:spacing w:before="0" w:after="0"/>
        <w:ind w:left="850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ткликаться на эмоции взрослых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ктивно общаться со сверстниками и взрослыми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говариваться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средоточенно работать в течение 20 – 25 минут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дчиняться требованиям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спользовать свои знания для решения новых задач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антазировать и сочинять, придумывать игры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ыполнять задание по правилу и по образцу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нимательно слушать взрослого и выполнять его инструкции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ыполнять основные культурно-гигиенические навыки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ценивать себя и других; критично отношусь к результатам своей деятельности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амостоятельно выбирать интересное занятие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читать до 10; до 20 в прямом и обратном порядке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ставлять и решать простые задачи на сложение и вычитание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нать цифры (0 – 9) и умею соотносить их с количеством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пределять временные отношения (день - неделя – месяц)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змерять длину, объем, массу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риентироваться не только в окружающем пространстве, но и на плоскости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ддерживать диалог, задавать и отвечать на вопросы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рамматически правильно оформлять свою речь, правильно произносить слова (не пропускаю и не путаю слоги, правильно произношу все звуки)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зывать названия всех предметов, которые встречаются в обычной жизни, и умею группировать их по ведущему признаку (овощи, фрукты, транспорт, продукты, одежда и т.п.)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составлять рассказ по картинкам, составлять рассказ по одной картинке; 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сключать лишнее понятие, объяснять свой выбор (лишняя морковь, так как все остальные фрукты, а морковь - овощ)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нать и  рассказывать несколько стихотворений наизусть;</w:t>
      </w:r>
    </w:p>
    <w:p>
      <w:pPr>
        <w:pStyle w:val="Normal"/>
        <w:numPr>
          <w:ilvl w:val="0"/>
          <w:numId w:val="1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ередавать образ человека, животных, растений, предметов окружающего мира посредством изобразительного искусства.</w:t>
      </w:r>
    </w:p>
    <w:p>
      <w:pPr>
        <w:pStyle w:val="Normal"/>
        <w:spacing w:before="0" w:after="0"/>
        <w:ind w:left="-56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ратите внимание, если я: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 трудом поддерживаю диалог, долго подбираю слова, путаю окончания, не произношу какие-либо звуки, «проглатываю» или путаю слоги;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играю со сверстниками;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могу самостоятельно выбрать лишний предмет из группы и объяснить свой выбор;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 трудом считаю в прямом или обратном порядке;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затрудняюсь в осуществлении счетных операций, в решении простых задач; 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путаюсь в определении правой и левой стороны; 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атрудняюсь определить местоположение предмета в пространстве;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не могу запомнить последовательность частей суток, дней недели, времен года, месяцев; 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 трудом ориентируюсь в названиях цветов, фигур, форм;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дленно запоминаю и быстро забываю стихи;</w:t>
      </w:r>
      <w:bookmarkStart w:id="0" w:name="_GoBack"/>
      <w:bookmarkEnd w:id="0"/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могу усидеть на месте;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соблюдаю требований взрослого;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 знаю или не соблюдаю правил поведения в помещении, на улице, в транспорте;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е проявляю самостоятельности и инициативности;</w:t>
      </w:r>
    </w:p>
    <w:p>
      <w:pPr>
        <w:pStyle w:val="Normal"/>
        <w:numPr>
          <w:ilvl w:val="0"/>
          <w:numId w:val="7"/>
        </w:numPr>
        <w:spacing w:before="0" w:after="0"/>
        <w:ind w:left="851" w:hanging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 трудом выполняю правила игр;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 меня много страхов и они необычные (боюсь какого-либо цвета, цифр, еды и т.п.);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уклюжий, часто падаю, натыкаюсь на предметы;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роняю предметы; 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 трудом удерживаю ручку или карандаш;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 умею раскрашивать и рисовать, постоянно захожу за границы рисунков при раскрашивании или штриховке;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елаю все очень медленно и быстро устаю (5-10 минут);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елаю все очень быстро и результат деятельности меня не интересует;</w:t>
      </w:r>
    </w:p>
    <w:p>
      <w:pPr>
        <w:pStyle w:val="Normal"/>
        <w:numPr>
          <w:ilvl w:val="0"/>
          <w:numId w:val="7"/>
        </w:numPr>
        <w:spacing w:before="0" w:after="0"/>
        <w:ind w:left="851" w:hanging="28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не могу критично относиться к своим поступкам. </w:t>
      </w:r>
    </w:p>
    <w:sectPr>
      <w:type w:val="nextPage"/>
      <w:pgSz w:w="11906" w:h="16838"/>
      <w:pgMar w:left="851" w:right="6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2:13:00Z</dcterms:created>
  <dc:creator>lek-10</dc:creator>
  <dc:description/>
  <dc:language>en-US</dc:language>
  <cp:lastModifiedBy>Наталья Богатова</cp:lastModifiedBy>
  <cp:lastPrinted>2016-05-04T14:45:00Z</cp:lastPrinted>
  <dcterms:modified xsi:type="dcterms:W3CDTF">2018-06-30T12:13:00Z</dcterms:modified>
  <cp:revision>2</cp:revision>
  <dc:subject/>
  <dc:title/>
</cp:coreProperties>
</file>