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Е ДОШКОЛЬНОЕ ОБРАЗОВАТЕЛЬНОЕ УЧРЕЖД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СКОГО  ОКРУГА БАЛАШИХА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rFonts w:cs="Times New Roman CYR" w:ascii="Times New Roman CYR" w:hAnsi="Times New Roman CYR"/>
        </w:rPr>
        <w:t xml:space="preserve">Детский сад общеразвивающего вида № 1 </w:t>
      </w:r>
      <w:r>
        <w:rPr/>
        <w:t>«</w:t>
      </w:r>
      <w:r>
        <w:rPr>
          <w:rFonts w:cs="Times New Roman CYR" w:ascii="Times New Roman CYR" w:hAnsi="Times New Roman CYR"/>
        </w:rPr>
        <w:t>Светлячок</w:t>
      </w:r>
      <w:r>
        <w:rPr/>
        <w:t>»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Конспект </w:t>
      </w:r>
    </w:p>
    <w:p>
      <w:pPr>
        <w:pStyle w:val="Normal"/>
        <w:spacing w:lineRule="auto" w:line="276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физкультурного занятия </w:t>
      </w:r>
    </w:p>
    <w:p>
      <w:pPr>
        <w:pStyle w:val="Normal"/>
        <w:spacing w:lineRule="auto" w:line="276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в старшей групп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96"/>
          <w:szCs w:val="96"/>
        </w:rPr>
        <w:t>«Путешествие к гномам»</w:t>
      </w:r>
    </w:p>
    <w:p>
      <w:pPr>
        <w:pStyle w:val="Normal"/>
        <w:autoSpaceDE w:val="false"/>
        <w:ind w:right="132" w:hanging="0"/>
        <w:jc w:val="righ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autoSpaceDE w:val="false"/>
        <w:ind w:right="132" w:hanging="0"/>
        <w:jc w:val="right"/>
        <w:rPr/>
      </w:pPr>
      <w:r>
        <w:rPr/>
      </w:r>
    </w:p>
    <w:p>
      <w:pPr>
        <w:pStyle w:val="Normal"/>
        <w:autoSpaceDE w:val="false"/>
        <w:ind w:right="132" w:hanging="0"/>
        <w:jc w:val="right"/>
        <w:rPr/>
      </w:pPr>
      <w:r>
        <w:rPr/>
      </w:r>
    </w:p>
    <w:p>
      <w:pPr>
        <w:pStyle w:val="Normal"/>
        <w:autoSpaceDE w:val="false"/>
        <w:ind w:right="132" w:hanging="0"/>
        <w:jc w:val="right"/>
        <w:rPr/>
      </w:pPr>
      <w:r>
        <w:rPr/>
        <w:tab/>
      </w:r>
      <w:r>
        <w:rPr>
          <w:rFonts w:cs="Times New Roman CYR" w:ascii="Times New Roman CYR" w:hAnsi="Times New Roman CYR"/>
        </w:rPr>
        <w:t>Составила и провела</w:t>
      </w:r>
    </w:p>
    <w:p>
      <w:pPr>
        <w:pStyle w:val="Normal"/>
        <w:autoSpaceDE w:val="false"/>
        <w:ind w:right="14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структор по физической культуре:</w:t>
      </w:r>
    </w:p>
    <w:p>
      <w:pPr>
        <w:pStyle w:val="Normal"/>
        <w:autoSpaceDE w:val="false"/>
        <w:ind w:right="144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ндарева Наталья Михайловна</w:t>
      </w:r>
    </w:p>
    <w:p>
      <w:pPr>
        <w:pStyle w:val="Normal"/>
        <w:autoSpaceDE w:val="false"/>
        <w:jc w:val="right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00" w:leader="none"/>
        </w:tabs>
        <w:autoSpaceDE w:val="false"/>
        <w:rPr>
          <w:sz w:val="26"/>
          <w:szCs w:val="26"/>
        </w:rPr>
      </w:pPr>
      <w:r>
        <w:rPr>
          <w:rFonts w:cs="Calibri"/>
        </w:rPr>
        <w:tab/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2018</w:t>
      </w:r>
      <w:r>
        <w:rPr>
          <w:rFonts w:cs="Times New Roman CYR" w:ascii="Times New Roman CYR" w:hAnsi="Times New Roman CYR"/>
          <w:sz w:val="26"/>
          <w:szCs w:val="26"/>
        </w:rPr>
        <w:t>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32"/>
          <w:szCs w:val="32"/>
          <w:u w:val="single"/>
        </w:rPr>
        <w:t xml:space="preserve">Цель: Создать условия для развития двигательной активности детей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numPr>
          <w:ilvl w:val="1"/>
          <w:numId w:val="6"/>
        </w:numPr>
        <w:rPr/>
      </w:pPr>
      <w:r>
        <w:rPr/>
        <w:t>отрабатывать различные виды ходьбы и бега;</w:t>
      </w:r>
    </w:p>
    <w:p>
      <w:pPr>
        <w:pStyle w:val="Normal"/>
        <w:numPr>
          <w:ilvl w:val="1"/>
          <w:numId w:val="6"/>
        </w:numPr>
        <w:rPr/>
      </w:pPr>
      <w:r>
        <w:rPr/>
        <w:t>совершенствовать умение ползания и пролезания.</w:t>
      </w:r>
    </w:p>
    <w:p>
      <w:pPr>
        <w:pStyle w:val="Normal"/>
        <w:numPr>
          <w:ilvl w:val="1"/>
          <w:numId w:val="5"/>
        </w:numPr>
        <w:rPr/>
      </w:pPr>
      <w:r>
        <w:rPr/>
        <w:t>формировать навыки правильной осанки;</w:t>
      </w:r>
    </w:p>
    <w:p>
      <w:pPr>
        <w:pStyle w:val="Normal"/>
        <w:numPr>
          <w:ilvl w:val="1"/>
          <w:numId w:val="5"/>
        </w:numPr>
        <w:rPr/>
      </w:pPr>
      <w:r>
        <w:rPr/>
        <w:t>развивать гибкость, ловкость, подвижность суставов ,</w:t>
      </w:r>
    </w:p>
    <w:p>
      <w:pPr>
        <w:pStyle w:val="Normal"/>
        <w:ind w:firstLine="709"/>
        <w:rPr/>
      </w:pPr>
      <w:r>
        <w:rPr/>
        <w:t>- развивать умение расслабляться,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</w:t>
      </w:r>
      <w:r>
        <w:rPr/>
        <w:t>-закреплять умения выполнять упражнения с мячом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-   формирование у детей основ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5239"/>
        <w:gridCol w:w="1612"/>
        <w:gridCol w:w="3872"/>
        <w:gridCol w:w="1918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занят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зировка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о-методические указ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руг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муникативная игра «Солнышко»:</w:t>
            </w:r>
            <w:r>
              <w:rPr>
                <w:sz w:val="28"/>
                <w:szCs w:val="28"/>
              </w:rPr>
              <w:t xml:space="preserve"> Покажите ладошки, сделайте лучистое солнышко, скажите в ладошки хорошие слова, а теперь возьмитесь за руки и раздайте их своим друзьям. Как вы себя чувствуете? Сегодня нам в нашем путешествии будут помогать хорошее настроение, дружба и веселые улы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колон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обычная по залу, на носках, на пятках, с высоким подниманием колена и  на ко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носках, с высоким поднимание колен, галоп со сменой сторон. Бег змей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дыхательными упражнениям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читает письмо от Гномов. «Дорогие ребята, мы приглашаем вас в свою волшебную страну, чтобы рассказать вам о наших секретах здоровья» Давайте зарядимся хорошим и бодрым настроением!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Общеразвивающие упражнения  под музы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.п. – Стоя, ноги слегка расставлены, руки на поясе. Выполняются круговые движения головой, наклоны и повороты голов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.п. – ноги на ширине плеч, руки на пояс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раво; 2-И.п.; 3- наклон влево; 4-И.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.п. – основная стойка. Повороты корпуса влево и вправ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вправо; 2- И.п.; 3- поворот влево; 4- И.п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, руки в стороны. Наклон вперед и повороты корпуса влево и вправо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.-основная стойка. Руки на пояс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седание, руки вперед. 2-И.п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 Сидя на полу, руки вверху, ноги вмест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наклон вперед, 2-И.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.п.- лежа на животе,  руки вытянуты вперед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одъем груди, руки через стороны заводятся за спину. 2-И.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И.п.- лежа на спине, руки лежат вдоль туловища, прижаты к пол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подъем вверх прямых ног, 2-И.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И.п.- Сидя на полу, ноги подтянуты к груди. Перекат на спину и обратно в и.п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iCs/>
                <w:sz w:val="28"/>
                <w:szCs w:val="28"/>
              </w:rPr>
              <w:t>Основные виды движен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лоса препятствий:        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зание по скамейке на животе, подтягиваясь рукам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жка (массажная)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ыжки из обруча в обруч на двух н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ходьба боком приставным шагом по массажному модулю «змею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лезание в тоннеле-модуле на животе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 и выполняют ОРД с мяч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Основная сто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расывание мяча вверх и лов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мяча об пол и ловля двумя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икативная-подвижн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ятся на две команды мальчиков и дево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учеек»- дети встают в колонну друг за другом, держа впереди стоящего з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ушки»- дети приседают, обхватив колен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есчинки»-дети кружась двигаются по з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зеро»-дети встают в круг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гномы уверены, что вы сами знаете секреты здоровья. Секрет первый: Вы каждый день утром делаете зарядку. Если хочешь быть здоров- делай каждый день зарядку. С этого мы и начнем поиск секретов. Дети в круг все становись и зарядкой зарядись! Инструктор под ритмичную музыку показывает упражнения, дает рекомендации по правильному исполнению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секрет здоровья гномов это правильная осанка. И для того, чтобы её сохранять гномы делают специальные упражнения. Давайте их покаж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секрет гномов в том, что они много трудятся и по крупицам собирают сокровища земли в свои маленькие пещеры. Физический труд укрепляет здоровье. Нам надо попасть в пещ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объясняет и показывает правильность выполнения каждого элемента полосы препят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секрет здоровья гномов- быть всегда в хорошем настроении, и в этом им помогают мячики. Они любят в них играть. Гномики маленькие и мячи у них тоже маленькие. Давайте встанем в круг и тоже поиграем в маленькие мя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гномы любят играть в веселые игры. Это тоже помогает им быть в хорошем бодром настроени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т и закончилась наша экспедиция. Нам надо спешить домой. Мы узнали секреты здоровья гномов. Давайте присядем на дорожку, закроем глазки и представим как здоровье наполнячет наш организм. Руки и ноги стали сильными. Сердце бьётся ровно. Дыхание спокойное. Ваш организм благодарит вас за заботу о нем. Вы здоровы, красивы и счастливы! Открывайте гла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, посмотрите, Гномы подарили вам еще один секрет здоровья, он скрыт в этих яблоках. Кто скажет, какой это секрет? (Витамин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 вспомним, какие секреты здоровья нам открыли гномы? Делать зарядку, трудиться, сохранять правильную осанку, быть в хорошем настроении и кушать витамины.. Вы молодцы! Я помогу вам отнести корзинку в группу и говорю вам до скорого свидан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гры – перестроение в колонну для выхода из зала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9:42:00Z</dcterms:created>
  <dc:creator>Asus</dc:creator>
  <dc:description/>
  <cp:keywords/>
  <dc:language>en-US</dc:language>
  <cp:lastModifiedBy>Olga</cp:lastModifiedBy>
  <dcterms:modified xsi:type="dcterms:W3CDTF">2018-07-01T18:37:00Z</dcterms:modified>
  <cp:revision>6</cp:revision>
  <dc:subject/>
  <dc:title>Конспект физкультурного занятия в подготовительной группе</dc:title>
</cp:coreProperties>
</file>