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МУНИЦИПАЛЬНОЕ ДОШКОЛЬНОЕ ОБРАЗОВАТЕЛЬНОЕ УЧРЕЖДЕНИЕ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ОРОДСКОГО  ОКРУГА БАЛАШИХ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 xml:space="preserve">Детский сад общеразвивающего вида № 1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 CYR" w:ascii="Times New Roman CYR" w:hAnsi="Times New Roman CYR"/>
          <w:sz w:val="24"/>
          <w:szCs w:val="24"/>
        </w:rPr>
        <w:t>Светлячо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 xml:space="preserve">Спортивный праздник </w:t>
      </w:r>
    </w:p>
    <w:p>
      <w:pPr>
        <w:pStyle w:val="Normal"/>
        <w:numPr>
          <w:ilvl w:val="0"/>
          <w:numId w:val="0"/>
        </w:numPr>
        <w:spacing w:lineRule="auto" w:line="240" w:before="0" w:after="150"/>
        <w:jc w:val="center"/>
        <w:outlineLvl w:val="0"/>
        <w:rPr>
          <w:rFonts w:ascii="Times New Roman" w:hAnsi="Times New Roman" w:eastAsia="Times New Roman" w:cs="Times New Roman"/>
          <w:b/>
          <w:b/>
          <w:kern w:val="2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>к 23 февраля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Times New Roman" w:cs="Times New Roman" w:ascii="Times New Roman" w:hAnsi="Times New Roman"/>
          <w:b/>
          <w:kern w:val="2"/>
          <w:sz w:val="72"/>
          <w:szCs w:val="72"/>
          <w:lang w:eastAsia="ru-RU"/>
        </w:rPr>
        <w:t>в подготовительной группе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right="132" w:hanging="0"/>
        <w:jc w:val="right"/>
        <w:rPr/>
      </w:pPr>
      <w:r>
        <w:rPr/>
        <w:tab/>
      </w:r>
      <w:r>
        <w:rPr>
          <w:rFonts w:cs="Times New Roman CYR" w:ascii="Times New Roman CYR" w:hAnsi="Times New Roman CYR"/>
          <w:sz w:val="24"/>
          <w:szCs w:val="24"/>
        </w:rPr>
        <w:t>Составила и провела</w:t>
      </w:r>
    </w:p>
    <w:p>
      <w:pPr>
        <w:pStyle w:val="Normal"/>
        <w:autoSpaceDE w:val="false"/>
        <w:spacing w:lineRule="auto" w:line="240" w:before="0" w:after="0"/>
        <w:ind w:right="144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инструктор по физической культуре:</w:t>
      </w:r>
    </w:p>
    <w:p>
      <w:pPr>
        <w:pStyle w:val="Normal"/>
        <w:autoSpaceDE w:val="false"/>
        <w:spacing w:lineRule="auto" w:line="240" w:before="0" w:after="0"/>
        <w:ind w:right="144" w:hanging="0"/>
        <w:jc w:val="right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Бондарева Наталья Михайлов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18</w:t>
      </w:r>
      <w:r>
        <w:rPr>
          <w:rFonts w:cs="Times New Roman CYR" w:ascii="Times New Roman CYR" w:hAnsi="Times New Roman CYR"/>
          <w:sz w:val="26"/>
          <w:szCs w:val="26"/>
        </w:rPr>
        <w:t>г.</w:t>
      </w:r>
    </w:p>
    <w:p>
      <w:pPr>
        <w:pStyle w:val="Normal"/>
        <w:tabs>
          <w:tab w:val="clear" w:pos="708"/>
          <w:tab w:val="left" w:pos="8661" w:leader="none"/>
        </w:tabs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50" w:type="dxa"/>
        </w:tblCellMar>
      </w:tblPr>
      <w:tblGrid>
        <w:gridCol w:w="10773"/>
        <w:gridCol w:w="290"/>
      </w:tblGrid>
      <w:tr>
        <w:trPr/>
        <w:tc>
          <w:tcPr>
            <w:tcW w:w="10773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kern w:val="2"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40"/>
                <w:szCs w:val="40"/>
                <w:lang w:eastAsia="ru-RU"/>
              </w:rPr>
              <w:t>Спортивный праздник к 23 февраля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40"/>
                <w:szCs w:val="40"/>
                <w:lang w:eastAsia="ru-RU"/>
              </w:rPr>
              <w:t>в подготовительной группе.</w:t>
            </w:r>
          </w:p>
        </w:tc>
        <w:tc>
          <w:tcPr>
            <w:tcW w:w="290" w:type="dxa"/>
            <w:tcBorders/>
            <w:shd w:fill="FFFFFF" w:val="clear"/>
            <w:tcMar>
              <w:top w:w="6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Оптимизировать двигательную активность детей, воспитывать культуру общ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закреплять знание о военных профессиях, названиях военной техн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использовать приобретенные навыки в выполнении различных двигательных зад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воспитывать патриотические чувст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создавать праздничное настрое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рудование : мячи (4 шт. ), обручи,  массажные резиновые коврики(4шт.), дуги( 2шт.), канат, стойка для прыжков в высоту, веревка, кегли, кубики. 2 скамейки, аудио аппаратура, аудиозаписи. Предварительная работа: разучить с детьми стихи, песни, перестроения, танец девоч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 xml:space="preserve">Вход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детей под марш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1: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за праздник у страны?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лаги развиваются!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шей Родины сыны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ославляют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2: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се кто, в армии служил,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то с врагами справился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награды получил,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ынче прославляются!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3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   Наши дедушки и папы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же славные солдаты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растем и мы с тобой,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м в армии родно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бенок 4: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лучшим стать солдатом,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ть верзилой маловато.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чего, что ростом мал,</w:t>
      </w:r>
    </w:p>
    <w:p>
      <w:pPr>
        <w:pStyle w:val="Normal"/>
        <w:shd w:fill="FFFFFF" w:val="clear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то весел и удал!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> 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</w:rPr>
        <w:t>Ведущий:</w:t>
      </w:r>
      <w:r>
        <w:rPr>
          <w:rStyle w:val="Appleconvertedspace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 мы отмечаем важный государственный праздник -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нь Защитника Отечества. Этот праздник всех военных - от рядового до маршала. Они защищают нашу Родину, несут службу днём и ночью. Нам всем надо стараться также быть смелыми, сильными, и умелыми, для того, чтобы постоять за себя, за своё Отечество. А самое главное надо крепко любить свою Родину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Style14"/>
        <w:shd w:fill="FFFFFF" w:val="clear"/>
        <w:spacing w:before="0" w:after="0"/>
        <w:jc w:val="center"/>
        <w:textAlignment w:val="baseline"/>
        <w:rPr>
          <w:rStyle w:val="StrongEmphasis"/>
          <w:i/>
          <w:i/>
          <w:sz w:val="28"/>
          <w:szCs w:val="28"/>
          <w:u w:val="single"/>
        </w:rPr>
      </w:pPr>
      <w:r>
        <w:rPr>
          <w:rStyle w:val="StrongEmphasis"/>
          <w:i/>
          <w:sz w:val="28"/>
          <w:szCs w:val="28"/>
          <w:u w:val="single"/>
        </w:rPr>
        <w:t>Песня «Будущий солдат»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rStyle w:val="StrongEmphasis"/>
          <w:sz w:val="28"/>
          <w:szCs w:val="28"/>
        </w:rPr>
        <w:t>Ведущий: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Дорогие дети, уважаемые родители гости нашего праздника, позвольте поздравить всех Вас с Днем Защитника Отечества. Этот праздник посвящён мужчинам всех возрастов, а значит и мальчикам нашего детского сад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чтобы служить в армии, надо быть не только умным, сильным, смелы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с детских лет воспитывать в себе качества, необходимые настоящему мужчине: ловкость, быстроту, выдержку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u w:val="single"/>
          <w:lang w:eastAsia="ru-RU"/>
        </w:rPr>
        <w:t>Разминка под музык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и папы выстраиваются в две команды: 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наших  соревнованиях принимают участие команды: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ru-RU"/>
        </w:rPr>
        <w:t>«Смельчаки» и « Богаты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праздника жюри подведет общий итог и объявит побед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, приготовились поприветствовать друг друг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анда «Смельчаки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до сильным, смелым бы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ы Родине служить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манд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Богатыри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ого мы не боим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с любым врагом  сразимся!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б победы нам доб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честно потрудиться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играх правила все знать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х отлично выполнять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так, начинаем наши соревн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"Переправа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ая команда получает по 2 массажных резиновых коврика. Перекладывая коврики поочередно и перепрыгивая с коврика на коврик, команда по одному продвигается к линии финиша. Обратно возвращаются бегом и передают коврики следующему участник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  "Подвези боеприпасы"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сигналу участники берут по кегли и бегут к обручу –ориентиру, кладут кегли в обруч, возвращаются к команде, передают эстафету. Следующие участники  добегают до обруча, берут кегли и бегут обратно, передают эстафету следующим и.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иктори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вопросы задаются каждой команде поочередн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емительное наступление войск (атак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ловек, который командует на судне (капита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рская веревка (канат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мейское наказание (наряд вне очереди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лодой матрос на судне (юнг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левое колесо, при помощи которого управляют кораблем (штурва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дание, в котором живут солдаты (казарм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убка для патронов в автомате (магазин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усеничная военная машина (танк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рманная артиллерия (грана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щита от ядерных газов (противогаз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 "Силачи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д участниками на полу разложены обручи. Дети выполняют прыжки из обруча в обруч с двумя мячами в руках, обегают ориентир, возвращаются, передают мячи следующему и т.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Эстафета  "Преодолей препятствие"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ждый участник должен перепрыгнуть через натянутый шнур, пролезть под дугой, пробежать по скамейке и вернуться в команд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ыступление «Группы поддержки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портивный танец девочек с обручам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анат сжимают много ру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каждый чувствует опо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с тобою рядом друг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рнете вы любую гор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«Перетягивание канат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курс для пап «Разминирование поля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аствуют два папы из разных коман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полу разложены куби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завязанными глазами папы собирают кубики в меш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Продень обруч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манды образуют круг, взявшись за руки. У каждой команды обруч. По очереди участники каждой команды продевают через себя обруч, без помощи рук. Побеждает команда, которая не расцепилась и быстрее продела обруч через всех участник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от праздник подошел к концу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все считают дет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мир отважному бойц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ей всего на свете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всей души поздравляем всех пап, дедушек и мальчиков, благодарим за участие в наших соревнованиях, желаем им богатырского здоровья и огромного счасть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Жюри подводит итоги соревнований. Проходит церемония награжд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ate">
    <w:name w:val="date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8T09:25:00Z</dcterms:created>
  <dc:creator>roman</dc:creator>
  <dc:description/>
  <cp:keywords/>
  <dc:language>en-US</dc:language>
  <cp:lastModifiedBy>Olga</cp:lastModifiedBy>
  <cp:lastPrinted>2018-02-18T16:47:00Z</cp:lastPrinted>
  <dcterms:modified xsi:type="dcterms:W3CDTF">2018-02-18T13:50:00Z</dcterms:modified>
  <cp:revision>3</cp:revision>
  <dc:subject/>
  <dc:title/>
</cp:coreProperties>
</file>