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работка классного часа, посвящённого 75-летию освобождения Кубани</w:t>
      </w:r>
    </w:p>
    <w:p>
      <w:pPr>
        <w:pStyle w:val="Style18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>«Славе Кубани не меркнуть - традициям жить»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и: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накомство учащихся с подвигом земляков в годы Великой Отечественной войны.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оспитать чувство патриотизма, уважительного отношения к старшему поколению</w:t>
      </w:r>
    </w:p>
    <w:p>
      <w:pPr>
        <w:pStyle w:val="Style18"/>
        <w:bidi w:val="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од урока:</w:t>
      </w:r>
    </w:p>
    <w:p>
      <w:pPr>
        <w:pStyle w:val="Style18"/>
        <w:bidi w:val="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тупительное слово учителя</w:t>
      </w:r>
    </w:p>
    <w:p>
      <w:pPr>
        <w:pStyle w:val="Style18"/>
        <w:bidi w:val="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 лет прошло со дня освобождения Краснодарского края от немецко-фашистских захватчиков и завершения битвы за Кавказ. Время неумолимо движется, всё меньше осталось имён свидетелей той поры. Дети родились, после войны уже стали взрослыми, у них родились дети, внуки и война постепенно уходит в прошлое, становясь страницей истории.</w:t>
      </w:r>
    </w:p>
    <w:p>
      <w:pPr>
        <w:pStyle w:val="Style18"/>
        <w:bidi w:val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Сегодня мы посвящаем свой урок памяти нашим землякам, павшим на поле брани. Оставшимся в живых труженикам тыла, вдовам, детям войны.</w:t>
      </w:r>
    </w:p>
    <w:p>
      <w:pPr>
        <w:pStyle w:val="Style18"/>
        <w:bidi w:val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8"/>
        <w:bidi w:val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Звучит запись "Объявление войны"</w:t>
      </w:r>
    </w:p>
    <w:p>
      <w:pPr>
        <w:pStyle w:val="Style18"/>
        <w:bidi w:val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Звучит запись песни "Вставай война народная"</w:t>
      </w:r>
    </w:p>
    <w:p>
      <w:pPr>
        <w:pStyle w:val="Style18"/>
        <w:bidi w:val="0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то случилось, скажи мне ветер?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то за боль у тебя в глазах.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е солнце не также светит, или вянут травы в лугах.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е звёзды не так искрятся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тише у птиц голоса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е больше девчонкам не снятся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астья алые паруса.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к тревожно стонет планета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грюмо висит тишина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случилось, скажи мне ветер</w:t>
      </w:r>
    </w:p>
    <w:p>
      <w:pPr>
        <w:pStyle w:val="Style18"/>
        <w:bidi w:val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жели это война</w:t>
      </w:r>
    </w:p>
    <w:p>
      <w:pPr>
        <w:pStyle w:val="Style18"/>
        <w:bidi w:val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2 июня 1941 года в 4 часа утра без объявления войны фашистская Германия вероломно напала на Советский Союз. Для осуществления  плана нападения и уничтожения СССР, под кодовым названием </w:t>
      </w:r>
      <w:r>
        <w:rPr>
          <w:rFonts w:cs="Arial" w:ascii="Arial" w:hAnsi="Arial"/>
          <w:b/>
          <w:sz w:val="24"/>
          <w:szCs w:val="24"/>
        </w:rPr>
        <w:t>«Пл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арбаросса».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 началась  Великая Отечественная война.Которая продлилась 1416 страшных дней и ночей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ловарная работа. (Ребята вы услышали новое словосочетание «План Барбаросса» -  это план полного уничтожения СССР.  План начал разрабатываться по приказу  Гитлера  в декабре 1940 года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ллионы советских граждан у репродукторов, с тревогой и болью вслушивались в слова  сообщения  о начале войны. Одновременно  развернулось широкое добровольческое движение. Люди самых разных возрастов, в том числе и не подлежащих призыву, обращались в военкоматы с просьбой послать их на фронт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ый период Великой Отечественной войны явился для нашей  страны настоящей национальной трагедией. Потери были огромны. Территории Белоруссии, Украины, Прибалтики, части Российской Федерации, в том числе Северного Кавказа, были оккупированы захватчиками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а лишилась многих источников сырья, тысяч предприятий. Колоссальными были людские потери.  Для того чтобы выйти из сложнейшего положения, потребовалось предельное напряжение сил, исключительное мужество народа.  Наш народ шел к победе через горечь страшных поражений и отступлений, несметные человеческие жертвы, тяготы и лиш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войны все советские люди жили по принципу «Всё для фронта! Всё для Победы!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ни работали каждый день по 12-14 часов в сутки. За станки становились женщины,  старики, дети. Уже к середине 1942 года подавляющая часть промышленных предприятий  освоила производство артиллерийских снарядов и мин, гранат, миномётов, автоматов, а также снаряжения и обмундирования для Красной Армии. Хлеб, выращенный и убранный летом 1941 года, уходил в фонд обороны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стам удалось оккупировать 40 % территории Советского Союза, что составляло более 1,5 миллиона квадратных километров, с населением более 80 миллионов человек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оккупации гитлеровцы разрушили и разграбили 1710 городов и посёлков,  сожгли более 70 тысяч сёл и деревень. Они уничтожили, полностью или частично, около 32 тысяч промышленных предприятий, разрушили 65 тысяч километров  железнодорожных путей. Ни одна страна,  ни в одной войне не имела таких потерь и разрушений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ой неимоверных потерь наши соотечественники разгромили фашистские полчища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мецкие солдаты могли убить  любого жителя по первому подозрению. 6 миллионов людей были угнаны в рабство в Германию. Половина из них умерло на немецкой каторге. 27  миллионов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жизней унесла война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иод войны Кубань побывала и   глубоким тылом, и прифронтовой полосой, и театром военных действий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чале войны Кубанцы широко поддержали,  патриотический порыв советского народа  по созданию добровольческих формирований. Только за один месяц в военкоматы Краснодарского края было подано 17 тысяч заявлений от добровольцев, из них 4000 – от женщин. За годы войны, каждый пятый житель Кубани  ушел на фронт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ие, служащие, колхозники  отдавали свои денежные сбережения в фонд обороны. К маю 1942 года было собрано 56 миллионов рублей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я эта помощь помогла  бойцам  Красной Армии гнать фашистов с родной земли.</w:t>
      </w:r>
    </w:p>
    <w:p>
      <w:pPr>
        <w:pStyle w:val="Normal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ому краю не удалось избежать оккупации. В июле 1942 года определилась непосредственная угроза оккупации немецко-фашистскими захватчиками Краснодарского края. Перед лицом опасности трудящиеся Кубани  приступили к эвакуации населения в безопасные районы страны, вывозили ценное оборудование промышленных предприятий, тракторы, комбайны, зерно, а также нефть, бензин, керосин. В глубь Кавказа были угнаны сотни тысяч голов скота, а то, что нельзя было вывезти, надёжно укрывалось или уничтожалось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итва за Кавказ началась 25 июля 1942 года.</w:t>
      </w:r>
    </w:p>
    <w:p>
      <w:pPr>
        <w:pStyle w:val="Normal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оды  Великой Отечественной войны советский народ грудью встали на защиту нашей любимой Родины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артизаны выводили из строя фашистскую технику, уничтожали живую силу врага, повреждали телефонные линии, отбивали у фашистов крупный рогатый скот и лошадей. Принимали активное участие в боевых операциях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февраля 1943 года освобождён Краснодар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октября 1943 года полностью освобождён Краснодарский  край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охнулись канонады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ире тишина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большой земле однажды кончилась война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м жить, встречать рассветы,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ить и любить!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лько не забыть бы это 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шь бы не забыть.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память верьте, люди,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й земле нужна.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мы войну забудем,</w:t>
      </w:r>
    </w:p>
    <w:p>
      <w:pPr>
        <w:pStyle w:val="Style18"/>
        <w:bidi w:val="0"/>
        <w:jc w:val="lef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вь придёт война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20" w:right="846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2:24:00Z</dcterms:created>
  <dc:creator>John</dc:creator>
  <dc:description/>
  <dc:language>en-US</dc:language>
  <cp:lastModifiedBy/>
  <cp:lastPrinted>2013-02-10T19:44:00Z</cp:lastPrinted>
  <dcterms:modified xsi:type="dcterms:W3CDTF">2018-02-08T06:59:47Z</dcterms:modified>
  <cp:revision>4</cp:revision>
  <dc:subject/>
  <dc:title/>
</cp:coreProperties>
</file>