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воспитательной раб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Учитель  Волошина  Наталья  Иванов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Класс  3 « б»  2017- 2018 учебный г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shd w:fill="F5F5F5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Программа внеурочной деятельности: « Мир – по прежнему красив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, по которой в течение третьего года обучения, велась воспитательная работа в классе, нацелена на развитие  морально    и духовно- нравственных качеств л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й программе развития школьный коллектив должен пройти  по трем этап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: « СОВЕТЛИВОСТЬ».  «ЧЕСТЬ». « ДОСТОИНСТВО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евиз: «Совесть - есть уверенность в знании добра».   «Береги честь  смолоду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проводились классные часы. Темы классных часов: « Простые правила этикета». «Нам счастье не сулит обида чья-то». «Веселые правила хорошего тона».  «Темам: «Правила поведения в школе». «Правила честной игры Путешествие в страну этикета». Игры-беседы: «Доброе слово,  что ясный день». « Путешествие в страну сказо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лась индивидуальная  работа с учащимися по игры и состязаний: « Правила дружной работы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лась работа с родителями. Родительское собрание: « Чем порядочнее  человек, тем труднее ему подозревать  других в бесчестии».  «Ответственность, честь ,достоинство .,справедлив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этап: « Ответственность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девиз: «Научился сам – научи  других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ет отчет в своих действиях поступках отвечает за их послед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ом этапе работали над  формированием ценностного отношения к здоровью и здоровому образу жизни. Развивали   ответственность  учащихся  к  обще-учебным  умениям. Привлекали детей в участии  в играх Капитаны. Штурманы. Работали с загадками, кроссвордами , с тестами по предметам. Развивали социально – правовую компетентность учащихся.  Темы; « Я - гражданин  России».  Праздники: « Дню Защитников  Отечества». «  День Победы». « День Птиц». «  День Космонавтики». Провели родительский практикум:  « Корзина чувств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: « Справедливость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о девиз: « Школа-это мастерская человечности.» Ничто не возмущает нас больше , чем несправедлив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этом этапе развивали качества справедливости, уважения и доброжелательности к каждому человеку через классные часы, индивидуальной работы с учащимися, через книги (посещение  библиотеки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год обучения я строила свою работу по готовому  образцу, с помощью взрослых и старших копировали их действия.  Все дела, которые  проводились в течение года  опирались  на этапе, запланированные программо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воспитан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 того, что бы выявить уровень воспитанности в конце 3 класса, с учащимися была проведена диагностика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ями, одноклассникам, самими учащимися и учителю предлагалось оценить каждого ребенка по определённым критериям. Затем находилось среднее арифметическое в классе по каждому  критерию. Результаты  вносились в таблицу и на основе таблицы, был построен графи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7215" w:dyaOrig="53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8pt;height:269.5pt" filled="f" o:ole="">
            <v:imagedata r:id="rId3" o:title=""/>
          </v:shape>
          <o:OLEObject Type="Embed" ProgID="" ShapeID="ole_rId2" DrawAspect="Content" ObjectID="_878420810" r:id="rId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фик помог мне, как классному руководителю увидеть такие же качества личности требуют дальнейшей работы в классе. Это поможет построению плана воспитательной работы на следующий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граф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диагностики, можно сделать следующий выв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ое внимание необходимо обратить на самообразовательную работу класса в целом и отдельных учеников. Продолжить уделять большое внимание развитию таких качеств у детей класса, как внимательность и наблюдательнос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хорошем уровне развиты качества личности, выражающие отношение к школе. У многих ребят каждый из критериев этого раздела набрал высокий балл. Отсюда можно сделать вывод, что все учащиеся довольны школой в целом и частности своим класс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среднем уровне развиты такие качества личности как, бережное отношение к растениям и животным. Участие в субботниках и охотное включение в общую работу, это может пригодиться и в дальнейшей работ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е баллы набрали качества личности, выражающие отношение к учёбе. У учащихся низко развита самостоятельность. Многие не определились с кругом своих увлече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снив уровень, воспитанности  учащихся  и поняв дальнейшее поле работы, нам необходимо выяснить, какие факторы влияют на воспитание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начнём с социальных факторов, влияющих, на человека оказывает среда, в которой он находится, живёт, учится, находится большую часть   своего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социаль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социальных факторов влияния на результаты воспит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МЬЯ</w:t>
      </w:r>
      <w:r>
        <w:rPr>
          <w:rFonts w:cs="Times New Roman" w:ascii="Times New Roman" w:hAnsi="Times New Roman"/>
          <w:sz w:val="28"/>
          <w:szCs w:val="28"/>
        </w:rPr>
        <w:t>. Первый и главный фактор для каждого челове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 3 классе разнообразные семьи, а именно из 17 челове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Многодетные- 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ные -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е полные- 1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и проанализировав анкету «Семья и родители» глазами ребёнка я пришла к выводу, что дети ценят свои семьи, уважают родителей и прислушиваются к их мн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и родители глазами ребён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вели анкету ,вот результат: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Любишь ли ты свой дом – ответили все да-17 уч-ся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езжали 1 чел. Написал , что скуча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да- 14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-3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а-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отец-2</w:t>
      </w:r>
    </w:p>
    <w:p>
      <w:pPr>
        <w:pStyle w:val="Style14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 мать-13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е мать -15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-3чел.     Редко- 4 чел.     Только по вызову- 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ации классных дел-3чел . в проведение ремонта -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ряют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льны-10чел .Некуда деваться- 4чел.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5чел   Нет-9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й-5 чел.  Бедной-9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рождение и новый год-16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а-1чел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желательные-14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-1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тлым -17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дителей-17</w:t>
      </w:r>
    </w:p>
    <w:p>
      <w:pPr>
        <w:pStyle w:val="Style14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уду счастлив-17  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ывод: Все дети любят свой дом, любят праздники в своём доме и любят получать подарки в доме. Надеются на родителей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ют счастливым и светлым свое будущее. Родители доверяют школе и педколлективу . Хотя редко посещают школу.    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диагностика для родителей.</w:t>
      </w:r>
    </w:p>
    <w:p>
      <w:pPr>
        <w:pStyle w:val="Normal"/>
        <w:ind w:left="135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иагностика показала ,что из 17чел , только 3человека- могут быть полезными детям нашего класса, пошли бы с ними в поход. Принимают участие в спортивных и развлекательных мероприятиях ,довольны ,что в гости приходят друзья. </w:t>
      </w:r>
    </w:p>
    <w:p>
      <w:pPr>
        <w:pStyle w:val="Normal"/>
        <w:ind w:left="1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любят беседовать с родителями на разные те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родители и бабушки посещают школу. Интересуются жизнью класс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 результатам наблюдения, мною было замечено, что у детей  лидер в классе Незнанов Артем. Хотя многие девочки пытаются выделить себя в лидеры. Мальчики уважают девочек, уступают им. Коллектив мальчиков не  сплочё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кропрактикум:</w:t>
      </w:r>
      <w:r>
        <w:rPr>
          <w:rFonts w:cs="Times New Roman" w:ascii="Times New Roman" w:hAnsi="Times New Roman"/>
          <w:sz w:val="28"/>
          <w:szCs w:val="28"/>
        </w:rPr>
        <w:t xml:space="preserve"> «Мой класс» показал, что:</w:t>
      </w:r>
    </w:p>
    <w:p>
      <w:pPr>
        <w:pStyle w:val="Normal"/>
        <w:shd w:fill="FFFFFF" w:val="clear"/>
        <w:spacing w:lineRule="exact" w:line="274"/>
        <w:ind w:left="350" w:firstLine="3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8%.учащихся указали на 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 позицию, указывающие на выраженность познавательных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интересов:   решение задачи у доски, совместное чтение книги, вопросы, задаваемы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учителю.   В   данном   случае   идентификация   в   отношении  этой   позиции   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видетельствует об адекватности социально-психологического статуса младшег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кольни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% выбрали место с учителем, то есть учитель для них является значимым лиц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%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соответствует учебной пози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опросу: </w:t>
      </w:r>
      <w:r>
        <w:rPr>
          <w:rFonts w:cs="Times New Roman" w:ascii="Times New Roman" w:hAnsi="Times New Roman"/>
          <w:b/>
          <w:sz w:val="28"/>
          <w:szCs w:val="28"/>
        </w:rPr>
        <w:t>«Мой класс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удовлетворенности школьной жизнью – положительная динами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конфликтности в классе средня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плоченности класса-  средня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сновных  организационных факто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казала методика самоуправление в классе на низком уровн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т места для проведения праздников с родителя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деятельность детского коллектива «ДОБРЯ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авлю цель по решению выявленных проблем на новый 2018- 2019 учебный год.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желательности, отзывчивости, понимание и сопереживание детей, и процессе их духовно-нравственного воспитания.</w:t>
      </w:r>
    </w:p>
    <w:p>
      <w:pPr>
        <w:pStyle w:val="Normal"/>
        <w:spacing w:lineRule="atLeast" w:line="270" w:before="0" w:after="0"/>
        <w:rPr>
          <w:rFonts w:ascii="Times New Roman" w:hAnsi="Times New Roman" w:cs="Times New Roman"/>
          <w:bCs/>
          <w:sz w:val="28"/>
          <w:szCs w:val="28"/>
          <w:shd w:fill="F5F5F5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Из  цели вытекли задачи</w:t>
      </w:r>
      <w:r>
        <w:rPr>
          <w:rFonts w:cs="Times New Roman" w:ascii="Times New Roman" w:hAnsi="Times New Roman"/>
          <w:bCs/>
          <w:sz w:val="28"/>
          <w:szCs w:val="28"/>
          <w:shd w:fill="F5F5F5" w:val="clear"/>
          <w:lang w:val="en-US"/>
        </w:rPr>
        <w:t>: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/>
      </w:pPr>
      <w:r>
        <w:rPr>
          <w:rFonts w:cs="Times New Roman" w:ascii="Times New Roman" w:hAnsi="Times New Roman"/>
          <w:bCs/>
          <w:sz w:val="28"/>
          <w:szCs w:val="28"/>
          <w:shd w:fill="F5F5F5" w:val="clear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общение детей к традиционным для православной России духовно-нравственным ценностям,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крытие духовной одаренности ребенка и его личностных дарований</w:t>
      </w:r>
    </w:p>
    <w:p>
      <w:pPr>
        <w:pStyle w:val="Normal"/>
        <w:spacing w:lineRule="atLeast" w:line="27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 Привитие  нравственные чувства :отзывчивость , понимание и сопереживание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 Формирование гражданского самосознания, любви к Родине и русскому народу, к семье.</w:t>
      </w:r>
    </w:p>
    <w:p>
      <w:pPr>
        <w:pStyle w:val="Normal"/>
        <w:numPr>
          <w:ilvl w:val="0"/>
          <w:numId w:val="3"/>
        </w:numPr>
        <w:spacing w:lineRule="atLeast" w:line="330" w:before="0" w:after="0"/>
        <w:ind w:left="60" w:right="6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храна и укрепление душевного, духовного и физического здоровья детей,</w:t>
      </w:r>
    </w:p>
    <w:p>
      <w:pPr>
        <w:pStyle w:val="Normal"/>
        <w:spacing w:lineRule="atLeast" w:line="270" w:before="0" w:after="0"/>
        <w:ind w:left="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Воспитание трудолюбия, творческому отношению к учению, труду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Воспитание ценностного отношения к природ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5:27:00Z</dcterms:created>
  <dc:creator>jenia</dc:creator>
  <dc:description/>
  <cp:keywords/>
  <dc:language>en-US</dc:language>
  <cp:lastModifiedBy>наташа</cp:lastModifiedBy>
  <cp:lastPrinted>2011-06-30T14:28:00Z</cp:lastPrinted>
  <dcterms:modified xsi:type="dcterms:W3CDTF">2018-05-30T16:08:00Z</dcterms:modified>
  <cp:revision>10</cp:revision>
  <dc:subject/>
  <dc:title/>
</cp:coreProperties>
</file>