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МИРЕ НОВЫХ ПРОФЕСС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ГБПОУ ВО «Бутурлиновский механико-технологический колледж»</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ирогов Артем Владимирович</w:t>
      </w:r>
    </w:p>
    <w:p>
      <w:pPr>
        <w:pStyle w:val="Normal"/>
        <w:spacing w:lineRule="auto" w:line="360" w:before="0" w:after="0"/>
        <w:ind w:firstLine="709"/>
        <w:jc w:val="right"/>
        <w:rPr/>
      </w:pPr>
      <w:r>
        <w:rPr>
          <w:rFonts w:cs="Times New Roman" w:ascii="Times New Roman" w:hAnsi="Times New Roman"/>
          <w:sz w:val="28"/>
          <w:szCs w:val="28"/>
        </w:rPr>
        <w:t>Руководитель: Климинченко Татьяна Серге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What I think of my future profession.</w:t>
      </w:r>
    </w:p>
    <w:p>
      <w:pPr>
        <w:pStyle w:val="Normal"/>
        <w:spacing w:lineRule="auto" w:line="360" w:before="0" w:after="0"/>
        <w:ind w:firstLine="709"/>
        <w:jc w:val="both"/>
        <w:rPr/>
      </w:pPr>
      <w:r>
        <w:drawing>
          <wp:anchor behindDoc="0" distT="0" distB="0" distL="114935" distR="114935" simplePos="0" locked="0" layoutInCell="0" allowOverlap="1" relativeHeight="4">
            <wp:simplePos x="0" y="0"/>
            <wp:positionH relativeFrom="margin">
              <wp:posOffset>3387090</wp:posOffset>
            </wp:positionH>
            <wp:positionV relativeFrom="margin">
              <wp:posOffset>2804160</wp:posOffset>
            </wp:positionV>
            <wp:extent cx="2360295" cy="31483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2" r="-16" b="-12"/>
                    <a:stretch>
                      <a:fillRect/>
                    </a:stretch>
                  </pic:blipFill>
                  <pic:spPr bwMode="auto">
                    <a:xfrm>
                      <a:off x="0" y="0"/>
                      <a:ext cx="2360295" cy="3148330"/>
                    </a:xfrm>
                    <a:prstGeom prst="rect">
                      <a:avLst/>
                    </a:prstGeom>
                  </pic:spPr>
                </pic:pic>
              </a:graphicData>
            </a:graphic>
          </wp:anchor>
        </w:drawing>
      </w:r>
      <w:r>
        <w:rPr>
          <w:rFonts w:cs="Times New Roman" w:ascii="Times New Roman" w:hAnsi="Times New Roman"/>
          <w:sz w:val="28"/>
          <w:szCs w:val="28"/>
          <w:lang w:val="en-US"/>
        </w:rPr>
        <w:t>For several millennia, mankind is inseparably connected with mechanics; we can say that the self-development of human civilization is obliged to the science of the laws of motion of bodies. It is enough to remember the invention of a wheel, a pendulum, a sundial. Astronomy occupies a separate place in mechanics, since it is difficult to overestimate the influence on the development of civilization of the movements of celestial bodies, it has spread to theology, philosophy, mathematics, and many other sciences. But this all takes place if we talk about mechanics in the broadest sense of the word, if we talk about it from the point of view of applied meaning, then mechanics is an interesting science that allows us to create, improve, correct and understand various techniques. Therefore I since young years dreamed of the mechanic's profession, making something in a garage, repairing the old equipment.  This occupation carried away me entirely; I could devote not only holidays, weekends, but also every free hour between classes at school. Today I am a second-year student of BMTC and I study as a mechanic. Our college lets out good specialists who are very much in demand in the labor market. That's why I try to master the proposed program perfectly and well and apply the knowledge gained in practice. Thereby not only to fulfill the children's dream, but also the future material welfare since the profession of mechanics always demanded and is well paid (wages in Russia are from 20,000 to 50,000 thousand rubles). Nowadays the occupation plays an important, and sometimes decisive, role, since the choice of profession for a modern young man is an important step that will determine his entire subsequent life, and I clearly understand the prospects that I expect from this profession, that from my choice will depend on my future and the future of my famil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Students of our college practice at factories in large cities of Russia: Volgograd, Voronezh, Krasnodar. Graduates of our college already work at these plants and have achieved high positions by the chosen profession that is a positive example and an incentive. I like to develop and be improved and also to study new, the mechanic is the profession demanding continuous development, and experts not to lag behind progress, regularly attend advanced training courses that allow seizing the latest equipmen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on this my dreams do not end, I also want to master a multitude of professions closely related to mechanics, it is now topical to master several professions at once, as the old Russian proverb says: "Live and  learn". I also want my children to study for this profes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conclusion, I want to say that I am satisfied with my chosen profession, I will reach higher tops in this case and I will become the qualified master of mechanic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margin">
              <wp:posOffset>3260725</wp:posOffset>
            </wp:positionH>
            <wp:positionV relativeFrom="margin">
              <wp:posOffset>32385</wp:posOffset>
            </wp:positionV>
            <wp:extent cx="2264410" cy="315214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4" t="-10" r="-14" b="-10"/>
                    <a:stretch>
                      <a:fillRect/>
                    </a:stretch>
                  </pic:blipFill>
                  <pic:spPr bwMode="auto">
                    <a:xfrm>
                      <a:off x="0" y="0"/>
                      <a:ext cx="2264410" cy="3152140"/>
                    </a:xfrm>
                    <a:prstGeom prst="rect">
                      <a:avLst/>
                    </a:prstGeom>
                  </pic:spPr>
                </pic:pic>
              </a:graphicData>
            </a:graphic>
          </wp:anchor>
        </w:drawing>
        <w:drawing>
          <wp:inline distT="0" distB="0" distL="0" distR="0">
            <wp:extent cx="2406015" cy="321056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4" r="-10" b="-14"/>
                    <a:stretch>
                      <a:fillRect/>
                    </a:stretch>
                  </pic:blipFill>
                  <pic:spPr bwMode="auto">
                    <a:xfrm>
                      <a:off x="0" y="0"/>
                      <a:ext cx="2406015" cy="321056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49:00Z</dcterms:created>
  <dc:creator>Татьяна</dc:creator>
  <dc:description/>
  <cp:keywords/>
  <dc:language>en-US</dc:language>
  <cp:lastModifiedBy>Татьяна</cp:lastModifiedBy>
  <dcterms:modified xsi:type="dcterms:W3CDTF">2018-07-01T07:31:00Z</dcterms:modified>
  <cp:revision>4</cp:revision>
  <dc:subject/>
  <dc:title/>
</cp:coreProperties>
</file>