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Н.А. Некрасова в педагогике</w:t>
      </w:r>
    </w:p>
    <w:p>
      <w:pPr>
        <w:pStyle w:val="TextBody"/>
        <w:spacing w:before="0" w:after="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1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Бузин Павел</w:t>
      </w:r>
    </w:p>
    <w:p>
      <w:pPr>
        <w:pStyle w:val="TextBody"/>
        <w:spacing w:before="0" w:after="0"/>
        <w:ind w:firstLine="180"/>
        <w:jc w:val="right"/>
        <w:rPr/>
      </w:pPr>
      <w:r>
        <w:rPr>
          <w:i/>
          <w:sz w:val="28"/>
          <w:szCs w:val="28"/>
        </w:rPr>
        <w:t xml:space="preserve">Руководитель: Ряховская А.А., </w:t>
      </w:r>
    </w:p>
    <w:p>
      <w:pPr>
        <w:pStyle w:val="TextBody"/>
        <w:spacing w:before="0" w:after="0"/>
        <w:ind w:firstLine="1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подаватель иностранного языка, </w:t>
      </w:r>
    </w:p>
    <w:p>
      <w:pPr>
        <w:pStyle w:val="TextBody"/>
        <w:spacing w:before="0" w:after="0"/>
        <w:ind w:firstLine="1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БПОУ  Некрасовский педколледж № 1</w:t>
      </w:r>
    </w:p>
    <w:p>
      <w:pPr>
        <w:pStyle w:val="TextBody"/>
        <w:spacing w:before="0" w:after="0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а протяжении 90 лет педагогический колледж имени Некрасова является отправной точкой для многих выдающихся педагогов. Почему же наш колледж носит имя Н.А. Некрасова? Возьмем, к примеру, Российский Государственный Педагогический Университет, названный именем Александра Ивановича Герцена, автора многих трудов о проблемах воспитания и образования, или же Ярославский Государственный Университет, который носит имя великого педагога Константина Дмитриевича Ушинского – основоположника научной педагогики в России.</w:t>
        <w:br/>
        <w:t xml:space="preserve">Быть может, Некрасов был выдающимся студентом в своё время? Отнюдь. Неудача постигла его на вступительных экзаменах, и он стал лишь вольнослушателем при Петербургском университете. Тогда, возможно, Николай Алексеевич был известным педагогом того времени? Нет, он не давал уроков. А что, если Некрасов был автором многих педагогических трудов? И снова нет. Какое же тогда отношение имеет поэт и просветител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– Николай Алексеевич Некрасов к педагогике? Ключом к разгадке, на мой взгляд, могут послужить два имени: Виссариона Григорьевича Белинского и Николая Александровича Добролюбова.</w:t>
      </w:r>
    </w:p>
    <w:p>
      <w:pPr>
        <w:pStyle w:val="TextBody"/>
        <w:spacing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  <w:t>Судьба свела Некрасова с замечательным человеком – Николаем Александровичем Добролюбовым (1836-1861). Он был молод, полон энергии, выступал против монархии, крепостного права. Однако жизнь Добролюбова была недолгой, его не стало в 25 лет. Некрасов, спустя три года, написал стихотворение «Памяти Добролюбова». В этом стихотворении он показал яркий образ революционера, отметив в Добролюбове уменье подчинить личную жизнь высоким общественным целям, редкую способность к самопожертвованию. Первые строки звучат, как гимн, человеку молодому, страстному, умеющему сплотить вокруг себя народ: «Суров ты был, ты в молодые годы Умел рассудку страсти подчинять. Учил ты жить для славы, для свободы, Но более учил ты умирать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 опечален потерей друга. Добролюбов был для поэта идеалом, рвущимся в жизненный полет, человеком с большим сердцем и талантом организатора, сколько бы пользы принес для родины: «…Но слишком рано твой ударил час, И вещее перо из рук упало…»  Некрасов видел в Добролюбове революционера, готового сгореть в пламени борьбы, он был морально чист, его подвиг – служение народу, сочетался с разумом и могучей мыслью революционного деятеля: «Какой светильник разума угас! Какое сердце биться перестало! Что же будет, если на земле перестанут рождаться такие замечательные люди, борцы и организаторы, чистые душой и пылкие сердцами? Автор оставляет вопрос для раздумья потомкам, а сам прерывает, не закончив четверостишь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Добролюбов прожил очень мало, но его звезда на небосводе зажглась и продолжает дарить нам свой свет, а благодаря Некрасову человечество помнит его и чтит!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 середине 1842 года произошло знакомство В.Г. Белинского и Н.А. Некрасова, которое вскоре перешло в дружбу. В кружке, который собирался вокруг критика, было немало талантливых людей, их связывали вполне дружеские отношения, но только в Некрасове Белинский увидел представителя новой разночинной интеллигенции, к которой принадлежал и сам. «Моя встреча с Белинским была для меня спасением, – рассказывал позднее Некрасов. – ...Ясно припоминаю, как мы с ним вдвоем часов до двух ночи беседовали о литературе и о разных других предметах. После этого я всегда долго бродил по опустелым улицам в каком-то возбужденном настроении, столько для меня нового было в высказанных им мысл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они говорили? Обо всем, что тревожило в те годы всех лучших русских людей. Белинский говорил, что литература должна служить народу, «на простом языке говорить высокие истины»; что русский писатель должен раскрыть перед читателем позорные страницы рабства народного, звал его на борьбу. Беспокойному, горячему сердцу Некрасова были близки эти мысли и слова Белинского. Все, что видел и слышал он в детстве: слезы матери, трудная жизнь крепостных крестьян, стоны бурлаков на Волге и звон цепей на ссыльных, которых по большой Владимирской дороге гнали в Сибирь, — все это теперь по-новому увидел, прочувствовал и осмыслил Некрасов.</w:t>
        <w:br/>
        <w:t xml:space="preserve">В 1845 году он написал стихотворение «В дороге». </w:t>
      </w:r>
    </w:p>
    <w:p>
      <w:pPr>
        <w:pStyle w:val="Normal"/>
        <w:ind w:firstLine="18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Скучно! скучно!.. Ямщик удалой,</w:t>
        <w:br/>
        <w:t>Разгони чем-нибудь мою скуку!</w:t>
        <w:br/>
        <w:t>Песню, что ли, приятель, запой</w:t>
        <w:br/>
        <w:t xml:space="preserve">Про рекрутский набор и разлуку; </w:t>
        <w:br/>
        <w:t>Небылицей какой посмеши</w:t>
        <w:br/>
        <w:t xml:space="preserve">Или что ты видал, расскажи -  </w:t>
        <w:br/>
        <w:t xml:space="preserve">Буду, братец, за все благодарен...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чинается это замечательное стихотворение, и дальше ямщик рассказывает седоку обыкновенную и грустную историю крепостной девушки, которую насильно выдали за него замуж. Когда Белинский услышал это стихотворение, у него засверкали глаза, он бросился к Некрасову, обнял его и сказал: «Да знаете ли вы, что вы поэт – и поэт истинный!»</w:t>
      </w:r>
    </w:p>
    <w:p>
      <w:pPr>
        <w:pStyle w:val="Normal"/>
        <w:ind w:firstLine="680"/>
        <w:rPr/>
      </w:pPr>
      <w:r>
        <w:rPr>
          <w:color w:val="120604"/>
          <w:sz w:val="28"/>
          <w:szCs w:val="28"/>
        </w:rPr>
        <w:t xml:space="preserve">Белинский, по сути, ввел Некрасова в литературу и «дал» ему мировоззрение. Поэт всегда хранил светлую память о своем учителе – об этом говорит бюст великого критика, который находился в глубине комнаты Некрасова. </w:t>
      </w:r>
    </w:p>
    <w:p>
      <w:pPr>
        <w:pStyle w:val="Normal"/>
        <w:ind w:firstLine="680"/>
        <w:rPr>
          <w:color w:val="120604"/>
          <w:sz w:val="28"/>
          <w:szCs w:val="28"/>
        </w:rPr>
      </w:pPr>
      <w:r>
        <w:rPr>
          <w:color w:val="120604"/>
          <w:sz w:val="28"/>
          <w:szCs w:val="28"/>
        </w:rPr>
        <w:t xml:space="preserve">Некрасов был не только поэтом, чьи стихи в кругу «шестидесятников» читались как молитвы, но и редактором журнала «Современник», объединившего вокруг себя лучших русских писателей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  своем творчестве  Некрасов высоко оценил нравственный подвиг Белинского и Добролюбова, в котором «сокровища» душевной красоты совмещены «благодатно». Поэтому «свои труды, надежды, помышления» они отдали родине, которую «как женщину» любили. Такие люди – кладезь и источник духовного богатства и нравственной чистоты любого народа. Духовные и нравственные поиски поэта приводят его к выводу:</w:t>
      </w:r>
    </w:p>
    <w:p>
      <w:pPr>
        <w:pStyle w:val="Normal"/>
        <w:ind w:firstLine="1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рода-мать, когда б таких людей</w:t>
        <w:br/>
        <w:t>Ты иногда не посылала б миру,</w:t>
        <w:br/>
        <w:t>Заглохла б нива жизни..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Эти слова в полной мере подтвердил своей жизнью и творчеством сам великий поэт. В своем знаменитом  стихотворении «Сеятелям» (1877) Н. А. Некрасова обращается к «сеятелям знанья на ниву народную»: 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йте разумное, доброе, вечное,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йте! Спасибо вам скажет сердечное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усский народ...</w:t>
      </w:r>
    </w:p>
    <w:p>
      <w:pPr>
        <w:pStyle w:val="Normal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 «сеятель» - устойчивый образ в поэтике Некрасова: «честным сеятелем добра» он называет критика В. Г. Белинского (стихотворение «Белинский»), «сеятелем правды» — писателя Н. Г. Чернышевского (стихотворение «Притча»), а также говорит о «сеятеле» в поэме «Кому на Руси жить хорошо»: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кая почва добрая - 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ша народа русского...</w:t>
      </w:r>
    </w:p>
    <w:p>
      <w:pPr>
        <w:pStyle w:val="Normal"/>
        <w:ind w:firstLine="1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 сеятель, приди!</w:t>
      </w:r>
    </w:p>
    <w:p>
      <w:pPr>
        <w:pStyle w:val="Normal"/>
        <w:ind w:firstLine="680"/>
        <w:rPr/>
      </w:pPr>
      <w:r>
        <w:rPr>
          <w:sz w:val="28"/>
          <w:szCs w:val="28"/>
        </w:rPr>
        <w:t>Эти слова имеют непосредственное отношение к педагогическому труду, так как основная миссия учителя – нравственное воспитание подрастающего поколения. В наше сложное время проблемы нравственности, по-моему, обретают особую остроту и актуальность. Мне больно смотреть, как люди не только теряют, но и перестают ценить такие качества, как доброта, верность, порядочность, искренность и особенно любовь к своей родине, ее нравам, обычаям, традициям. Как легко и просто мы перенимаем все чужое! А как бы мне хотелось посоветовать моему поколению: «Возьмите в руки томик Некрасова! Останьтесь с ним наедине! Вчитайтесь, вдумайтесь в его строки и загляните в свою душу!». И каждый найдет для себя в его строках отклик на то, что нас волнует, поможет понять смысл и ценность высоких нравственных идеалов в жизни человек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180"/>
        <w:rPr/>
      </w:pPr>
      <w:r>
        <w:rPr>
          <w:i/>
          <w:sz w:val="28"/>
          <w:szCs w:val="28"/>
        </w:rPr>
        <w:t>Литература:</w:t>
      </w:r>
      <w:r>
        <w:rPr>
          <w:sz w:val="28"/>
          <w:szCs w:val="28"/>
        </w:rPr>
        <w:t xml:space="preserve">                                 </w:t>
      </w:r>
    </w:p>
    <w:p>
      <w:pPr>
        <w:pStyle w:val="TextBody"/>
        <w:autoSpaceDE w:val="true"/>
        <w:spacing w:before="0" w:after="0"/>
        <w:ind w:firstLine="18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 Лазурин В. С. Некрасов // Русские писатели. 1800—1917: Биографический словарь. Т. 4: М.: Большая российская энциклопедия. – С. 269 – 280.</w:t>
      </w:r>
    </w:p>
    <w:p>
      <w:pPr>
        <w:pStyle w:val="TextBody"/>
        <w:autoSpaceDE w:val="true"/>
        <w:spacing w:before="0" w:after="0"/>
        <w:ind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nekrasov.niv.ru/nekrasov/stihi/279.htm</w:t>
        </w:r>
      </w:hyperlink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http://николай-некрасов.рф/kritika/008.html</w:t>
        </w:r>
      </w:hyperlink>
    </w:p>
    <w:p>
      <w:pPr>
        <w:pStyle w:val="TextBody"/>
        <w:autoSpaceDE w:val="true"/>
        <w:spacing w:before="0" w:after="0"/>
        <w:ind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1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.niv.ru/nekrasov/stihi/279.ht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40:00Z</dcterms:created>
  <dc:creator>USER</dc:creator>
  <dc:description/>
  <dc:language>en-US</dc:language>
  <cp:lastModifiedBy>Анастасия</cp:lastModifiedBy>
  <dcterms:modified xsi:type="dcterms:W3CDTF">2014-02-28T20:40:00Z</dcterms:modified>
  <cp:revision>2</cp:revision>
  <dc:subject/>
  <dc:title>Имя Некрасова в педагогике</dc:title>
</cp:coreProperties>
</file>