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  <w:t>Картотека русских народных игр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  <w:t>для детей 5-7 лет</w:t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  <w:lang w:val="ru-RU"/>
        </w:rPr>
      </w:pPr>
      <w:r>
        <w:rPr>
          <w:rFonts w:cs="Times New Roman" w:ascii="Times New Roman" w:hAnsi="Times New Roman"/>
          <w:sz w:val="96"/>
          <w:szCs w:val="9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Гори ясно»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жнять детей в умении самостоятельно менять направление движения со сменой тембровой окраски музыки. Воспитывать организованность, развивать ловкость, быстроту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стоят в кругу, держась за руки. В середине ребёнок с платочком в рук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дети идут вправо по кругу, водящий машет платочк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останавливаются и хлопают в ладоши. Водящий скачет внутри круга. С окончанием музыки останавливается и встает перед двумя стоящими в кругу детьм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ающие хором поют считалочку:</w:t>
      </w:r>
    </w:p>
    <w:p>
      <w:pPr>
        <w:pStyle w:val="Normal"/>
        <w:spacing w:before="0" w:after="0"/>
        <w:ind w:left="16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«Гори, гори ясно,</w:t>
      </w:r>
    </w:p>
    <w:p>
      <w:pPr>
        <w:pStyle w:val="Normal"/>
        <w:spacing w:before="0" w:after="0"/>
        <w:ind w:left="16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тобы не погасло,</w:t>
      </w:r>
    </w:p>
    <w:p>
      <w:pPr>
        <w:pStyle w:val="Normal"/>
        <w:spacing w:before="0" w:after="0"/>
        <w:ind w:left="16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з, два, три!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лова «Раз, два, три!» 3 раза хлопают в ладоши, а водящий взмахивает платком. После этого выбранные дети поворачиваются спиной друг к другу и обегают круг. Каждый стремиться прибежать первым, взять у водящего платочек и высоко поднять ег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Ворон»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игаться в соответствии с плясовым характером музыки и передавать содержание текста песни. Уметь расширять и сужать круг. Отрабатывать дробный шаг и разнообразные знакомые плясовые движения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стоят по кругу. Выбирается заранее один ребёнок, изображающий «ворона». (Он стоит в кругу вместе со всеми)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й, ребята, та-ра-ра!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 горе стоит гора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на той горе дубок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на дубе воронок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рон в красных сапогах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 позолоченных серьгах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ерный ворон на дубу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н играет во трубу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руба точеная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золоченная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руба ладная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есня складная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окончание песни «Ворон» выбегает из круга, все закрывают глаза, «ворон» обегает круг, дотрагивается до чьей-нибудь спины, а сам становится в круг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Солнце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йствовать в соответствии с текстом песни. Ходить по кругу, взявшись за руки, спокойным, хороводным шагом. Уметь расширять и сужать круг. Учить стремительному бегу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стоят по кругу. В центре «солнце» - ребёнок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ори солнце ярч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- Дети ходят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ето будет жарч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- по кругу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Я зима теплее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- Идут в центр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весна ми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- Из центра обратно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зима тепле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- В центр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весна миле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- Обратно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слов «солнце» (ловишка) ловит де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Теремок»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у детей умение передавать в движении содержание музыкального произведения. Воспитывать выдержку, выразительность игровых образов.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стоят, взявшись за руки в кругу. Заранее выбранные «звери» - Мышка, Лягушка, Лисичка, Зайка и Медведь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>Стоит в поле теремок, теремок.</w:t>
      </w:r>
      <w:r>
        <w:rPr>
          <w:rFonts w:cs="Times New Roman" w:ascii="Times New Roman" w:hAnsi="Times New Roman"/>
          <w:sz w:val="24"/>
          <w:lang w:val="ru-RU"/>
        </w:rPr>
        <w:t xml:space="preserve">  Дети («теремок») идут по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>Он не низок, не высок, не высок.</w:t>
      </w:r>
      <w:r>
        <w:rPr>
          <w:rFonts w:cs="Times New Roman" w:ascii="Times New Roman" w:hAnsi="Times New Roman"/>
          <w:sz w:val="24"/>
          <w:lang w:val="ru-RU"/>
        </w:rPr>
        <w:t xml:space="preserve">      кругу и поют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Вот по полю, полю мышка бежит, </w:t>
      </w:r>
      <w:r>
        <w:rPr>
          <w:rFonts w:cs="Times New Roman" w:ascii="Times New Roman" w:hAnsi="Times New Roman"/>
          <w:sz w:val="24"/>
          <w:lang w:val="ru-RU"/>
        </w:rPr>
        <w:t>Мышка бежит за кругом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>У дверей остановилась и стучит:</w:t>
      </w:r>
      <w:r>
        <w:rPr>
          <w:rFonts w:cs="Times New Roman" w:ascii="Times New Roman" w:hAnsi="Times New Roman"/>
          <w:sz w:val="24"/>
          <w:lang w:val="ru-RU"/>
        </w:rPr>
        <w:t xml:space="preserve">  Дети останавливаются.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>«Кто, кто в теремочке живёт?</w:t>
      </w:r>
      <w:r>
        <w:rPr>
          <w:rFonts w:cs="Times New Roman" w:ascii="Times New Roman" w:hAnsi="Times New Roman"/>
          <w:sz w:val="24"/>
          <w:lang w:val="ru-RU"/>
        </w:rPr>
        <w:t xml:space="preserve">     Мышка стучит, поёт,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>Кто, кто в не высоком живёт?»</w:t>
      </w:r>
      <w:r>
        <w:rPr>
          <w:rFonts w:cs="Times New Roman" w:ascii="Times New Roman" w:hAnsi="Times New Roman"/>
          <w:sz w:val="24"/>
          <w:lang w:val="ru-RU"/>
        </w:rPr>
        <w:t xml:space="preserve">     вбегает в круг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>Стоит в поле теремок, теремок.</w:t>
      </w:r>
      <w:r>
        <w:rPr>
          <w:rFonts w:cs="Times New Roman" w:ascii="Times New Roman" w:hAnsi="Times New Roman"/>
          <w:sz w:val="24"/>
          <w:lang w:val="ru-RU"/>
        </w:rPr>
        <w:t xml:space="preserve">   Дети («теремок») идут п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 xml:space="preserve">Он не низок, не высок, не высок.        </w:t>
      </w:r>
      <w:r>
        <w:rPr>
          <w:rFonts w:cs="Times New Roman" w:ascii="Times New Roman" w:hAnsi="Times New Roman"/>
          <w:sz w:val="24"/>
          <w:lang w:val="ru-RU"/>
        </w:rPr>
        <w:t>кругу и поют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Вот по полю лягушка бежит,         </w:t>
      </w:r>
      <w:r>
        <w:rPr>
          <w:rFonts w:cs="Times New Roman" w:ascii="Times New Roman" w:hAnsi="Times New Roman"/>
          <w:sz w:val="24"/>
          <w:lang w:val="ru-RU"/>
        </w:rPr>
        <w:t>Лягушка прыгает за кругом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>У дверей остановилась и стучит:</w:t>
      </w:r>
      <w:r>
        <w:rPr>
          <w:rFonts w:cs="Times New Roman" w:ascii="Times New Roman" w:hAnsi="Times New Roman"/>
          <w:sz w:val="24"/>
          <w:lang w:val="ru-RU"/>
        </w:rPr>
        <w:t xml:space="preserve">   Дети останавливаются.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 xml:space="preserve">«Кто, кто в теремочке живёт?    </w:t>
      </w:r>
      <w:r>
        <w:rPr>
          <w:rFonts w:cs="Times New Roman" w:ascii="Times New Roman" w:hAnsi="Times New Roman"/>
          <w:sz w:val="24"/>
          <w:lang w:val="ru-RU"/>
        </w:rPr>
        <w:t>Лягушка стучит и поёт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Кто, кто в не высоком живёт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шка. «Я – Мышка – норушка, а ты кто?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ягушка. «А я – Лягушка – квакушка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шка. «Иди ко мне жить!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же образом входят в круг «Лисичка» и «Зайка». Когда к терему подходит «Медведь», он говорит: «Я Мишка – всех ловишка» - все звери разбегаются, а Медведь их лови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Сова»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у детей способность выразительно передавать игровой образ. Учить двигаться легко, свободно. Воспитывать  выдержку, внимание. Проявлять творчество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 из играющих изображает «сову», остальные  –мышей. Сова выкрикивает: «Утро!» Тут же мыши начинают бегать, скакать, делать различные телодвижения. Сова кричит: «День!»  Мыши продолжают двигаться. Сова говорит: «Вечер1» Мыши встают в круг, ходят вокруг совы и поют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х ты, совушка - сова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олотая голова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то ты ночью не спишь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сё на нас глядишь?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а говорит: «Ночь!» При этом слове мыши  мгновенно замирают, не двигаясь. Сова подходит к каждому из играющих и различными движениями и весёлыми гримасами старается какое-либо движение, из игры выбывае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Чурилки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спитывать организованность, развивать ловкость, быстрот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ающие выбирают двоих детей. Одному завязывают платком глаза, другому дают бубен (или колокольчик); затем ведут вокруг них хоровод и поют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Колокольцы, бубенцы,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ззвонились удальцы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иги-диги-диги-дон,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тгадай, откуда звон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этих слов игрок с бубном начинает звонить и ходить в круге, а жмурка старается его пойма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только жмурка поймает его, их меняют другие игроки. </w:t>
      </w:r>
      <w:r>
        <w:rPr>
          <w:rFonts w:cs="Times New Roman" w:ascii="Times New Roman" w:hAnsi="Times New Roman"/>
          <w:sz w:val="28"/>
          <w:szCs w:val="28"/>
        </w:rPr>
        <w:t>Игра продолжается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Баба - Яга»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олжать учить стремительному бегу, развивать творчество, передавая игровой образ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Играющие выбирают Бабу – Ягу. Она находится в центре круга. Дети ходят по кругу и поют:  </w:t>
        <w:tab/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Баба-Яга, костяная нога,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- Дети ходят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ab/>
        <w:tab/>
        <w:tab/>
        <w:t>С печки упала, ногу сломал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- по кругу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ab/>
        <w:tab/>
        <w:tab/>
        <w:t xml:space="preserve">Пошла в огород, испугала народ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Идут в центр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ab/>
        <w:tab/>
        <w:tab/>
        <w:t>Побежала в баньк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- Из круга обратно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ab/>
        <w:tab/>
        <w:tab/>
        <w:t>Испугала зайку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песни дети разбегаются, Баба-Яга ловит детей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Медвед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эмоциональное отношение к игре. Вырабатывать у детей выдержку. Продолжать учить стремительному бегу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 из детей изображает медведя. Он делает вид, что спит. Дети собирают грибы и ягоды, по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 медведя во бору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Грибы, ягоды беру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медведь не спит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сё на нас глядит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потом как зарычит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 за нами побежи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ведь встает и начинает гоняться за детьми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Угадай, кто зовёт?»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у детей тембровый слух. Упражнять в умении самостоятельно начинать движение и заканчивать его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стоят в кругу. В центре водящий – «медведь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идут по кругу и поют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678"/>
      </w:tblGrid>
      <w:tr>
        <w:trPr/>
        <w:tc>
          <w:tcPr>
            <w:tcW w:w="50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Медведь, медведь, мы к тебе приш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Мы к тебе пришли, медку прине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Медведь» ходит вперевалочку. </w:t>
            </w:r>
          </w:p>
        </w:tc>
      </w:tr>
      <w:tr>
        <w:trPr/>
        <w:tc>
          <w:tcPr>
            <w:tcW w:w="97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ти протягивают руки вперед, ладошками вверх, предлагают медведю мё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Медведь, медведь, получай-ка мёд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лучай-ка мёд, угадай, кто зовёт?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Медведь» кушает мед.</w:t>
            </w:r>
          </w:p>
        </w:tc>
      </w:tr>
    </w:tbl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ведь закрывает глаза. Взрослый  предлагает  (показывая на ребенка) позвать медведя. Ребенок, кого выбрали, говорит: «Медведь», «Медведь» старается угадать того, кто его позва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Репка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олжать учить спокойному, хороводному шагу и легкому бегу. Воспитывать выдержку, выразительность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 из детей изображает медведя. Он делает вид, что спит. Дети собирают грибы и ягоды, поют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 медведя во бору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Грибы, ягоды беру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 медведь не спит,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сё на нас глядит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 потом как зарычит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 за нами побежи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ведь встает и начинает гоняться за детьми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52"/>
          <w:szCs w:val="52"/>
          <w:u w:val="single"/>
          <w:lang w:val="ru-RU"/>
        </w:rPr>
        <w:t>«</w:t>
      </w: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Сороконожка</w:t>
      </w:r>
      <w:r>
        <w:rPr>
          <w:rFonts w:cs="Times New Roman" w:ascii="Times New Roman" w:hAnsi="Times New Roman"/>
          <w:b/>
          <w:i/>
          <w:sz w:val="52"/>
          <w:szCs w:val="52"/>
          <w:u w:val="single"/>
          <w:lang w:val="ru-RU"/>
        </w:rPr>
        <w:t>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ршенствовать умение детей ходить пружинным шагом, высоко поднимая ноги, легко бегать, ходить топающим шагом. Движения передавать в характере музы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встают друг с другом и поют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04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253"/>
      </w:tblGrid>
      <w:tr>
        <w:trPr/>
        <w:tc>
          <w:tcPr>
            <w:tcW w:w="3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Шла сороконо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По сухой дор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Вдруг закапал дождик: кап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- Ой, промокнут сорок лап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- Идут «паровозиком» пружинным ша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- лёгкий бег.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Насморк мне не нуж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Обойду я лу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Грязи в дом не принес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Каждой лапкой потря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Идут, высоко поднимая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- стоя, трясут правой но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левой ногой</w:t>
            </w:r>
          </w:p>
        </w:tc>
      </w:tr>
      <w:tr>
        <w:trPr/>
        <w:tc>
          <w:tcPr>
            <w:tcW w:w="37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Шла сороконо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По сухой дорож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И затопала пот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  <w:lang w:val="ru-RU"/>
              </w:rPr>
              <w:t>- Ой, какой от лапок гром!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- Идут «паровозиком» пружинным ша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>- Идут топающим шагом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Лов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разительно передавать содержание музыки. Самостоятельно начинать движение после вступления. Быстро реагировать на смену регистра, сменой движений. Упражнять в поскоке, легком беге и простом шаге. Воспитывать выдержку, умение подчиняться правилам игры, укреплять дружеские, доброжелательные взаимоотношения. 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грающие стоят в кругу, в разных местах которого выбирают 5-6 детей. Им дают цветные платочки. Все стоят в общем круг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идут по кругу и по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34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Скок, скок, сапож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Выходи-ка на луж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То прыжком, то бочк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Топай, топай каблучком.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танавливаются. Дети с платочками выходят в середину круга, двигаются внутри него легким поскоком. Стоящие по кругу хлопают в ладош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ящие в кругу танцуют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Обеги 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</w:r>
    </w:p>
    <w:p>
      <w:pPr>
        <w:pStyle w:val="Normal"/>
        <w:spacing w:before="0" w:after="0"/>
        <w:ind w:right="-344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ть двигаться спокойным шагом по кругу. Воспитывать внимание, выдержку.</w:t>
      </w:r>
    </w:p>
    <w:p>
      <w:pPr>
        <w:pStyle w:val="Normal"/>
        <w:spacing w:before="0" w:after="0"/>
        <w:ind w:right="-344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вместе с воспитателем становятся в круг. Идут по кругу и поют народную считалку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дица, водица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уденая быстрица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еги вокруг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апои наш луг!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 называет двух детей, стоящих рядом друг с другом. Дети поворачиваются  спиной и бегут в разные стороны. </w:t>
      </w:r>
      <w:r>
        <w:rPr>
          <w:rFonts w:cs="Times New Roman" w:ascii="Times New Roman" w:hAnsi="Times New Roman"/>
          <w:sz w:val="28"/>
          <w:szCs w:val="28"/>
        </w:rPr>
        <w:t xml:space="preserve">Каждый </w:t>
      </w:r>
      <w:r>
        <w:rPr>
          <w:rFonts w:cs="Times New Roman" w:ascii="Times New Roman" w:hAnsi="Times New Roman"/>
          <w:sz w:val="28"/>
          <w:szCs w:val="28"/>
          <w:lang w:val="ru-RU"/>
        </w:rPr>
        <w:t>должен пос</w:t>
      </w:r>
      <w:r>
        <w:rPr>
          <w:rFonts w:cs="Times New Roman" w:ascii="Times New Roman" w:hAnsi="Times New Roman"/>
          <w:sz w:val="28"/>
          <w:szCs w:val="28"/>
        </w:rPr>
        <w:t>тарат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ся прибежать на свое место первым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Огуречик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епить навыки выполнения легких прыжков с продвижением вперед  и легкого стремительного бег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енок в шапочке мышки сидит на стуле в стороне. Напротив него группой стоят дети. Руки у играющих находятся на поясе. Дети исполняют потешку: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гуречик, огуречик,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Не ходи на тот конечи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гкими прыжками продвигаются к «ловишке». Останавливаются, грозят пальчиком «ловишке» со словами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ам мышка живет,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ебе хвостик отгрызе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шка бежит за ребятами, стараясь их догнать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Кто у нас хороший?»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еплять спокойный шаг, умение двигаться галопом по кругу, использовать знакомые плясовые движения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/>
        <w:t xml:space="preserve"> Дети стоят в кругу. В центре «Ванечка». Дети идут по кругу и поют народную песню: </w:t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то у нас хорош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то у нас пригож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анечка хорош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Ванечка пригож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анечка выполняет пружинку с поворотом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На коня садитс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онь завесел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Плеточкой помашет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онь под ним запляш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Машет плеточкой, ходит высоко поднимая ноги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Мимо сада едет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Садик зелене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Цветы расцвета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ташки распе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игается по кругу галопом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 дому подъезж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Со коня слеза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Со коня слезает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Олечка встречает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бирает девочку.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яшут Ванечка с девочкой. Остальные дети хлопают в ладоши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Две тетери»</w:t>
      </w:r>
    </w:p>
    <w:p>
      <w:pPr>
        <w:pStyle w:val="Normal"/>
        <w:spacing w:before="0" w:after="0"/>
        <w:ind w:right="-719"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ршенствовать спокойный шаг по кругу, легкий бег, выразительность рук. 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right="-344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грающие стоят в кругу, взявшись за руки. За кругом двое детей, изображающих тетерей и ребенок – «охотник»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 идут по кругу и поют: </w:t>
        <w:tab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ак на нашем на лугу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ab/>
        <w:tab/>
        <w:tab/>
        <w:tab/>
        <w:t>Стоит чашка творогу.</w:t>
      </w:r>
    </w:p>
    <w:p>
      <w:pPr>
        <w:pStyle w:val="Normal"/>
        <w:spacing w:before="0" w:after="0"/>
        <w:ind w:right="-485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авливаются, поднимают сцепленные руки вверх. «Взлетают» тетери на слова:</w:t>
      </w:r>
    </w:p>
    <w:p>
      <w:pPr>
        <w:pStyle w:val="Normal"/>
        <w:spacing w:before="0" w:after="0"/>
        <w:ind w:left="144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рилетели две тетери, Поклевали   - </w:t>
        <w:tab/>
        <w:tab/>
        <w:tab/>
        <w:t xml:space="preserve"> Тетери клюют</w:t>
      </w:r>
    </w:p>
    <w:p>
      <w:pPr>
        <w:pStyle w:val="Normal"/>
        <w:spacing w:before="0" w:after="0"/>
        <w:ind w:left="144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летели . Ш-ш-ш-ш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-  </w:t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ab/>
        <w:t xml:space="preserve"> Улетаю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имитируют движения веточек, шумящих на ветру деревье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хотник» догоняет «тетерей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  <w:lang w:val="ru-RU"/>
        </w:rPr>
        <w:t>«Жучки»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умение выполнять движения в соответствии с текстом игры, упражнять в беге на носочках врассыпную; воспитывать внимание, координацию движений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 – «жучки» стоят по кругу (врассыпную). В центре водящий – взрослый или ребенок.  </w:t>
      </w:r>
      <w:r>
        <w:rPr/>
        <w:t>Водящий поет:</w:t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 дороге жук, жу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 дороге черны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Посмотрите на него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Вот какой провор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ти бегут на носоч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«Жуки»  летают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Он на спинку упа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Лапками задрыга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рылышками замаха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есело запрыг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Дети ложатся на спину и перебирают в воздухе ногами и руками – «жучки» барахтаются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 дороге жук, жу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 дороге черны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Посмотрите на него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Вот какой проворный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Жуки» летают.</w:t>
            </w:r>
          </w:p>
        </w:tc>
      </w:tr>
    </w:tbl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окончанием песни взрослый, «ловит» жучков. Если «ловишка» ребенок,  ему  напоминают: «Оленька, лови жучков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Васька - кот»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умение выполнять движения по тексту песни, передавать выразительные движения для рук; воспитывать внимание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Из числа играющих выбирается «Кот Васька» и несколько детей «мышат». Все дети становятся в круг. «Кот Васька» выходит на середину круга, а дети – «мышки» - за кругом.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76"/>
      </w:tblGrid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Ходит Васька сереньки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Хвост пушистый беленьки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Ходит Васька  кот.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Дети идут по кругу вправо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ська – влево. 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Сядет, умываетс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Лапкой умываетс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Песенки пое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ти сужают круг, смотрят, как Васька умывается. С окончанием куплета расширяют круг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Дом неслышно обойд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ритаится Васька ко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ерых мышек ждет.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ти идут вправо, кот – влево.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 делают «ворота». Дети «мышки» бегают через «ворота», то в круг, то из круга, а «кот Васька» старается их поймать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Подними ладошки»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вать умение выполнять движения по тексту песни, передавать выразительные движения для рук; воспитывать внимание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Дети стоят по кругу и поют: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дними ладошк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И сложи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Что вышло?Вышла кры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А под крышей мы с тобой!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Дети складывают руки над головой.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дними ладошк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А потом сложи д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то же выше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Вышли гуси – вот один, а второй другой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Дети сгибают руки в локтях перед собой, поочередно опуская кисти рук.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дними ладошки вы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И сложи пере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Что же вышло? Вышел мост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Мостик крепкий и прямой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Дети складывают руки перед собой одна на другую </w:t>
            </w:r>
            <w:r>
              <w:rPr>
                <w:rFonts w:cs="Times New Roman" w:ascii="Times New Roman" w:hAnsi="Times New Roman"/>
                <w:sz w:val="28"/>
              </w:rPr>
              <w:t xml:space="preserve">«полоской»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У тетушки Натальи»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епить умение выполнять движения по тексту песни. Выразительно передавать музыкально – игровые образы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игры:</w:t>
      </w: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635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У тетушки Натал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Было семь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цыплят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и-пи, пи-пи-пи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ак они кричат.   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ти идут по кру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саживаются, сжимаясь в комочек, головки поднимают вверх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635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У тетушки Натал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Было семь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утят    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100965</wp:posOffset>
                      </wp:positionV>
                      <wp:extent cx="114300" cy="228600"/>
                      <wp:effectExtent l="635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7.9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ря-кря, кря-кря-кр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ак они кричат.   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ти удит по кру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уку отводят назад, трясут ими как крылышками, слегка наклоняя корпус вперед.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635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У тетушки Натал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Было семь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гусят  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126365</wp:posOffset>
                      </wp:positionV>
                      <wp:extent cx="114300" cy="228600"/>
                      <wp:effectExtent l="635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9.9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-га, га-га-г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ак они кричат.   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ти идут по кру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оя на месте лицом в круг, показывают с помощью кистей рук «клювики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635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У тетушки Натал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Было семь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котят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49530</wp:posOffset>
                      </wp:positionV>
                      <wp:extent cx="114300" cy="228600"/>
                      <wp:effectExtent l="635" t="508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3.9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Мяу-мяу, мяу-мяу-мяу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ак они кричат.   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ти идут по кру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ереступая пружинно с ноги на ногу, дети вытягивают вперед то одну, то другую руку, изображая мягкие лапки.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3810</wp:posOffset>
                      </wp:positionV>
                      <wp:extent cx="114300" cy="228600"/>
                      <wp:effectExtent l="635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0.3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У тетушки Натал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Было семь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козлят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49530</wp:posOffset>
                      </wp:positionV>
                      <wp:extent cx="114300" cy="228600"/>
                      <wp:effectExtent l="635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3.9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Бе-бе,бе-бе-б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ак они кричат.   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тоя лицом в круг, изображают рожки (указательные пальцы обеих рук подносят к голове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635" t="5080" r="63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У тетушки Натал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Было семь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щенят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49530</wp:posOffset>
                      </wp:positionV>
                      <wp:extent cx="114300" cy="228600"/>
                      <wp:effectExtent l="635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3.9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в-гав, гав-гав-гав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ак они кричат.   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уками показывают возле головы «ушки»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69850</wp:posOffset>
                      </wp:positionV>
                      <wp:extent cx="114300" cy="228600"/>
                      <wp:effectExtent l="635" t="5080" r="63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5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У тетушки Наталь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Было семь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>внучат           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49530</wp:posOffset>
                      </wp:positionV>
                      <wp:extent cx="114300" cy="228600"/>
                      <wp:effectExtent l="635" t="5080" r="63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822"/>
                                    </a:lnTo>
                                    <a:cubicBezTo>
                                      <a:pt x="10800" y="10722"/>
                                      <a:pt x="16200" y="11622"/>
                                      <a:pt x="21600" y="11622"/>
                                    </a:cubicBezTo>
                                    <a:cubicBezTo>
                                      <a:pt x="16200" y="11622"/>
                                      <a:pt x="10800" y="12522"/>
                                      <a:pt x="10800" y="13422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3.9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Ля-ля, ля-ля-л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ак они кричат.               2 раз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хлопают в ладош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  <w:szCs w:val="5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u w:val="single"/>
          <w:lang w:val="ru-RU"/>
        </w:rPr>
        <w:t>«Скок - поскок»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епить навыки выполнения легких прыжков с продвижением вперед, мягкого пружинного шага, сужения и расширения круга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игры:</w:t>
      </w:r>
      <w:r>
        <w:rPr/>
        <w:t xml:space="preserve"> </w:t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Скок – скок, поско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Молодой дроздок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вигаются вперед прыжками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 водичку поше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Молодичку нашел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ут мягким шагом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Молодичень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евеличенька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жают круг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Сама с вершо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олова с горшок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Присаживаются. Расширяют круг бодрым шагом. </w:t>
            </w:r>
          </w:p>
        </w:tc>
      </w:tr>
    </w:tbl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стоят по кругу, сложив за спиной руки ладошка к ладошке, имитируя «хвостик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Зайка»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епить умение выразительно передавать игровой образ, легко прыгать на 2-х ногах, легко, стремительно бегать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игры:</w:t>
      </w:r>
      <w:r>
        <w:rPr/>
        <w:t xml:space="preserve"> </w:t>
      </w:r>
    </w:p>
    <w:tbl>
      <w:tblPr>
        <w:tblW w:w="7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846"/>
      </w:tblGrid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Зайка беленький сид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И ушами шевели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Вот так, вот т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Он ушами шевелит. </w:t>
            </w:r>
          </w:p>
        </w:tc>
        <w:tc>
          <w:tcPr>
            <w:tcW w:w="38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дя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Ушки»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Зайке холодно сиде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Надо лапочки погре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Хлоп, хлоп – 2 ра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Надо лапочки погреть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ят, хлопают в ладоши.</w:t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Зайке холодно стоя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Надо Зайке поскак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Скок, скок, скок, скок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Надо Зайке поскакать. 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ыгают на двух ногах.</w:t>
            </w:r>
          </w:p>
        </w:tc>
      </w:tr>
    </w:tbl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рослый: Зайку кто-то испугал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убегают на места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Гуси, вы гуси»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закрепить умение выполнять движения по тексту песни. Выразительно передавать музыкально – игровые образы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делятся на две группы: дети и «гуси». Они стоят шеренгами лицом друг к другу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Волк» и «гусенок» следят в стороне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4677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е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уси, вы гус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Серые гу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дут к гусям – 4 ша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тходят назад – 4 шаг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Гус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-га-га, га-га-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-га-га, га-га-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дут к детям – 4 ша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дут обратно – 4 шаг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е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де вы бывал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ого вы вид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ут впере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ут назад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Гус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-га-га, га-га-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-га-га, га-га-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ут впере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ут назад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е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Мы видали вол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Он нес гусен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Идут вперед «Волк с гусенком» пробегают мимо детей. </w:t>
            </w:r>
            <w:r>
              <w:rPr>
                <w:rFonts w:cs="Times New Roman" w:ascii="Times New Roman" w:hAnsi="Times New Roman"/>
                <w:sz w:val="28"/>
              </w:rPr>
              <w:t>Идут назад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Гус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-га-га, га-га-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-га-га, га-га-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ут впере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ут назад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Де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Щиплите вы вол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Спасайте гусен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ут впере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дут назад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Гус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-га-га, га-га-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Га-га-га, га-га-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торяют движения детей</w:t>
            </w:r>
          </w:p>
        </w:tc>
      </w:tr>
    </w:tbl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окончанием песни «Гуси» бегут за «волком» и выручают «гусенка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Курочки и петушок»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закрепить умение выполнять движения по тексту песни. Выразительно передавать музыкально – игровые образы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очки: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ак у наших у во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етух зернышки клюёт – 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К себе курочек зовет. </w:t>
            </w:r>
          </w:p>
        </w:tc>
      </w:tr>
      <w:tr>
        <w:trPr/>
        <w:tc>
          <w:tcPr>
            <w:tcW w:w="71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етушок» выходит из дома, помахивая «крыльями» - руками ходит по залу, затем останавливается (нашел зернышко) и говорит: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тушок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Вы пеструшечки, вы хохлуше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Я нашел для вас оре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Разделю орех на вс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По крупиночке, по восьмин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у-ка-ре-ку!</w:t>
            </w:r>
          </w:p>
        </w:tc>
      </w:tr>
      <w:tr>
        <w:trPr/>
        <w:tc>
          <w:tcPr>
            <w:tcW w:w="71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Курочки» помахивая «крыльями» легко на носочках бегут к «петушку» и бегают вокруг него. Затем все приседают и сложив руки (ладошки) «клюют» зернышки. «Петушок» встает и кричит: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тушок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«Ку-ка-ре-ку!»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рочки встают и вместе с петушком уходят домой. С окончанием музыки садятся на насест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22495" cy="48514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Круги»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епить умение ходить по кругу, узнавать своих товарищей, развивать внимание.  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бирается водящий, ему завязывают глаза. Играющие ходят вокруг водящего, стоящего посередине и поют: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тановися во кружок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тгадай, чей голосок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До кого-нибудь коснись, </w: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тгадать поторопись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ающие останавливаются, а водящий ощупывает детей и старается кого-нибудь угадать и назвать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т, кого он верно назовет по имени, идет в круг, становится водящим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Угадай, кто зовёт?»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ть ходить спокойным шагом по кругу, выразительно передавать игровой образ. Развивать тембровый слух. 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right="-485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и стоят в кругу. В центре водящий «медведь». Дети идут по кругу и поют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едведь, медведь, мы к тебе приш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ы к тебе пришли, медку принесли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ведь» ходит  вперевалоч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и протягивают руки вперед, ладошками вверх, предлагают «медведю» мед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едведь, медведь, получай-ка мед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лучай-ка мед, угадай, кто зове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едведь кушает мед». </w:t>
            </w:r>
          </w:p>
        </w:tc>
      </w:tr>
    </w:tbl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ведь» закрывает глаза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зрослый предлагает (показывает) кому-нибудь из детей позвать «медведя». Ребенок, кого выбрали, говорит: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дведь!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Медведь» старается угадать того, кто его позвал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52"/>
          <w:lang w:val="ru-RU"/>
        </w:rPr>
        <w:t>«Золотые ворота»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ршенствовать легкий бег, развивать ловкость.   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ники игры делятся на тех, кто стоит в кругу, подняв сомкнутые руки. И тех, кто через эти ворота пробегают цепочкой (или по одному)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ящие поют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i/>
          <w:sz w:val="32"/>
          <w:szCs w:val="28"/>
          <w:lang w:val="ru-RU"/>
        </w:rPr>
        <w:t>Золотые ворота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i/>
          <w:sz w:val="32"/>
          <w:szCs w:val="28"/>
          <w:lang w:val="ru-RU"/>
        </w:rPr>
        <w:t>Пропускают не всегда: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i/>
          <w:sz w:val="32"/>
          <w:szCs w:val="28"/>
          <w:lang w:val="ru-RU"/>
        </w:rPr>
        <w:t>Первый раз прощается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i/>
          <w:sz w:val="32"/>
          <w:szCs w:val="28"/>
          <w:lang w:val="ru-RU"/>
        </w:rPr>
        <w:t>Второй – запрещается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i/>
          <w:sz w:val="32"/>
          <w:szCs w:val="28"/>
          <w:lang w:val="ru-RU"/>
        </w:rPr>
        <w:t xml:space="preserve">А на третий раз 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i/>
          <w:sz w:val="32"/>
          <w:szCs w:val="28"/>
          <w:lang w:val="ru-RU"/>
        </w:rPr>
        <w:t xml:space="preserve">Не пропустим вас! 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орота» закрываются и «ловят» того, кто остался в них. Оказавшиеся внутри круга, берутся за руки с образующими круг, увеличивая «ворот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52"/>
          <w:lang w:val="ru-RU"/>
        </w:rPr>
        <w:t>«Дедушка»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ршенствовать ходьбу спокойным шагом по кругу, легкий стремительный бег.   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ыбирается «дедушка», он садится на стул в центре круга. Все играющие, ходят по кругу и поют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ж ты дедушка седой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Что сидишь ты под водой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глянь на минуточку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смотри хоть чуточку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ы пришли к тебе на час,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Ну-ка, тронь попробуй нас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едушка» встает с места и начинает ловить играющих, которые убегают на мес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52"/>
          <w:lang w:val="ru-RU"/>
        </w:rPr>
        <w:t>«Колпачок» (паучо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учить ходить спокойным шагом по кругу, выразительно передавать игровой образ. Развивать слуховое восприятие. Соотносить словесную и двигательную часть игры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firstLine="540"/>
        <w:rPr/>
      </w:pPr>
      <w:r>
        <w:rPr/>
        <w:t>Выбирают водящего, который садится на корточки в центре круга. Остальные играющие ходят вокруг него, взявшись за руки, и пою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pacing w:before="0" w:after="0"/>
              <w:ind w:left="1980" w:hanging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олпачок, колпачок,</w:t>
            </w:r>
          </w:p>
          <w:p>
            <w:pPr>
              <w:pStyle w:val="Normal"/>
              <w:spacing w:before="0" w:after="0"/>
              <w:ind w:left="1980" w:hanging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Тоненькие ножки,</w:t>
            </w:r>
          </w:p>
          <w:p>
            <w:pPr>
              <w:pStyle w:val="Normal"/>
              <w:spacing w:before="0" w:after="0"/>
              <w:ind w:left="1980" w:hanging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Красные сапожки,</w:t>
            </w:r>
          </w:p>
          <w:p>
            <w:pPr>
              <w:pStyle w:val="Normal"/>
              <w:spacing w:before="0" w:after="0"/>
              <w:ind w:left="1980" w:hanging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Мы тебя поили,</w:t>
            </w:r>
          </w:p>
          <w:p>
            <w:pPr>
              <w:pStyle w:val="Normal"/>
              <w:spacing w:before="0" w:after="0"/>
              <w:ind w:left="1980" w:hanging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Мы тебя кормили,</w:t>
            </w:r>
          </w:p>
          <w:p>
            <w:pPr>
              <w:pStyle w:val="Normal"/>
              <w:spacing w:before="0" w:after="0"/>
              <w:ind w:left="1980" w:hanging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 xml:space="preserve">На ноги поставили, </w:t>
            </w:r>
          </w:p>
          <w:p>
            <w:pPr>
              <w:pStyle w:val="Normal"/>
              <w:spacing w:before="0" w:after="0"/>
              <w:ind w:left="198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Танцевать заставили</w:t>
            </w:r>
            <w:r>
              <w:rPr>
                <w:rFonts w:cs="Times New Roman" w:ascii="Times New Roman" w:hAnsi="Times New Roman"/>
                <w:i/>
                <w:lang w:val="ru-RU"/>
              </w:rPr>
              <w:t>.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е бегут к центру, приподнимают водящего, ставят его на ноги и снова образуют кру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лопая в ладоши, поют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Танцуй, танцуй,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Сколько хочешь,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i/>
                <w:i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ru-RU"/>
              </w:rPr>
              <w:t>Выбирай, кого захочешь!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одящий кружится с закрытыми глазами.</w:t>
            </w:r>
          </w:p>
        </w:tc>
      </w:tr>
    </w:tbl>
    <w:p>
      <w:pPr>
        <w:pStyle w:val="Normal"/>
        <w:ind w:left="1440" w:hanging="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дящий выбирает кого-нибудь, не открывая глаз, и меняется с ним местами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71695" cy="4826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52"/>
          <w:lang w:val="ru-RU"/>
        </w:rPr>
      </w:pPr>
      <w:r>
        <w:rPr>
          <w:rFonts w:cs="Times New Roman" w:ascii="Times New Roman" w:hAnsi="Times New Roman"/>
          <w:b/>
          <w:i/>
          <w:sz w:val="44"/>
          <w:szCs w:val="52"/>
          <w:lang w:val="ru-RU"/>
        </w:rPr>
        <w:t>«Баба-Яга»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репить умение ходить по кругу спокойным шагом. Подводить к умению выразительно передавать игровой образ. Закреплять стремительный  легкий бег. Воспитывать выдержк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игр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образуют круг. В центре «Баба-Яга».  Дети идут по кругу, поют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892175</wp:posOffset>
                </wp:positionH>
                <wp:positionV relativeFrom="paragraph">
                  <wp:posOffset>125730</wp:posOffset>
                </wp:positionV>
                <wp:extent cx="5019675" cy="2819400"/>
                <wp:effectExtent l="0" t="0" r="0" b="0"/>
                <wp:wrapSquare wrapText="bothSides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В тёмном лес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Есть избушк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Стоит задом напер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В этой маленькой избуш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Бабушка – яга живе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Нос крючк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Глаза большие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Перекошена ног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Ах ты, Бабушка-Яг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Уходи, уход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  <w:t>Больше к нам не приход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6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6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6" w:hanging="0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ru-RU"/>
                                    </w:rPr>
                                    <w:t>Движения выполняются по тексту песн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22pt;mso-wrap-distance-left:9pt;mso-wrap-distance-right:9pt;mso-wrap-distance-top:0pt;mso-wrap-distance-bottom:0pt;margin-top:9.9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3402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В тёмном лес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Есть избушк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Стоит задом напер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В этой маленькой избуш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Бабушка – яга живет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Нос крючком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Глаза большие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Перекошена нога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Ах ты, Бабушка-Яг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Уходи, уходи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  <w:t>Больше к нам не приход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6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6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6" w:hanging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6" w:hanging="0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ru-RU"/>
                              </w:rPr>
                              <w:t>Движения выполняются по тексту песн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-Яга: 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Стрелка, стрелка, повернись.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А потом остановись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ба-Яга встает спиной с тем, на кого показала стрелка. По команде: 1,2,3. Беги! Обегают круг и возвращаются на место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31"/>
      <w:type w:val="nextPage"/>
      <w:pgSz w:w="11906" w:h="16838"/>
      <w:pgMar w:left="899" w:right="71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-3544" w:leader="none"/>
        <w:tab w:val="right" w:pos="12616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gray">
    <w:name w:val="c-gray"/>
    <w:basedOn w:val="Style5"/>
    <w:qFormat/>
    <w:rPr/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Breadcrumblast">
    <w:name w:val="breadcrumb_last"/>
    <w:basedOn w:val="Style5"/>
    <w:qFormat/>
    <w:rPr/>
  </w:style>
  <w:style w:type="character" w:styleId="C17">
    <w:name w:val="c17"/>
    <w:basedOn w:val="Style5"/>
    <w:qFormat/>
    <w:rPr/>
  </w:style>
  <w:style w:type="character" w:styleId="C3">
    <w:name w:val="c3"/>
    <w:basedOn w:val="Style5"/>
    <w:qFormat/>
    <w:rPr/>
  </w:style>
  <w:style w:type="character" w:styleId="C7">
    <w:name w:val="c7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C18">
    <w:name w:val="c18"/>
    <w:basedOn w:val="Style5"/>
    <w:qFormat/>
    <w:rPr/>
  </w:style>
  <w:style w:type="character" w:styleId="Accent">
    <w:name w:val="accent"/>
    <w:basedOn w:val="Style5"/>
    <w:qFormat/>
    <w:rPr/>
  </w:style>
  <w:style w:type="character" w:styleId="Name">
    <w:name w:val="name"/>
    <w:basedOn w:val="Style5"/>
    <w:qFormat/>
    <w:rPr/>
  </w:style>
  <w:style w:type="character" w:styleId="Amount">
    <w:name w:val="amount"/>
    <w:basedOn w:val="Style5"/>
    <w:qFormat/>
    <w:rPr/>
  </w:style>
  <w:style w:type="character" w:styleId="Line">
    <w:name w:val="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1">
    <w:name w:val="s1"/>
    <w:basedOn w:val="Style5"/>
    <w:qFormat/>
    <w:rPr/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Formul">
    <w:name w:val="formul"/>
    <w:basedOn w:val="Style5"/>
    <w:qFormat/>
    <w:rPr/>
  </w:style>
  <w:style w:type="character" w:styleId="Buttontext">
    <w:name w:val="button__text"/>
    <w:basedOn w:val="Style5"/>
    <w:qFormat/>
    <w:rPr/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8">
    <w:name w:val="Название Знак"/>
    <w:basedOn w:val="Style5"/>
    <w:qFormat/>
    <w:rPr>
      <w:smallCaps/>
      <w:sz w:val="52"/>
      <w:szCs w:val="52"/>
    </w:rPr>
  </w:style>
  <w:style w:type="character" w:styleId="Style9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10">
    <w:name w:val="Выделенная цитата Знак"/>
    <w:basedOn w:val="Style5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basedOn w:val="Style5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basedOn w:val="Style5"/>
    <w:qFormat/>
    <w:rPr>
      <w:i/>
      <w:iCs/>
      <w:smallCaps/>
      <w:spacing w:val="5"/>
    </w:rPr>
  </w:style>
  <w:style w:type="character" w:styleId="Style16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57:00Z</dcterms:created>
  <dc:creator>User</dc:creator>
  <dc:description/>
  <cp:keywords/>
  <dc:language>en-US</dc:language>
  <cp:lastModifiedBy>User</cp:lastModifiedBy>
  <cp:lastPrinted>2017-02-22T00:00:00Z</cp:lastPrinted>
  <dcterms:modified xsi:type="dcterms:W3CDTF">2017-04-16T06:33:00Z</dcterms:modified>
  <cp:revision>14</cp:revision>
  <dc:subject/>
  <dc:title/>
</cp:coreProperties>
</file>