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огическое мышление – основа интеллектуально развитой личности дошкольника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(консультация для педагогов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ая психология утверждает, что интеллектуальный  потенциал детей генетически обусловлен и что многие люди имеют шансы на достижение лишь среднего уровня интеллекта. Но практика показывает, что, если использовать даже «средние» интеллектуальные способности хотя бы немного эффективнее, результаты превосходят все ожидани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ую деятельность педагога с детьми по развитию их интеллектуальных способностей необходимо наполнить увлекательным и содержательным общением, и тогда польза их будет очевидна. В этом случае организованное обучение малышей способствует развитию их памяти, внимания, воображения, активному включению в деятельность, быстрому переключению с одного вида деятельности на другой, эффективному использованию помощи, развитию умения слушать и слышать других, понимать и воспринимать другие точки зрения и т.д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е обучение помогает ребенку приобрести вкус к интеллектуальной и творческой работе. Оно способствует  «запуску» механизмов развития, которые без специальных усилий педагога могут быть заторможены или не работать вообще. Развитие элементов мыслительных операций дает возможность проводить коррекцию индивидуальных сложностей в развитии, снимать многие психологические проблемы, легче справляться с трудностями кризисного возраст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нее, но обязательно радостное, ненасильственное, интересное, методически грамотное развитие помогает лучше подготовить ребенка к школьному обучению, расширяет возможности свободного, осознанного выбора в жизни и максимальной реализации его потенциальных способностей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 в том, что на каждом возрастном этапе создается как бы определенный «этаж», на котором формируются психические функции, важные для перехода следующему этапу. Таким образом, навыки, умения, приобретенные в дошкольный период, будут служить фундаментом для получения знаний и развития способностей в более старшем возрасте - в школе. И важнейшим среди этих навыков является навык логического мышления, способность «действовать в уме». Ребенку, не овладевшему приемами логического мышления, труднее будет даваться учеба - решение задач, выполнение упражнений потребуют больших затрат времени и сил. В результате может пострадать здоровье ребенка, ослабнет, а то и вовсе угаснет интерес к учению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в логическими операциями, ребенок станет более внимательным, научится мыслить ясно и четко, сумеет в нужный момент сконцентрироваться на сути проблемы, убедить других в своей правоте. Учиться станет легче, а значит, и процесс учебы, и сама школьная жизнь будут приносить радость и удовлетворение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в Николаевич Толстой говорил о первых годах своей жизни, что именно тогда приобрел все то, чем теперь живет, и приобрел так много, так быстро, что за всю остальную жизнь не приобрел и сотой доли того: «От пятилетнего ребенка до меня только один шаг. А от новорожденного до пятилетнего огромное расстояние»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гические приемы - сравнение, синтез, анализ, классификация, доказательство и другие - применяются во всех видах деятельности. Их используют, начиная с первого класса, для решения задач, выработки правильных умозаключений. «Сейчас, в условиях коренного изменения характера человеческого труда, ценность такого знания возрастает. Свидетельство тому - растущее значение компьютерной грамотности, одной из теоретических основ которой является логика» (Ивин А.А., Логика)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государственный образовательный стандарт дошкольного образования, утвержденный Министерством образования и науки Российской Федерации приказом от 17.10.2013г. №1155, нацелен на то, чтобы у ребенка возникла мотивация к обучению, познанию и творчеству. Познавательные же возможности ребенка определяются уровнем психических процессов. Поэтому важно развивать память, внимание, воображение и мышление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известно, главной и ведущей деятельностью дошкольника является игра, в игре зарождаются и первоначально развиваются все другие формы деятельности детей разного возраста, только через игру ребенок познает мир вокруг и учится с ним взаимодействовать. Именно в игре ребенок обучается полноценному общению со сверстниками, подчинению своих импульсивных желаний игровым правилам, в полной мере развивает все психические процессы (восприятие, мышление, речь, воображение, внимание, память), расширяет свои познавательные интересы, формирует первые нравственные чувства. «Без игры нет, и не может полноценного умственного развития. Игра - это огромное светлое окно, через которое в духовный мир ребенка вливается живительный поток представлений, понятий. Игра - это искра, зажигающая огонёк пытливости и любознательности» (В.А. Сухомлинский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необходимо включить в работу с детьми разнообразные развивающие игры, которые будут способствовать интеллектуальному развитию. Например, «Найди отличия», «Назови одним словом», «Слова наоборот», «Бывает - не бывает», «Угадай по описанию», «Что сначала, что потом», «Чередование», «Часть - целое», «Сложи узор» и т.п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работы в данном направлении является формирование у детей дошкольного возраста навыков и умений, которые будут служить основой для получения знаний и развития способностей в школьном возрасте, а также создание условий, в которых дети овладеют на элементарном уровне некоторыми приемами логического мышлени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данной цели определены следующие задач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развитие и активизация словаря дете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освоение и развитие навыков мыслительных операций (анализ, синтез, сравнение, классификация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развитие памяти, внимания, воображ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обогащение познавательного опыта детей в повседневной игровой деятельност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способствование развитию интереса и любознательности в душе каждого ребёнка к окружающей действительност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ая работа предполагает использование следующих методов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наглядные (экскурсии, наблюдения, рассматривание картин иллюстраций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словесные (беседы, чтение художественной литературы, пересказы, фольклор, составление рассказов и сказок, отгадывание загадок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рактические (анкетирование взрослых, диагностирование детей, дидактические, словесные, сюжетно-ролевые игры, подвижные игры со словами, имитационные игры)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знания, полученные ребенком в непосредственно образовательной деятельности, закрепляются в совместной игровой деятельности, после чего переходят в самостоятельную и уже после этого - в бытовую деятельность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отметить, что элементы мыслительной деятельности можно развивать во всех видах деятельност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логического мышления детей - процесс длительный и весьма трудоемкий; прежде всего, для самих детей - уровень мышления каждого очень специфичен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ется мысленно распределить группу детей на три подгруппы. Такое разделение помогает ориентироваться в подборе занимательного материала и задач, предупреждает возможные перегрузки «слабых» детей, потерю интереса (ввиду отсутствия усложнений) - у «сильных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, справляющимся с логическими задачами на среднем уровне, можно предложить варианты подобных задач, а также подключить к играм соревновательного характера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ый подход необходим к «слабым» детям. Учитывая их психические и физические особенности, нужно постараться внушить им уверенность в себе, подвести к самостоятельному решению простых задач. В случае быстрого утомления вид деятельности сменяется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ая форма взаимодействия педагога и воспитанников очень эффективна. Она помогает сплотить коллектив, дает возможность самоутвердиться успевающим детям и почувствовать уверенность в своих силах - более слабым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блюдая за ростом мыслительной и речевой деятельности, которая очевидна при многоразовом использовании логических операций, можно смело утверждать, что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се дети без исключения знакомы с приемом сравнения, анализа, синтеза, классификации. Им понятно применение частицы отрицания «не». Они, в большинстве случаев, могут установить определенную последовательность некоторых событий (семя-росток-цветок и др.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сокий процент детей испытывает устойчивый интерес к развивающим играм. Возрастает степень их активности в самостоятельной деятель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и делают первые шаги по высказыванию суждения, доказательства. Это достаточно сложная речевая деятельность, но она очень необходима. (Ребенок должен уметь объяснять свою позицию, выразить свое мнение и не стесняться этого)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уже было сказано, наиболее близкие и естественные для ребенка виды деятельности - игра, общение со взрослыми и сверстниками, экспериментирование и предметная деятельность. Именно в этих видах деятельности происходит интеллектуальное, эмоционально-личностное развитие. Дети обретают уверенность в себе, учатся излагать свои мысли, чувства. Все это будет хорошим подспорьем при их подготовке к школ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3T15:20:00Z</dcterms:created>
  <dc:creator>dm</dc:creator>
  <dc:description/>
  <cp:keywords/>
  <dc:language>en-US</dc:language>
  <cp:lastModifiedBy>dm</cp:lastModifiedBy>
  <dcterms:modified xsi:type="dcterms:W3CDTF">2018-07-01T16:09:00Z</dcterms:modified>
  <cp:revision>6</cp:revision>
  <dc:subject/>
  <dc:title/>
</cp:coreProperties>
</file>