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ое занятие по математике «Путешествие на поезд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редняя групп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геометрические фигуры, цвета. Закреплять порядковый и обратный счет в пределах 5.Закреплять умение сопоставлять цифру с количеством. Закреплять представление об образовании последующего числа путем прибавления единицы, умение сравнивать рядом стоящие числа. Закреплять умение выявлять и продолжать закономерность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Игрушка  «Крош», геометрические фигуры, мяч, карточки с цифрам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аточный материал: </w:t>
      </w:r>
      <w:r>
        <w:rPr>
          <w:sz w:val="28"/>
          <w:szCs w:val="28"/>
        </w:rPr>
        <w:t>Геометрические фигуры на каждого два экземпляра, карточки, коробочки с раздаточным материалом, карточки: березы, ели, белок, грибов, листы с бусами,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оброе утро, ребята. Сегодня мы отправимся в путешествие на поезде. А машинистом нашего поезда будет Крош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, Крош. Можно мы с ребятами  покатаемся с тобой на поез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ечно, ребята. У вас в руках необычные билеты, по которым вы сможете пройти в поезд и найти свои места. На столах  лежат геометрические фигуры. Вы должны найти, каждый свою фигуру. Проходите в вагон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ям заранее раздаются билеты на поезд «геометрические фигуры», дети находят свою фигуру и садятся на стульч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, ребята! Наш поезд отправляется. Счастливого п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,  ребята в окно. Мы проезжаем город, в котором живут геометрические фиг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ажите, какие фигуры здесь живут. (Круг, квадрат, прямоугольник, овал, треугольник). У вас на столах лежат фигуры, покажите только те фигуры, которые назову. У кого треугольник и т.д. Будьте внимательны. А теперь другое задание. Покажите любые фигуры только красного цвета, только зеленого цвета, желтого, синего и т.д. Молодцы. Вы очень внима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ка. Выходите на пол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. Воспитатель с мячом. Детям по очереди воспитатель кидает мяч и называет число, а ребенок называет последующее число (порядковый счет), затем воспитатель называет число, а ребенок должен назвать предыдущее (обратный с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ходите в вагоны, наш поезд отпра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ребята в окно. Мы проезжаем лес, в лесу растут березы и ели. Сколько берез в лесу 4, а сколько елей 5. Чего больше, на сколько. Чего меньше, на скольк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толах лежат карточки и коробочки. Положите на верхнюю полочку столько кружочков, сколько берез, а на нижнюю столько полочку столько квадратов сколько елочек. Молод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это лесу еще есть животные и растут грибы. На верхнюю полочку положите столько кружочков, сколько белочек, а на нижнюю столько квадратов, сколько грибов.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ка. Выходите на поля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казываю цифру, а вы внимательно смотрите и выполняете движение, которое назову. (Хлопки, приседания, прыжки, хлопки над головой). 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е, занимайте свои места. Наш поезд отправляется на конечную станцию. А пока мы с вами едем мы для мамочки сделаем подарок. Посмотрите, какие у меня получились красивые бусы. Но задание не простое, бусинки на ниточке должны чередоваться: красная бусинка и  синяя. А у некоторых детей задание сложнее, смотрите внимательно. Задание будем выполнять карандаш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конечная станция, молодцы, ребята все справились с зад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ш, тебе понравились наши ребята. Конечно. В следующий раз я вас еще поката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ребя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00:00Z</dcterms:created>
  <dc:creator>Ivan</dc:creator>
  <dc:description/>
  <cp:keywords/>
  <dc:language>en-US</dc:language>
  <cp:lastModifiedBy>Ivan</cp:lastModifiedBy>
  <dcterms:modified xsi:type="dcterms:W3CDTF">2018-07-01T15:57:00Z</dcterms:modified>
  <cp:revision>4</cp:revision>
  <dc:subject/>
  <dc:title/>
</cp:coreProperties>
</file>