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етрадиционные формы проведения педагогического совета как одна из активных форм методической работы в ДОО»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Федеральный государственный образовательный стандарт дошкольного образования работает на развитие маленького ребенка. Основная задача детских садов – создать условия, при которых дети развиваются, им интересно. В итоге ребенок полноценно проживает дошкольный возраст, развит и мотивированным переходит на следующий уровень образования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сегодняшний день мы серьезно работаем над повышением профессиональной компетентности педагогов, которая позволит им работать по стандарту. Поэтому назрела необходимость искать новые, эффективные формы и методы организационно-педагогической деятельности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ический совет играет важную роль в коллективном управлении воспитательно-образовательным процессом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ый педсовет, проводимый в детском саду способствует активизации личности, развитию творческого потенциала, расширению теоретических и практических знаний педагогов, помогает в решении задач, стоящих перед дошкольной образовательной организацией в целом и перед каждым воспитателем в отдельности. Постоянная связь между содержанием методической работы и результатами педагогической деятельности обеспечивает непрерывный процесс совершенствования профессионального мастерства каждого педагога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ые формы проведения педсоветов, в ходе которых основное место отводится прямой передаче знаний (докладам, сообщениям) в настоящее время утрачивают своё значение именно из-за низкой эффективности и недостаточной обратной связи. При их проведении, большинство педагогов со скучающим видом просто «отсиживаются», выслушивая отчёты, доклады, справки о результатах различных тематических проверок, смотров-конкурсов, разного вида анкетировани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терпеньем ждут окончания «говорильни».  Поэтому возникла проблема заинтересованности педагогов в подобного рода мероприятиях. </w:t>
      </w:r>
    </w:p>
    <w:p>
      <w:pPr>
        <w:pStyle w:val="Default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Древняя пословица гласит «Я слышу – и я забываю, я вижу – и я запоминаю, я делаю – и я понимаю». Не секрет, что у взрослых, так же, как и у детей, то, что подкреплено действиями, остаётся в памяти на более длительный период, чем то, что получено вербальным способ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этому, чтобы разбудить творческую мысль педагогов, вызвать у них потребность в деловой дискуссии можно использовать нестандартные, современные формы проведения педагогических сов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ы проведения нетрадиционных педагогических советов разнообразны. Это и деловая игра, конференция, круглый стол, ситуативный педсовет, брейн-ринг, педагогическая гостиная, аукцион педагогических идей, мозговой штурм, педсовет-дискуссия, научно-практическая конференция, имитационная игра, семинар, устный журнал, свободный микрофон и др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е формы требуют большой подготовки теоретического, практического, демонстрационного и раздаточного материала, написания сценария педсовета, разделения участников на команды, распределения ролей.  Возможны и некоторые материальные затраты, так как в отличие от традиционных педсоветов, здесь за активное участие педагоги могут быть поощрены небольшими подарками в виде дидактических пособий и игр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роведения педагогического совета в нетрадиционной форме необходима подготовка и педагогов:  подбор материала на заданную тему, готовятсся различные пособия, дидактические игры, проекты, участие в конкурсах.   Методист выступает в роли организатора и координатора предстоящего мероприятия, подбирает при необходимости соответствующее музыкальное сопровождение, игровой реквизит, аудио- или видеозаписи, продумывает заключительный этап, включающий рефлексию (обратную связь) и ненавязчивые формы самоанализа педагог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радиционные педагогические советы позволяю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высить творческую активность педагогов, создать условия для личностной и профессиональной самореализ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пространять передовой педагогический опы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ать престиж педагогического труда и поиска, публичное признание вклада педагогов в развитие детского сада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традиционные тематические педсоветы должны соответствовать годовым задач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рианты  провед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дагогический совет в форме </w:t>
      </w:r>
      <w:r>
        <w:rPr>
          <w:b/>
          <w:sz w:val="28"/>
          <w:szCs w:val="28"/>
        </w:rPr>
        <w:t>творческого отчета, фестиваля или  интеллектуальной игры «Кто? Что? Как?»</w:t>
      </w:r>
      <w:r>
        <w:rPr>
          <w:sz w:val="28"/>
          <w:szCs w:val="28"/>
        </w:rPr>
        <w:t xml:space="preserve">. Каждый педагог готовит творческую презентацию своей работы за прошедший учебный год в виде копилки передового опыта или текстовых (поэтических), стендовых, компьютерных презентаций, презентаций с привлечением воспитанников группы, работ детей, в которых отражена система работы педагога, описания удачно проведенных мероприятий и выносит это на всеобщее обсуждение. Таким образом, происходит обобщение передового педагогического опыта, отбираются наиболее эффективные пути совершенствования процесса воспит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едагогический совет может проводиться и в форме </w:t>
      </w:r>
      <w:r>
        <w:rPr>
          <w:b/>
          <w:sz w:val="28"/>
          <w:szCs w:val="28"/>
        </w:rPr>
        <w:t>педагогического винегрета</w:t>
      </w:r>
      <w:r>
        <w:rPr>
          <w:sz w:val="28"/>
          <w:szCs w:val="28"/>
        </w:rPr>
        <w:t xml:space="preserve">, когда воспитатели обсуждают перечень дополнительных образовательных программ, по которым они хотели бы работать с детьми, высказывают свои предложения по оформлению развивающей среды групповых комнат, реализации годовых задач и т.п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дсовет в форме </w:t>
      </w:r>
      <w:r>
        <w:rPr>
          <w:b/>
          <w:sz w:val="28"/>
          <w:szCs w:val="28"/>
        </w:rPr>
        <w:t>деловой игры</w:t>
      </w:r>
      <w:r>
        <w:rPr>
          <w:sz w:val="28"/>
          <w:szCs w:val="28"/>
        </w:rPr>
        <w:t xml:space="preserve"> –  где педагоги могут выполнять определенные задания, решали кроссворды, презентовать собственные дидактические игры, отвечать на различные вопросы, в том числе юмористического характера, соревноваться в своих зна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дсовет-конференция  в </w:t>
      </w:r>
      <w:r>
        <w:rPr>
          <w:b/>
          <w:sz w:val="28"/>
          <w:szCs w:val="28"/>
        </w:rPr>
        <w:t>форме диалога</w:t>
      </w:r>
      <w:r>
        <w:rPr>
          <w:sz w:val="28"/>
          <w:szCs w:val="28"/>
        </w:rPr>
        <w:t xml:space="preserve"> – можно организовать с медицинским персоналом, привлеченным к участию в работе педсовета, музыкальными руководителями, педагогом-психологом, инструктором по физической культуре. Остальные педагоги могут  задавать вопросы по обсуждаемым темам, высказывать свое мнение, принимая или не принимая позицию выступающе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дсовет в форме </w:t>
      </w:r>
      <w:r>
        <w:rPr>
          <w:b/>
          <w:sz w:val="28"/>
          <w:szCs w:val="28"/>
        </w:rPr>
        <w:t>круглого стола</w:t>
      </w:r>
      <w:r>
        <w:rPr>
          <w:sz w:val="28"/>
          <w:szCs w:val="28"/>
        </w:rPr>
        <w:t xml:space="preserve">. Для подготовки такого педсовета могу быт  отобраны интересные для обсуждения вопросы. Часть тем  заранее дана группе педагогов. В процессе педсовета воспитатели образно проводят экскурсии в свои творческие лаборатории, где дают возможность другим ознакомиться с разными теориями, подходами, мнениями, предлагают обдумать и выработать свою точку зрения по обсуждаемому вопросу. Главное правило при организации  круглого стола — подготовленность и заинтересованность каждого участни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ический совет в форме </w:t>
      </w:r>
      <w:r>
        <w:rPr>
          <w:b/>
          <w:sz w:val="28"/>
          <w:szCs w:val="28"/>
        </w:rPr>
        <w:t>педагогического рюкзака</w:t>
      </w:r>
      <w:r>
        <w:rPr>
          <w:sz w:val="28"/>
          <w:szCs w:val="28"/>
        </w:rPr>
        <w:t xml:space="preserve">, где воспитатели стажеры, воспитатели – наставники наполняяют рюкзак молодых специалистов пособиями, необходимыми им в работе с детьми, методической литературой, да и просто ценными советами и пожеланиями успешной работы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дагогический совет в форме </w:t>
      </w:r>
      <w:r>
        <w:rPr>
          <w:b/>
          <w:sz w:val="28"/>
          <w:szCs w:val="28"/>
        </w:rPr>
        <w:t>аукциона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а торгов могут быть разнообразными   Педагоги выставляют «на продажу» свою педагогическую продукцию, педагогические идеи в виде брошюр, методических пособий, игр. В итоге каждый педагог приобретает заинтересовавшую его брошюру, методическое пособие, которое вызвало у них желание использовать его в образовательном процессе с детьми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юбой педагогический совет можно провести в форме </w:t>
      </w:r>
      <w:r>
        <w:rPr>
          <w:b/>
          <w:sz w:val="28"/>
          <w:szCs w:val="28"/>
        </w:rPr>
        <w:t>педагогического КВН</w:t>
      </w:r>
      <w:r>
        <w:rPr>
          <w:sz w:val="28"/>
          <w:szCs w:val="28"/>
        </w:rPr>
        <w:t>. Его наполняемость разнообразна. Здесь используется и приветствие команд, конкурс «разминка» или «экзамен», подборка определенных заданий по тематике педсовета. Подача заданий всевозможна – одна команда выбирает задание для другой «Ты – мне, я – тебе», «черный ящик», «домашнее задание», «снимаем фильм», «игровая шкатулка» и пр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зультативность проведения нетрадиционных педагогических советов очевидна: </w:t>
      </w:r>
    </w:p>
    <w:p>
      <w:pPr>
        <w:pStyle w:val="Default"/>
        <w:spacing w:lineRule="auto" w:line="360" w:before="0" w:after="28"/>
        <w:jc w:val="both"/>
        <w:rPr/>
      </w:pPr>
      <w:r>
        <w:rPr>
          <w:sz w:val="28"/>
          <w:szCs w:val="28"/>
        </w:rPr>
        <w:t xml:space="preserve">1. Заинтересованность и активность воспитателей, мотивация к профессиональной деятельности. </w:t>
      </w:r>
    </w:p>
    <w:p>
      <w:pPr>
        <w:pStyle w:val="Default"/>
        <w:spacing w:lineRule="auto" w:line="360" w:before="0" w:after="28"/>
        <w:jc w:val="both"/>
        <w:rPr/>
      </w:pPr>
      <w:r>
        <w:rPr>
          <w:sz w:val="28"/>
          <w:szCs w:val="28"/>
        </w:rPr>
        <w:t xml:space="preserve">2. Расширяетсяя кругозор педагогов, повышается компетентность педагогического коллектива в области теоретических и практических знаний. </w:t>
      </w:r>
    </w:p>
    <w:p>
      <w:pPr>
        <w:pStyle w:val="Default"/>
        <w:spacing w:lineRule="auto" w:line="360" w:before="0" w:after="28"/>
        <w:jc w:val="both"/>
        <w:rPr/>
      </w:pPr>
      <w:r>
        <w:rPr>
          <w:sz w:val="28"/>
          <w:szCs w:val="28"/>
        </w:rPr>
        <w:t xml:space="preserve">3. Умение действовать совместно, согласовывать свои действия с коллегами в обстановке творческого взаимодействия и сотрудничества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дагоги сами предлагают новые формы проведения педсоветов, т.е. осуществляется та самая «обратная связь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при проведении нетрадиционных педсоветов не следует в погоне за внешним эффектом забывать, что в конце обязательно должны быть приняты определённые решения по выносимым вопро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ещё, конечно, нельзя полностью отрицать традиционные формы, испытанные годами, и их применение будет всегда иметь место, но в дальнейшем именно такие, нетрадиционные формы работы должны стать образцом неформального подхода к делу, увлекательного и содержательного разговора, вносить яркость, оригинальность и разнообразие в повседневную жизнь детского са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лько творчески работающий коллектив педагогов способен обеспечить высокий уровень воспитательно-образовательной работы с детьми, формирование творческой личности. Новые нетрадиционные формы проведения педсоветов с использованием активных методов обучения помогают добиться того, чтобы каждый педагог стал заинтересованным и активным участником проводимого мероприятия, позволяют сделать процесс  живым и интересным,  дают возможность продемонстрировать педагогам свои знания в разных областя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04:01:00Z</dcterms:created>
  <dc:creator>111</dc:creator>
  <dc:description/>
  <dc:language>en-US</dc:language>
  <cp:lastModifiedBy>Пользователь</cp:lastModifiedBy>
  <dcterms:modified xsi:type="dcterms:W3CDTF">2018-07-01T04:01:00Z</dcterms:modified>
  <cp:revision>2</cp:revision>
  <dc:subject/>
  <dc:title/>
</cp:coreProperties>
</file>